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один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0.06.2016                                                                                                № 36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10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5.05.2016 года №35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нести в решении очередной 10-ой сессии Совета депутатов от 25.05.2016 года № 35 «О бюджете Тальменского сельсовета на 2016 год и плановый период 2017 2018 годов» следующие изменения: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3 422,5» заменить цифрами «13 482,5», цифры «0» после слов 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сумме» заменить цифрами «60,0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одпункте 2 пункта 1 статьи 1 цифры «13 899,6» заменить цифрами «13 959,6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7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9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Опубликовать настоящее решение в газете «Знаменка» и на официальном сайте Тальменского сельсовета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4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1"/>
        </w:tabs>
        <w:ind w:left="23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8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5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0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06-20T10:59:00Z</dcterms:modified>
  <cp:revision>15</cp:revision>
  <dc:subject/>
  <dc:title>СОВЕТ ДЕПУТАТОВ ТАЛЬМЕНСКОГО СЕЛЬСОВЕТА</dc:title>
</cp:coreProperties>
</file>