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я о бюджетных ассигнованиях из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льменского сельсовета Искитимского района за март 2013 года 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ые ассигнования по расх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620"/>
        <w:gridCol w:w="108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Э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 466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66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:                                              А.А.Койн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42:00Z</dcterms:created>
  <dc:creator>Customer</dc:creator>
  <dc:description/>
  <cp:keywords/>
  <dc:language>en-US</dc:language>
  <cp:lastModifiedBy>Customer</cp:lastModifiedBy>
  <cp:lastPrinted>2013-02-04T15:37:00Z</cp:lastPrinted>
  <dcterms:modified xsi:type="dcterms:W3CDTF">2013-05-03T02:42:00Z</dcterms:modified>
  <cp:revision>2</cp:revision>
  <dc:subject/>
  <dc:title>Уведомления о бюджетных ассигнованиях из бюджета </dc:title>
</cp:coreProperties>
</file>