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9.03.2013                                                                                                   № 130                               (внеочередной  тридцать шестой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 от 17.12.2012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 сельсовета  на 2013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4-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доклад специалиста 1 разряда Тальменского сельсовета, о внесении изменений в бюджет Тальменского сельсовета на 2013 год и плановый период 2014-2015годов, Совет депутатов 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е в бюджетные ассигнования по расходам согласно уведом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Тальменского сельсовета                                                           А. А. Койнов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42:00Z</dcterms:created>
  <dc:creator>Customer</dc:creator>
  <dc:description/>
  <cp:keywords/>
  <dc:language>en-US</dc:language>
  <cp:lastModifiedBy>Customer</cp:lastModifiedBy>
  <cp:lastPrinted>2012-11-26T08:36:00Z</cp:lastPrinted>
  <dcterms:modified xsi:type="dcterms:W3CDTF">2013-05-03T02:42:00Z</dcterms:modified>
  <cp:revision>2</cp:revision>
  <dc:subject/>
  <dc:title>Совет депутатов  Тальменского сельсовета</dc:title>
</cp:coreProperties>
</file>