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седьм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2.04.2013                                                                                                 № 134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 газете Тальменского сельсовета.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Тальменского сельсовета о необходимости выпуска своего печатного издания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1.Организовать выпуск газеты на территории Тальменского сельсовета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седьм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2.04.2013                                                                                                 № 13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чет о работе  ЖКХ  за 2012 год.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П ЖКХ «Тальменка» о проделанной работе за 2012 год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510" w:right="-288" w:hanging="360"/>
        <w:rPr>
          <w:sz w:val="28"/>
          <w:szCs w:val="28"/>
        </w:rPr>
      </w:pPr>
      <w:r>
        <w:rPr>
          <w:sz w:val="28"/>
          <w:szCs w:val="28"/>
        </w:rPr>
        <w:t>Отчет о работе ЖКХ  за 2012 год  принять (отчет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седьм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2.04.2013                                                                                                 № 136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б оказании материальной помощ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на ремонт потолка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Козициной Ольге Геннадьевне.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Заслушав  информацию специалиста Захаровой Е.А. о поступившем заявлении от Козициной О.Г., учитывая ходатайство жителей п. Барабки , акт обследования жилого дома по ул. Школьная, 9-1 и тяжелое материальное положение Козициной О.Г., а так же положение о резервном фонде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510" w:right="-288" w:hanging="360"/>
        <w:rPr>
          <w:sz w:val="28"/>
          <w:szCs w:val="28"/>
        </w:rPr>
      </w:pPr>
      <w:r>
        <w:rPr>
          <w:sz w:val="28"/>
          <w:szCs w:val="28"/>
        </w:rPr>
        <w:t>Выделить Козициной О.Г. денежные средства в размере 10% от резервного фонда Тальменского сельсовета на ремонт потолка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седьм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2.04.2013                                                                                                 № 13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Об оплате проезда депутатам,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инимающим участие в работе сессии.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специалиста 1 разряда Чумановой Н.Г. о необходимости оплачивать проезд депутатам, приезжающим из деревень, входящих в состав Тальменского сельсовета на сессию, Совет депутатов Тальменского сельсовета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 xml:space="preserve">1.Оплачивать проезд депутатам, принимающим участие в работе сессии из расчета 10 литров бензина до с. Елбаши и 5 литров бензина  до п. Барабка.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2:00Z</dcterms:created>
  <dc:creator>Customer</dc:creator>
  <dc:description/>
  <cp:keywords/>
  <dc:language>en-US</dc:language>
  <cp:lastModifiedBy>Customer</cp:lastModifiedBy>
  <cp:lastPrinted>2013-05-02T11:22:00Z</cp:lastPrinted>
  <dcterms:modified xsi:type="dcterms:W3CDTF">2013-05-03T03:18:00Z</dcterms:modified>
  <cp:revision>11</cp:revision>
  <dc:subject/>
  <dc:title>СОВЕТ ДЕПУТАТОВ ТАЛЬМЕНСКОГО СЕЛЬСОВЕТА</dc:title>
</cp:coreProperties>
</file>