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пят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30.09.2016                                                                                                № 4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6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4.12.2015 года № 22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в ред. от 21.03.2016 №25, от 21.04.2016 №29, от 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25.05.2016 №29, от 20.06.2016 №36, от 19.07.2016 №37,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от 24.08.2016 №38, от 21.09.2016 №40 )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очередной 6-ой сессии Совета депутатов от 24.12.2015 года №22 «О бюджете Тальменского сельсовета  на 2016 год и плановый период 2017 и 2018 годов» (в редакции решений от 21.03.2016 №25,  от 21.04.2016 №29, от 25.05.2016 №35, от 20.06.2016 №36, от 19.07.2016 №37, от 24.08.2016 №38, от21.09.2016) следующие изменения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 в подпункте 1 пункта 1 статьи 1 цифры «15319,9» заменить цифрами «15613,4», цифры «11152,5» после слов «безвозмездных поступлений в сумме» заменить цифрами «11177,5»; цифры «10475,9» после слов «межбюджетных трансфертов, получаемых из других бюджетов бюджетной системы Российской Федерации, в сумме» заменить цифрами «10500,9»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2. в подпункте 2 пункта 1 статьи 1 цифры «15740,7» заменить цифрами «16034,2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3. в приложении 3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7. в приложении 9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 xml:space="preserve">утвердить таблицу «Источники финансирования дефицита бюджета на 2016 год» в прилагаемой редакции; 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10-07T04:26:00Z</dcterms:modified>
  <cp:revision>4</cp:revision>
  <dc:subject/>
  <dc:title>СОВЕТ ДЕПУТАТОВ ТАЛЬМЕНСКОГО СЕЛЬСОВЕТА</dc:title>
</cp:coreProperties>
</file>