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шест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7.10.2016                                                                                                № 4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6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4.12.2015 года № 22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в ред. от 21.03.2016 №25, от 21.04.2016 №29, от 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25.05.2016 №29, от 20.06.2016 №36, от 19.07.2016 №37,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от 24.08.2016 №38, от 21.09.2016 №40, от 30.09.2016 №42 )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очередной 6-ой сессии Совета депутатов от 24.12.2015 года №22 «О бюджете Тальменского сельсовета  на 2016 год и плановый период 2017 и 2018 годов» (в редакции решений от 21.03.2016 №25,  от 21.04.2016 №29, от 25.05.2016 №35, от 20.06.2016 №36, от 19.07.2016 №37, от 24.08.2016 №38, от21.09.2016 №40, от 30.09.2016 №42) следующие изменения: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4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11-07T08:00:00Z</dcterms:modified>
  <cp:revision>7</cp:revision>
  <dc:subject/>
  <dc:title>СОВЕТ ДЕПУТАТОВ ТАЛЬМЕНСКОГО СЕЛЬСОВЕТА</dc:title>
</cp:coreProperties>
</file>