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шест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7.10.2016г                                                                                                   № 4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правлении и распоря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м, находящимс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Тальменского сельсовета </w:t>
      </w:r>
    </w:p>
    <w:p>
      <w:pPr>
        <w:pStyle w:val="Normal"/>
        <w:spacing w:before="0" w:after="2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Заслушав и обсудив протест Искитимской межрайонной прокуратуры от 14.09.2016 № 15-844в-16 на отдельные пункты Положения об управлении и распоряжении имуществом, находящимся в собственности Тальменского сельсовета, утвержденного решением Совета депутатов Тальменского сельсовета от 14.03.2012 № 78, в соответствии с ч. 4 ст.7, ч.2 ст.43., ч. 1 ст. 50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Федерального закона Российской Федерации от 06.10.2003года  № 131-ФЗ « Об общих принципах организации местного самоуправления в Российской Федерации», Совет депутатов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. 16 п.1.3 ч.1 Положения изложить в следующей редакции «В собственности муниципальных образований может находитьс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имущество, предназначенное для решения установленных настоящим Федеральным законом вопросов местного значения;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настоящего Федерального закона;  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имущество, предназначенное для решения вопросов местного значения в соответствии с частями 3 и 4 статьи 14, частью 3 статьи 16, частями 2 и 3 статьи 16.2 настоящего Федерального закона, а также имущество, предназначенное для осуществления полномочий по решению вопросов местного значения в соответствии с частями 1 и 1.1 статьи 17 настоящего Федерального закона»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данное решение  в газете «Искитимская газета» и разместить на сайте администрац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-540" w:right="-288" w:firstLine="54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8:00Z</dcterms:created>
  <dc:creator>Customer</dc:creator>
  <dc:description/>
  <cp:keywords/>
  <dc:language>en-US</dc:language>
  <cp:lastModifiedBy>Customer</cp:lastModifiedBy>
  <cp:lastPrinted>2016-10-28T13:47:00Z</cp:lastPrinted>
  <dcterms:modified xsi:type="dcterms:W3CDTF">2016-10-28T06:48:00Z</dcterms:modified>
  <cp:revision>2</cp:revision>
  <dc:subject/>
  <dc:title>СОВЕТ ДЕПУТАТОВ ТАЛЬМЕНСКОГО СЕЛЬСОВЕТА</dc:title>
</cp:coreProperties>
</file>