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внеочередной семнадцато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7.11.2016                                                                                                № 51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несении изменений в решение очередной 6-ой сессии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овета депутатов от 24.12.2015 года № 22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О бюджете Тальменского сельсовета на 2016 год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 плановый период 2017 и 2018 годов»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(в ред. от 21.03.2016 №25, от 21.04.2016 №29, от 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25.05.2016 №29, от 20.06.2016 №36, от 19.07.2016 №37,</w:t>
      </w:r>
    </w:p>
    <w:p>
      <w:pPr>
        <w:pStyle w:val="Normal"/>
        <w:shd w:fill="FFFFFF" w:val="clear"/>
        <w:ind w:left="67" w:hanging="0"/>
        <w:rPr/>
      </w:pPr>
      <w:r>
        <w:rPr>
          <w:spacing w:val="-1"/>
          <w:sz w:val="28"/>
          <w:szCs w:val="28"/>
        </w:rPr>
        <w:t>от 24.08.2016 №38, от 21.09.2016 №40, от 30.09.2016 №42,от 27.10.2016 №47 )</w:t>
      </w:r>
    </w:p>
    <w:p>
      <w:pPr>
        <w:pStyle w:val="Normal"/>
        <w:shd w:fill="FFFFFF" w:val="clear"/>
        <w:ind w:left="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вязи с изменениями доходов и расходов местного бюджета, в соответствии с Уставом Тальменского сельсовета Искитимского района Новосибирской области, Совет депутатов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ЕШИЛ:</w:t>
      </w:r>
    </w:p>
    <w:p>
      <w:pPr>
        <w:pStyle w:val="TextBody"/>
        <w:widowControl w:val="false"/>
        <w:ind w:firstLine="709"/>
        <w:rPr/>
      </w:pPr>
      <w:r>
        <w:rPr/>
        <w:t>1. Внести в решение очередной 6-ой сессии Совета депутатов от 24.12.2015 года №22 «О бюджете Тальменского сельсовета  на 2016 год и плановый период 2017 и 2018 годов» (в редакции решений от 21.03.2016 №25,  от 21.04.2016 №29, от 25.05.2016 №35, от 20.06.2016 №36, от 19.07.2016 №37, от 24.08.2016 №38, от21.09.2016 №40, от 30.09.2016 №42, от 27.10.2016 №47) следующие изменения: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4. в приложении 5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на 2016 год» в прилагаемой редакции;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1.5. в приложении 6:</w:t>
      </w:r>
    </w:p>
    <w:p>
      <w:pPr>
        <w:pStyle w:val="TextBody"/>
        <w:widowControl w:val="false"/>
        <w:ind w:firstLine="720"/>
        <w:rPr>
          <w:szCs w:val="28"/>
        </w:rPr>
      </w:pPr>
      <w:r>
        <w:rPr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в прилагаемой редакции;</w:t>
      </w:r>
    </w:p>
    <w:p>
      <w:pPr>
        <w:pStyle w:val="ListParagraph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>1.6. в приложении 7: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на 2016 год» в прилагаемой редакции;</w:t>
      </w:r>
    </w:p>
    <w:p>
      <w:pPr>
        <w:pStyle w:val="ListParagraph"/>
        <w:shd w:fill="FFFFFF" w:val="clear"/>
        <w:spacing w:lineRule="exact" w:line="3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Искитимская газета».</w:t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spacing w:lineRule="exact" w:line="3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/>
      </w:pPr>
      <w:r>
        <w:rPr>
          <w:sz w:val="28"/>
          <w:szCs w:val="28"/>
        </w:rPr>
        <w:t>Глава Тальменского сельсовета                                                             А.А.Койнов</w:t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30" w:leader="none"/>
        </w:tabs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В.Д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34:00Z</dcterms:created>
  <dc:creator>Customer</dc:creator>
  <dc:description/>
  <cp:keywords/>
  <dc:language>en-US</dc:language>
  <cp:lastModifiedBy>Customer</cp:lastModifiedBy>
  <cp:lastPrinted>2016-03-21T10:39:00Z</cp:lastPrinted>
  <dcterms:modified xsi:type="dcterms:W3CDTF">2016-11-25T01:50:00Z</dcterms:modified>
  <cp:revision>8</cp:revision>
  <dc:subject/>
  <dc:title>СОВЕТ ДЕПУТАТОВ ТАЛЬМЕНСКОГО СЕЛЬСОВЕТА</dc:title>
</cp:coreProperties>
</file>