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дев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4.03.2014                                                                                                       № 17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чет о работе МУП «ЖКХ с.Тальменка»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о подготовке к весеннему паводку 2014 года</w:t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Заслушав отчет директора МУП « ЖКХ с.Тальменка» о работе по подготовке к весеннему паводку 2014 года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510" w:right="-288" w:hanging="360"/>
        <w:rPr/>
      </w:pPr>
      <w:r>
        <w:rPr>
          <w:sz w:val="28"/>
          <w:szCs w:val="28"/>
        </w:rPr>
        <w:t>Отчет о работе МУП « ЖКХ с.Тальменка» по подготовке к весеннему паводку 2014 года принять (отчет 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49" w:leader="none"/>
        </w:tabs>
        <w:jc w:val="right"/>
        <w:rPr>
          <w:sz w:val="40"/>
          <w:szCs w:val="40"/>
        </w:rPr>
      </w:pPr>
      <w:r>
        <w:rPr>
          <w:sz w:val="28"/>
          <w:szCs w:val="28"/>
        </w:rPr>
        <w:t xml:space="preserve">« У Т В Е Р Ж Д А Ю»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 xml:space="preserve">Директор  МУП  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ЖКХ с. Тальменка»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И.А.Кель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40"/>
          <w:szCs w:val="40"/>
        </w:rPr>
        <w:tab/>
      </w:r>
      <w:r>
        <w:rPr/>
        <w:t>«__»_________2014 г</w:t>
      </w:r>
    </w:p>
    <w:p>
      <w:pPr>
        <w:pStyle w:val="Normal"/>
        <w:tabs>
          <w:tab w:val="clear" w:pos="708"/>
          <w:tab w:val="left" w:pos="69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Г Р А Ф И К</w:t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/>
        <w:t>Выполнения мероприятий по водоотведению весенне-талых вод в с.Тальмен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73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793"/>
        <w:gridCol w:w="20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Мероприятия по выполнению работ на водоотведение  в с. Таль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Объем выполняемых работ м. к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Ответственный за вы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Сбрасывание снега с крыш домов № 23,27 по ул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4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Очистка проездов у домов по ул.Ленина  № 28- 30;32-34;21-23-25;27-29-31;33;28-30;32-34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4.03.2014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о 17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На въезде в с. Тальменка направить пропуск весенне- талых вод через сбросную труб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7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Отведение с полей  весенне-талых вод  и направить к сбросной тру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7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 xml:space="preserve">По ул. Ленина направить талые воды через сбросные трубы и лотки освобождая проезды к дома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8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 xml:space="preserve">В промежутках ул.Октябрьская и ул. Рабочая по высоковольтной линии направить весенне-талые воды от подстан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9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 мастер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о ул.Школьная и ул.Молодежная по высоковольтной линии направить сток весенне-талых вод в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о ул.Кооперативная направить весенне-талые воды в 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ропуск весенне-талой воды по ул.Федорова и ул.Сен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0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ропуск весенне-талой воды в с. Тальменка по ул.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21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Пропуск весенне-талой воды в с. Тальменка в случае снежных заносов в последующи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С 22.03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/>
            </w:pPr>
            <w:r>
              <w:rPr/>
              <w:t>Векшин П.В. мастер</w:t>
            </w:r>
          </w:p>
        </w:tc>
      </w:tr>
    </w:tbl>
    <w:p>
      <w:pPr>
        <w:pStyle w:val="Normal"/>
        <w:tabs>
          <w:tab w:val="clear" w:pos="708"/>
          <w:tab w:val="left" w:pos="1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  <w:tab/>
        <w:t>Исполнитель                                                  гл.инженер    А.А.Дугалев</w:t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36:00Z</dcterms:created>
  <dc:creator>Customer</dc:creator>
  <dc:description/>
  <cp:keywords/>
  <dc:language>en-US</dc:language>
  <cp:lastModifiedBy>User</cp:lastModifiedBy>
  <dcterms:modified xsi:type="dcterms:W3CDTF">2014-04-01T03:14:00Z</dcterms:modified>
  <cp:revision>11</cp:revision>
  <dc:subject/>
  <dc:title>СОВЕТ ДЕПУТАТОВ ТАЛЬМЕНСКОГО СЕЛЬСОВЕТА</dc:title>
</cp:coreProperties>
</file>