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/>
        <w:t>четвертого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</w:rPr>
        <w:t xml:space="preserve">очередной </w:t>
      </w:r>
      <w:r>
        <w:rPr>
          <w:i/>
          <w:lang w:val="ru-RU"/>
        </w:rPr>
        <w:t>шестьдесят втор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02.04.2015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214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Устава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 года № 131-ФЗ «Об общих принципах организации местного самоуправления в Российской Федерации», Совет депутатов Тальменского сельсовета Искитимского района Новосибир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 Тальменского сельсовета Искитимского района Новосибирской области изменения (прилагается).</w:t>
      </w:r>
    </w:p>
    <w:p>
      <w:pPr>
        <w:pStyle w:val="Normal"/>
        <w:spacing w:before="0" w:after="0"/>
        <w:ind w:right="3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 В порядке, установленном Федеральным законом от 21.07.2005 № 97-ФЗ «О государственной регистрации Уставов муниципальных образований», предоставить Устав администрации Тальм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 </w:t>
      </w:r>
    </w:p>
    <w:p>
      <w:pPr>
        <w:pStyle w:val="Normal"/>
        <w:spacing w:before="0" w:after="0"/>
        <w:ind w:right="3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 Главе Тальменского сельсовета Искитимского района Новосибирской области опубликовать Устав администрации Тальме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администрации Тальмен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30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газете «Искитимская газета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30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став Тальменского сельсовета Искитимского района Новосибирской области принятый  решением второй сессии Совета депутатов Тальменского сельсовета Искитимского района Новосибирской области четвертого созыва от 17.05.2010 года № 15 (с изменениями и дополнениями внесенными решением 19 сессии Совета депутатов Тальменского сельсовета Искитимского района Новосибирской области четвертого созыва  от 03.02.2012 года № 76, решением 32 сессии Совета депутатов Тальменского сельсовета Искитимского района Новосибирской области четвертого созыва от 17.12.2012 года № 122, решением № 152 от 05.09.2014 принятые внеочередной 42 сессией четвертого созыва) утрачивает силу с момента вступления в силу настоящего Уста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30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szCs w:val="28"/>
        </w:rPr>
        <w:t xml:space="preserve">Глава  Тальменского сельсовета                                                        А.А.Койнов </w:t>
      </w:r>
    </w:p>
    <w:p>
      <w:pPr>
        <w:pStyle w:val="Normal"/>
        <w:tabs>
          <w:tab w:val="clear" w:pos="708"/>
          <w:tab w:val="left" w:pos="80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 Дул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49:00Z</dcterms:created>
  <dc:creator>User</dc:creator>
  <dc:description/>
  <cp:keywords/>
  <dc:language>en-US</dc:language>
  <cp:lastModifiedBy>Customer</cp:lastModifiedBy>
  <cp:lastPrinted>2014-11-25T14:55:00Z</cp:lastPrinted>
  <dcterms:modified xsi:type="dcterms:W3CDTF">2015-04-07T05:11:00Z</dcterms:modified>
  <cp:revision>4</cp:revision>
  <dc:subject/>
  <dc:title/>
</cp:coreProperties>
</file>