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шестьдесят втор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02.04.2015                                                                                                       № 213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Отчет о работе МУП «ЖКХ с.Тальменка»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о подготовке к весеннему паводку 2015 года</w:t>
      </w:r>
    </w:p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>Заслушав отчет директора МУП « ЖКХ с.Тальменка» о работе по подготовке к весеннему паводку 2015 года, Совет депутатов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510" w:right="-288" w:hanging="360"/>
        <w:rPr/>
      </w:pPr>
      <w:r>
        <w:rPr>
          <w:sz w:val="28"/>
          <w:szCs w:val="28"/>
        </w:rPr>
        <w:t>Отчет о работе МУП « ЖКХ с.Тальменка» по подготовке к весеннему паводку 2015 года принять (отчет прилагается)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  А.А.Койнов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36:00Z</dcterms:created>
  <dc:creator>Customer</dc:creator>
  <dc:description/>
  <cp:keywords/>
  <dc:language>en-US</dc:language>
  <cp:lastModifiedBy>Customer</cp:lastModifiedBy>
  <dcterms:modified xsi:type="dcterms:W3CDTF">2015-04-07T05:17:00Z</dcterms:modified>
  <cp:revision>15</cp:revision>
  <dc:subject/>
  <dc:title>СОВЕТ ДЕПУТАТОВ ТАЛЬМЕНСКОГО СЕЛЬСОВЕТА</dc:title>
</cp:coreProperties>
</file>