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очередной двадцать третьей сессии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5.03.2017                                                                                                № 66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альмен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гламент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а депутатов Тальменского сельсовет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статьей 27 Устава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ы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ламента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т депутатов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изменения в Регламент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енный решением Совета депутатов от 17/05/2010г. № 16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менения, дополнив его статьей 26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Статья 26. Порядок избрания Главы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Глава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Глава) избирается Советом депутатов из числа кандидатов, представленных конкурсной комиссией по результатам конкурса, в порядке, установленном настоящей стать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Глава избирается на сессии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вет депутатов не позднее 3 рабочих дней со дня поступления решения конкурсной комиссии о результатах конкурса рассматривает представленных конкурсной комиссией двух кандидатов на должность Главы и принимает решение об избрании Глав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На сессии Совета депутатов кандидаты для избрания на должность Главы представляются Председателем конкурсной комиссии по отбору кандидатур на должность Главы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Депутаты Совета депутатов вправе задавать кандидатам на должность Главы вопрос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Решение об избрании Главы принимается открытым голосованием, в порядке, установленном статьей 26 настояще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Избранным считается кандидат, набравший в результате голосования более половины голосов от числа депутатов, присутствующих на сессии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ндидат, избранный Главой, обязан в пятидневный срок представить в Совет депутатов копию приказа (иного документа) об освобождении его от обязанностей, несовместимых со статусом главы муниципального образования, либо копии документов, удостоверяющих подачу в установленный срок заявления об освобождении от указанных обязанно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 В день представления избранным Главой копии приказа (иного документа) об освобождении от обязанностей, несовместимых со статусом главы муниципального образования, ему вручается решение Совета депутатов об избрани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10. Если кандидат, избранный Главой, не выполнит требования, предусмотренного пунктом 8 настоящей статьи, Совет депутатов отменяет свое решение об избрании кандидата Главой и объявляет новый конкур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Настоящее решение вступает в силу с момента прин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Настоящее решение подлежит опубликованию в газете «Искитимская газета» и на официальном сайте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i/>
          <w:sz w:val="28"/>
          <w:szCs w:val="28"/>
        </w:rPr>
        <w:tab/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В.В. Дуликов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right="481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85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2:04:00Z</dcterms:created>
  <dc:creator>User</dc:creator>
  <dc:description/>
  <cp:keywords/>
  <dc:language>en-US</dc:language>
  <cp:lastModifiedBy>Customer</cp:lastModifiedBy>
  <cp:lastPrinted>2017-03-16T14:30:00Z</cp:lastPrinted>
  <dcterms:modified xsi:type="dcterms:W3CDTF">2017-03-16T07:32:00Z</dcterms:modified>
  <cp:revision>24</cp:revision>
  <dc:subject/>
  <dc:title/>
</cp:coreProperties>
</file>