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двадцать третье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5.03.2017                                                                                                № 65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ъявлении конкурса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тбору кандидатур на должность Главы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формировании конкурсной комисси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</w:t>
      </w:r>
      <w:r>
        <w:rPr>
          <w:rFonts w:cs="Times New Roman" w:ascii="Times New Roman" w:hAnsi="Times New Roman"/>
          <w:sz w:val="28"/>
          <w:szCs w:val="28"/>
        </w:rPr>
        <w:t>«Об отдельных вопросах организации местного самоуправления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основании статьи 27 Устава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а 5.1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я о порядке проведения конкурса по отбору кандидатур на  должность 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ьменского сельсовета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ого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Искитимского района Новосибирской области от 21.02.2017 № 63, Совет депутатов Тальм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ъявить конкурс по отбору кандидатур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Глава по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публиковать объявление о проведении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озднее 23.03.2017г.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зна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Совета депутато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вину членов конкурсной комиссии по организации и проведению конкурса по отбору кандидатур на 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конкурсная комиссия) согласно приложению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курсной комиссии обеспечить проведение конкурсного отбора кандидатов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Направить копию настоящего Решения Главе </w:t>
      </w: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назначения в установленном порядке членов конкурсной комиссии по организации и проведению конкур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тбору кандидатур на 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Настоящее Решение подлежит опубликованию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 xml:space="preserve">                                       В.В. Дул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   </w:t>
        <w:tab/>
        <w:t xml:space="preserve">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А.А. Койн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Новосибирской области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5» марта 2017 г. № 6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вление о проведении конкурс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тбору кандидатур на должность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Cs/>
          <w:sz w:val="24"/>
          <w:szCs w:val="24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вляет конкурс по отбору кандидатур на должность Главы </w:t>
      </w:r>
      <w:r>
        <w:rPr>
          <w:rFonts w:cs="Times New Roman" w:ascii="Times New Roman" w:hAnsi="Times New Roman"/>
          <w:bCs/>
          <w:sz w:val="24"/>
          <w:szCs w:val="24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 и место проведения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» апреля 2017 года, начало в 14:00, в здании сельсовета по адресу с. Тальменка, ул. Кооперативная, д. 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участие в конкурсе имеют лица, достигшие возраста 21 года, владеющие государственным языком Российской Федерации, не имеющие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 и отвечающие требованиям, предъявляемым к кандидату на должность Главы поселения, установленным Положением </w:t>
      </w:r>
      <w:r>
        <w:rPr>
          <w:rFonts w:cs="Times New Roman" w:ascii="Times New Roman" w:hAnsi="Times New Roman"/>
          <w:bCs/>
          <w:sz w:val="24"/>
          <w:szCs w:val="24"/>
        </w:rPr>
        <w:t>о порядке проведения конкурса по отбору кандидатур на должность Главы Тальменского сельсовета Искитимского района Новосибирской области, утвержденным решением Совета депутатов 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21.02.2017 №63 (далее – Положе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ло требований к кандидатам на должность Главы поселения включаются требования о соблюдении запретов и ограничений, установленных федеральным законодательством для лиц, замещающих муниципальные долж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лично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две фотографии размером 3x4 с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собственноручно заполненную и подписанную анкету по форме установленной Полож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паспорт или документ, заменяющий паспорт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программу развития муниципального образования (предложения по улучшению качества жизни населения в Тальменском сельсовете Искитим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документы об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обязательство в случае его избрания Главой поселения прекратить деятельность, несовместимую со статусом Главы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а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нные сведения представляются по форме, предусмотр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доходах, расходах представляются за календарный год, предшествовавший году объявления конкурса; сведения об имуществе, и обязательствах имущественного характера представляются по состоянию на первое число месяца, предшествующего месяцу объявления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расходах кандидата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предоставляются только если общая сумма таких сделок превышает общий доход данного лица и его супруги (супруга) за три последних года, предшествующих отчетному периоду (пп. «а» п. 1 ч.4 ст.4 Федерального закона от 03.12.2012 № 230-ФЗ «О контроле за соответствием расходов лиц, замещающих государственные должности и иных лиц, их доходам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) сведения о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, а также супруга и несовершеннолетних детей, а также обязательство в течение трех месяцев со дня замещения должности Главы поселения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включаются в форму, заполняемую в соответствии с пунктом 10 настоящего Положения. Обязательство оформляется отдельным доку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сутствия у кандидата, его супруги (супруга) и несовершеннолетних детей счетов (вкладов), наличных денежных средств и ценностей в иностранных банках, расположенных за пределами территории Российской Федерации, и (или) иностранных финансовых инструментов, подается уведомление об э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) сведения о принадлежащем кандидат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его супруга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включаются в форму, заполняемую в соответствии с пунктом 10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сутствия у кандидата, его супруги (супруга) и несовершеннолетних детей указанного имущества (обязательств), подается уведомление об э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кументы представляются кандидатом лично или через представителя, чьи полномочия удостоверены в установленном законом порядке. </w:t>
      </w:r>
      <w:r>
        <w:rPr>
          <w:rFonts w:cs="Times New Roman" w:ascii="Times New Roman" w:hAnsi="Times New Roman"/>
          <w:sz w:val="24"/>
          <w:szCs w:val="24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 производится помощником секретаря в соответствии с п. 3.4. Положения о порядке проведения конкурса по отбору кандидатур на должность Главы Тальменского сельсовета, назначенного распоряжение Глав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и место приема документов: с 09:00 27.03.2017г.</w:t>
      </w:r>
      <w:r>
        <w:rPr>
          <w:rFonts w:cs="Times New Roman" w:ascii="Times New Roman" w:hAnsi="Times New Roman"/>
          <w:i/>
          <w:sz w:val="24"/>
          <w:szCs w:val="24"/>
        </w:rPr>
        <w:t xml:space="preserve"> до 17:00 10.04.2017г.</w:t>
      </w:r>
      <w:r>
        <w:rPr>
          <w:rFonts w:cs="Times New Roman" w:ascii="Times New Roman" w:hAnsi="Times New Roman"/>
          <w:sz w:val="24"/>
          <w:szCs w:val="24"/>
        </w:rPr>
        <w:t xml:space="preserve"> по адресу: </w:t>
      </w:r>
      <w:r>
        <w:rPr>
          <w:rFonts w:cs="Times New Roman" w:ascii="Times New Roman" w:hAnsi="Times New Roman"/>
          <w:i/>
          <w:sz w:val="24"/>
          <w:szCs w:val="24"/>
        </w:rPr>
        <w:t>633231 с. Тальменка Искитимского района Новосибирской области, ул. Кооперативная, д.19</w:t>
      </w:r>
      <w:r>
        <w:rPr>
          <w:rFonts w:cs="Times New Roman" w:ascii="Times New Roman" w:hAnsi="Times New Roman"/>
          <w:sz w:val="24"/>
          <w:szCs w:val="24"/>
        </w:rPr>
        <w:t>, понедельник – четверг с 9:00 до 17:00, перерыв на обед с 13:00 до 14:00; пятница с 09:00 до 15:00 без перерыва на обед, выходные дни: суббота и воскресенье, контактный телефон для получения справочной информации 52-3-13 Кеня Елена Василье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Искитим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5» марта 2017г. № 6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членов конкурс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тбору кандидатур на должность Глав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льменского сельсовета Искитимского района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i/>
          <w:i/>
          <w:sz w:val="24"/>
          <w:szCs w:val="24"/>
        </w:rPr>
      </w:pPr>
      <w:r>
        <w:rPr>
          <w:rFonts w:cs="Calibri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ович Д.А. депутат Совета депутатов Тальменского сельсовета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йлов А. И. депутат Совета депутатов Тальменского сельсовета  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ирская Е. Ю. представитель Совета молодежи Тальменского сельсовета, предприним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04:00Z</dcterms:created>
  <dc:creator>User</dc:creator>
  <dc:description/>
  <cp:keywords/>
  <dc:language>en-US</dc:language>
  <cp:lastModifiedBy>Customer</cp:lastModifiedBy>
  <cp:lastPrinted>2017-02-21T14:14:00Z</cp:lastPrinted>
  <dcterms:modified xsi:type="dcterms:W3CDTF">2017-03-16T07:21:00Z</dcterms:modified>
  <cp:revision>24</cp:revision>
  <dc:subject/>
  <dc:title/>
</cp:coreProperties>
</file>