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третье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.03.2017                                                                                                № 68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утверждении Положения о староста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селенных пунктах Тальменского  сельсов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№ 131-ФЗ от 06.10.200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 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 Новосибирской области от 28 декабря 2016 г. N 132-ОЗ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старост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их населенных пунктов в Новосибирской област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вет депутатов Тальменского сельсовета Искитим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 старостах в населенных пунктах Тальменского 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публиковать настоящее Решение в периодическом печатном издании "Искитимская газета" и разместить на официальном сайте  администрации Тальменского сельсовета Искитим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ьменского сельсовета                                                                        В.В.Дул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альменского сельсовета                                                              А.А.Кой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льменского 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китим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15" марта  2017 г. № 68</w:t>
      </w:r>
    </w:p>
    <w:p>
      <w:pPr>
        <w:pStyle w:val="Normal"/>
        <w:shd w:fill="FFFFFF" w:val="clear"/>
        <w:spacing w:lineRule="auto" w:line="240" w:before="0" w:after="0"/>
        <w:ind w:right="-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старостах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селенных пункта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льменского сельсовета Искитим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 Староста населенного пункта Тальменского сельсовета Искитимского района Новосибирской области,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ходящего в состав поселения и не являющегося его административным цент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по тексту – староста) исполняет свои полномочия под непосредственным руководством главы Тальменского сельсовета Искитимского района Новосибирской области  и осуществляет свою деятельность на соответствующей территории по вопросам, определенным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Староста избирается в каждом населенном пункте на общем собрании граждан. Старостой может быть избран гражданин не моложе 21 года постоянно проживающий на данной территор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 По решению собрания граждан голосование по избранию старосты проводиться открытым голосованием. Решение об избрании принимается большинством голосов граждан, участвующих в голосовании. Собрание считается состоявшимся, если в нем приняло участие не менее 25% граждан от числа постоянно проживающих граждан. Староста избирается на срок – 5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 Решение собрания граждан по избранию старосты утверждается постановлением исполнительного органа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 В своей работе староста руководствуе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титуцией РФ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Федеральным законом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№131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Уставом Тальменского 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Решениями Совета депутатов Тальменского  сельсовета Искитимского района Новосибирской обла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остановлениями и Распоряжениями главы и администрации Тальменского сельсовета Искитимского района Новосибирской области,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 Свою деятельность по выполнению возложенных на него задач староста осуществляет на основе широкого участия в интересах жителей населенного пун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 Требования старосты, предъявляемые в пределах своих полномочий и не противоречащих законодательству, обязательны для исполнения всеми жителями, проживающими в границах территории населенного пункта, населением которого избран старо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 Староста несет ответственность перед органом местного самоуправления и населением, избравшим его, за выполнение (невыполнение) своих обязанностей в соответствии с настоящим Положени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Полномочия и обязанности старосты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Appleconvertedspace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арос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яет интересы населения соответствующего населенного пункта при взаимодействии с органами государственной власти, органами местного самоуправления, ЕДДС Искитимского района Новосибирской области,  иными органами и организациями, гражданам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Свои полномочия староста осуществляет по следующим вопроса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лагоустройство территор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доснабжени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снабжение (в т.ч. уличное освещен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тивопожарные мероприят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ение установленного общественного поряд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предупреждение самовольных свалок и других случаев загрязнения окружающей среды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 Староста обеспечивает, информирует население и организует совместно с органом местного самоуправления массовые мероприятия, референдумы, выборы, обсуждение проектов решений, опрос общественного мнения, социологических исследований, переписи населения, субботники по благоустройству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 Староста организует подготовку собраний граждан и осуществляет контроль за реализацией принятых решений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 Выявляет малоимущих граждан и семьи, принимает меры по оказанию им практической помощи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 Работает в тесном контакте с участковым уполномоченным полиции по вопросам соблюдения жителями населенного пункта общественного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 В осуществлении своих полномочий староста обяз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1. Доводить до населения требования нормативных документов органов местного самоуправления и контролировать их исполне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2. Проводить собрания граждан в соответствии с планом работ, представлять  главе поселения предложения по принятию и исполнению принятых реш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3. Знать нужды и запросы граждан, проводить опрос граждан для их выявления, принимать по ним решения, если решение не входит в компетенцию старосты – обращаться к главе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4. Отчитываться о проделанной работе перед населением, избравшим его, не реже 1-ого раза в год с представлением отчета главе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5. Принимать меры по организации работ силами жителей в местах общего пользова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ремонт и строительство колодцев, детских площадок, площадок для мусоросборн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ять материалы в администрацию Тальменского сельсовета Искитимского района Новосибирской области (далее – администрация муниципального образования) по нарушителям правил благоустройства, о фактах захвата земель, самовольного строительства, экологических и санитарных нарушен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6. Привлекать население к общественным работам по поддержанию чистоты и порядка на территории: уничтожению сорняков, охране зеленых насаждений, водоемов, предупреждению образования несанкционированных свалок твердых отходов, уборку мусора, поддержанию в надлежащем состоянии кладбищ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7. Осуществлять контроль за выполнением гражданами противопожарных мероприятий по месту прожи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8. Контролировать выполнение режима работы отделений связи, ФАПа, торговых точек, находящихся на территории населенного пункта. Своевременно докладывать в администрацию муниципального образования о недостатках и нарушениях в их рабо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9. Информировать администрацию муниципального образования о вновь прибывающих гражданах, о регистрации их по месту житель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10. Осуществлять контроль за наличием наименования улиц и домов в населенном пунк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Организация деятельности старос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 Депутаты Совета депутатов Тальменского сельсовета Искитимского района Новосибирской области (далее – Совет депутатов муниципального образования) и администрация муниципального образования содействуют старостам в осуществлении их полномоч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 Работа старосты ведется на общественных начал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 Староста может включаться в состав общественных комиссий, образуемых при администрац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 Ежегодно со старостами проводится совещание по организации работы при главе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 Глава муниципального образования имеет право вынести вопрос о досрочном переизбрании старосты в случае обоснованных жалоб населения, избравшего этого старос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Администрация муниципального образования выдает старосте населенного пункта удостоверение старосты (далее удостоверение) (Приложение №1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1.Удостоверение является основным документом, подтверждающим полномочия старосты населенного пун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2.Удостоверение представляет собой книжку в твердой обложке. Удостоверение подписывается главой муниципального образования, ему присваивается номер, который фиксируется в журнале учета и выдачи удостоверений старост.  Выдача удостоверений старосте производится под их подпись в журнале учета и выдачи удостоверений старос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3.Староста обязан обеспечить сохранность удостоверения. В случае утери (порчи) удостоверения староста подает на имя главы муниципального образования письменное заявление о выдаче нового удостоверения, в котором указывает причину его утери (порчи). С письменного разрешения главы муниципального образования вручается новое удостоверение. Информация о факте утери удостоверения с указанием его номера обнародуется в периодическом печатном издании "Искитимская газета"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4.По истечении срока полномочий, в случае досрочного прекращения полномочий и смерти старосты удостоверение считается недействительным и сдается в администрацию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Ежегодно глава муниципального образования совместно с Советом депутатов муниципального образования принимает решение о поощрении старосты, за активное участие, оказание содействия администрации муниципального образования в решении вопросов местного значения и большую общественную работу среди жителей населенного пунк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Права старос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оста имеет прав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 Вносить предложения главе муниципального образования и Совету депутатов муниципального образования по вопросам организации работы администрации муниципального образования по населенному пункту, населением которого избран старо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 Запрашивать в администрации муниципального образования необходимые нормативные докумен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 Требовать от жителей исполнения решений органов местного самоуправления  своих поручений по вопросам, отнесенным к полномочиям старос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 Принимать участие во всех конкурсах муниципального образов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Ответственность старос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оста несет ответственность з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 Ненадлежащее выполнение своих обязанностей, предусмотренных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 Действия, осуществляемые с нарушением установленного законодательством, порядком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кращение полномочий старосты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 Полномочия старосты прекращаются по истечении срока его полномочий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 Полномочия старосты могут быть прекращены досрочно по решению собрания граждан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личному желанию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 систематическое невыполнение своих обязанностей по инициативе граждан или главы муниципального образования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случае переезда за пределы соответствующей территории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случае вступления в законную силу приговора суда;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 изменения границ населенного пункта вследствие слияния двух населенных пунктов или упразднения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случае глава муниципального образования обязан в 2-х месячный срок провести собрание граждан по выборам старосты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 Вопрос об отзыве старосты населенного пункта выносится на собрание граждан по письменному обращению в администрацию муниципального образования не менее 25% граждан, проживающих на территории населенного пункта.</w:t>
      </w:r>
    </w:p>
    <w:p>
      <w:pPr>
        <w:pStyle w:val="Normal"/>
        <w:shd w:fill="FFFFFF" w:val="clear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оста считается отозванным, если за его отзыв проголосовало 25% граждан от присутствующих на собрании гражд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 депутатов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льменского сельсовет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итимского района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"15"марта 2017г. № 68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вая сторона удостовер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4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1502" w:hRule="atLeast"/>
        </w:trPr>
        <w:tc>
          <w:tcPr>
            <w:tcW w:w="9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сторона удостовер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3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414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99135" cy="681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35" cy="681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1"/>
                                  </w:tblGrid>
                                  <w:tr>
                                    <w:trPr>
                                      <w:trHeight w:val="1054" w:hRule="atLeast"/>
                                    </w:trPr>
                                    <w:tc>
                                      <w:tcPr>
                                        <w:tcW w:w="11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ФО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.05pt;height:53.7pt;mso-wrap-distance-left:0pt;mso-wrap-distance-right:9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яется старостой населенного пун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звание населенного пунк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 «____» _________ 20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тельно по «__» ______ 20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ьменского сельсовета Искитим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3:00Z</dcterms:created>
  <dc:creator>User</dc:creator>
  <dc:description/>
  <cp:keywords/>
  <dc:language>en-US</dc:language>
  <cp:lastModifiedBy>Customer</cp:lastModifiedBy>
  <cp:lastPrinted>2017-02-21T14:14:00Z</cp:lastPrinted>
  <dcterms:modified xsi:type="dcterms:W3CDTF">2017-03-17T03:35:00Z</dcterms:modified>
  <cp:revision>8</cp:revision>
  <dc:subject/>
  <dc:title/>
</cp:coreProperties>
</file>