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-28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 ТАЛЬМЕНСКОГО СЕЛЬСОВЕТА</w:t>
      </w:r>
    </w:p>
    <w:p>
      <w:pPr>
        <w:pStyle w:val="Normal"/>
        <w:spacing w:before="0" w:after="0"/>
        <w:ind w:left="-540" w:right="-288"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spacing w:before="0" w:after="0"/>
        <w:ind w:right="-28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естого созыва</w:t>
      </w:r>
    </w:p>
    <w:p>
      <w:pPr>
        <w:pStyle w:val="Normal"/>
        <w:spacing w:before="0" w:after="0"/>
        <w:ind w:left="-540" w:right="-288" w:firstLine="54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ind w:left="-540" w:right="-288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spacing w:before="0" w:after="0"/>
        <w:ind w:left="-540" w:right="-288" w:firstLine="54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  <w:sz w:val="28"/>
          <w:szCs w:val="28"/>
        </w:rPr>
        <w:t>очередной двадцать третьей сессии</w:t>
      </w:r>
    </w:p>
    <w:p>
      <w:pPr>
        <w:pStyle w:val="Normal"/>
        <w:spacing w:before="0" w:after="0"/>
        <w:ind w:left="-540" w:right="-288" w:firstLine="54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before="0" w:after="0"/>
        <w:ind w:left="-540" w:right="-288" w:firstLine="54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before="0" w:after="0"/>
        <w:ind w:left="-540" w:right="-288"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15.03.2017                                                                                                № 69</w:t>
      </w:r>
    </w:p>
    <w:p>
      <w:pPr>
        <w:pStyle w:val="Normal"/>
        <w:spacing w:before="0" w:after="0"/>
        <w:ind w:left="-540" w:right="-288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Тальменк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и дополнений в Уста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унитарного предприят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Жилищно-коммунальное хозяйство с. Тальменк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льменского сельсовета Искитимского райо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о ст. 7, 35, 44 Федерального закона от 06.10.2003 №131-ФЗ «Об общих принципах организации местного самоуправления в Российской Федерации, в целях приведения Устава МУП «ЖКХ с. Тальменка» Тальменского сельсовета Искитимского района Новосибирской области в соответствие, Совет депутатов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Внести изменения в Устав МУП «ЖКХ с. Тальменка» Тальменского сельсовета Искитимского района Новосибирской области: -Пункт 6.2  «Предприятие имеет право осуществлять» изменить первый абзац: «-Функции управляющей организации жилыми домами, находящимися в его хозяйственном ведении, с правом заключения соответствующих договоров по надлежащему содержанию общего имущества в многоквартирных домах и предоставлении коммунальных услуг гражданам, проживающим в таких домах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: «-Функции ресурсоснабжающей организации жилых  домов, находящихся в его хозяйственном ведении, с правом заключения соответствующих договоров по надлежащему содержанию общего имущества в многоквартирных домах и предоставлении коммунальных услуг гражданам, проживающим в таких домах».</w:t>
      </w:r>
      <w:bookmarkStart w:id="0" w:name="_GoBack"/>
      <w:bookmarkEnd w:id="0"/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едседатель Совета депутатов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льменского сельсовета                                                                        В.В.Дуликов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Тальменского сельсовета                                                              А.А.Койнов</w:t>
      </w:r>
    </w:p>
    <w:p>
      <w:pPr>
        <w:pStyle w:val="Normal"/>
        <w:shd w:fill="FFFFFF" w:val="clear"/>
        <w:spacing w:lineRule="auto" w:line="240" w:before="0" w:after="0"/>
        <w:ind w:right="175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-5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</w:t>
      </w:r>
    </w:p>
    <w:sectPr>
      <w:type w:val="nextPage"/>
      <w:pgSz w:w="11906" w:h="16838"/>
      <w:pgMar w:left="851" w:right="566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02:42:00Z</dcterms:created>
  <dc:creator>User</dc:creator>
  <dc:description/>
  <cp:keywords/>
  <dc:language>en-US</dc:language>
  <cp:lastModifiedBy>Customer</cp:lastModifiedBy>
  <cp:lastPrinted>2017-02-21T14:14:00Z</cp:lastPrinted>
  <dcterms:modified xsi:type="dcterms:W3CDTF">2017-03-20T02:46:00Z</dcterms:modified>
  <cp:revision>4</cp:revision>
  <dc:subject/>
  <dc:title/>
</cp:coreProperties>
</file>