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двадцать шес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05.2017                                                                                                № 74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ъявлении конкурс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тбору кандидатур на должность Главы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формировании конкурсной комисс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 5.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я о порядке проведения конкурса по отбору кандидатур на  должность 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ьменского сельсовета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Искитимского района Новосибирской области от 21.02.2017 № 63, Совет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Отменить решение сессии Совета депутатов Тальменского сельсовета по отбору кандидатур на должность Главы Тальменского  сельсовета Искитимского района Новосибирской области от 19.04.2017г. №7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ъявить конкурс по отбору кандидатур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лава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11.05.2017г.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на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ину членов конкурсной комиссии по организации и проведению конкурса по отбору кандидатур на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конкурсная комиссия)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курсной комиссии обеспечить проведение конкурсного отбора кандидатов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править копию настоящего Решения Главе </w:t>
      </w: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назначения в установленном порядке членов конкурсной комиссии по организации и проведению 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бору кандидатур на 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   </w:t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.А. Койн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0» мая 2017 г. № 7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вление о проведении конкурс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вляет конкурс по отбору кандидатур на должность Главы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1» мая 2017 года, начало в 14:00, в здании сельсовета по адресу с. Тальменка, ул. Кооперативная, д. 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участие в конкурсе имеют лица, достигшие возраста 21 года, владеющие государственным языком Российской Федерации, не имеющи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 и отвечающие требованиям, предъявляемым к кандидату на должность Главы поселения, установленным Положением </w:t>
      </w:r>
      <w:r>
        <w:rPr>
          <w:rFonts w:cs="Times New Roman" w:ascii="Times New Roman" w:hAnsi="Times New Roman"/>
          <w:bCs/>
          <w:sz w:val="24"/>
          <w:szCs w:val="24"/>
        </w:rPr>
        <w:t>о порядке проведения конкурса по отбору кандидатур на должность Главы Тальменского сельсовета Искитимского района Новосибирской области, утвержденным решением Совета депутатов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21.02.2017 №63 (далее – Полож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лич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две фотографии размером 3x4 с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обственноручно заполненную и подписанную анкету по форме установленной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ограмму развития муниципального образования (предложения по улучшению качества жизни населения в Тальменском сельсовете Искитим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ые сведения представляются по форме, предусмотр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доходах, расходах представляются за календарный год, предшествовавший году объявления конкурса; сведения об имуществе, и обязательствах имущественного характера представляются по состоянию на первое число месяца, предшествующего месяцу объявл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асходах кандид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предоставляются только если общая сумма таких сделок превышает общий доход данного лица и его супруги (супруга) за три последних года, предшествующих отчетному периоду (пп. «а» п. 1 ч.4 ст.4 Федерального закона от 03.12.2012 № 230-ФЗ «О контроле за соответствием расходов лиц, замещающих государственные должности и иных лиц, их доходам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)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, а также супруга и несовершеннолетних детей, а также обязательство в течение трех месяцев со дня замещения должности Главы посе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 Обязательство оформляется отдельным доку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счетов (вкладов), наличных денежных средств и ценностей в иностранных банках, расположенных за пределами территории Российской Федерации, и (или) иностранных финансовых инструментов, подается уведомление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указанного имущества (обязательств), подается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 представляются кандидатом лично или через представителя, чьи полномочия удостоверены в установленном законом порядке. </w:t>
      </w:r>
      <w:r>
        <w:rPr>
          <w:rFonts w:cs="Times New Roman" w:ascii="Times New Roman" w:hAnsi="Times New Roman"/>
          <w:sz w:val="24"/>
          <w:szCs w:val="24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производится помощником секретаря в соответствии с п. 3.4. Положения о порядке проведения конкурса по отбору кандидатур на должность Главы Тальменского сельсовета, назначенного распоряжение Глав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документов: с 09:00 12.05.2017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7:00 26.05.2017г. по адресу: 633231 с. Тальменка Искитимского района Новосибирской области, ул. Кооперативная, д.19, понедельник – четверг с 9:00 до 17:00, перерыв на обед с 13:00 до 14:00; пятница с 09:00 до 15:00 без перерыва на обед, выходные дни: суббота и воскресенье, контактный телефон для получения справочной информации 52-3-13 Кеня Елена Василье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0» мая 2017г. № 7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членов конкурс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льменск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i/>
          <w:i/>
          <w:sz w:val="24"/>
          <w:szCs w:val="24"/>
        </w:rPr>
      </w:pPr>
      <w:r>
        <w:rPr>
          <w:rFonts w:cs="Calibri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ликов В.В. председатель  Совета депутатов Тальменского сельсовета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лов А. И. депутат Совета депутатов Тальменского сельсовета 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ская Е. Ю. представитель Совета молодежи Тальменского сельсовета, предприним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4:00Z</dcterms:created>
  <dc:creator>User</dc:creator>
  <dc:description/>
  <cp:keywords/>
  <dc:language>en-US</dc:language>
  <cp:lastModifiedBy>User</cp:lastModifiedBy>
  <cp:lastPrinted>2017-05-10T14:29:00Z</cp:lastPrinted>
  <dcterms:modified xsi:type="dcterms:W3CDTF">2017-05-10T07:44:00Z</dcterms:modified>
  <cp:revision>34</cp:revision>
  <dc:subject/>
  <dc:title/>
</cp:coreProperties>
</file>