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двадцать седьм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05.06.2017                                                                                                № 75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избрании Главы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</w:t>
      </w:r>
      <w:r>
        <w:rPr>
          <w:rFonts w:cs="Times New Roman" w:ascii="Times New Roman" w:hAnsi="Times New Roman"/>
          <w:sz w:val="28"/>
          <w:szCs w:val="28"/>
        </w:rPr>
        <w:t>«Об отдельных вопросах организации местного самоуправления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основании статьи 27 Устава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и 26 Регламента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Искитимского района Новосибирской области Совет депутатов Тальм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тем, что при проведении голосования по представленным конкурсной комиссией кандидатурам на должность главы Тальменского  сельсовета Искитимского района Новосибирской области Потиной Галины Васильевны и Серафимовича Дмитрия Андреевича, ни один из кандидатов не набрал большинства голосов от числа присутствующих на сессии депутатов Совета депутатов, признать избрание главы Тальменского сельсовета Искитимского района Новосибирской области не состоявшим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стоящее Решение подлежит опубликованию в газете «Искитимская газета» и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 xml:space="preserve">                                       В.В. Дул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04:00Z</dcterms:created>
  <dc:creator>User</dc:creator>
  <dc:description/>
  <cp:keywords/>
  <dc:language>en-US</dc:language>
  <cp:lastModifiedBy>Customer</cp:lastModifiedBy>
  <cp:lastPrinted>2017-05-10T14:29:00Z</cp:lastPrinted>
  <dcterms:modified xsi:type="dcterms:W3CDTF">2017-06-08T08:00:00Z</dcterms:modified>
  <cp:revision>38</cp:revision>
  <dc:subject/>
  <dc:title/>
</cp:coreProperties>
</file>