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очередной двадцать восьмо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3.06.2017                                                                                                № 76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бъявлении конкурса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тбору кандидатур на должность Главы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формировании конкурсной комисси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2 Закона Новосибирской области от 11 ноября 2014 года № 484-ОЗ </w:t>
      </w:r>
      <w:r>
        <w:rPr>
          <w:rFonts w:cs="Times New Roman" w:ascii="Times New Roman" w:hAnsi="Times New Roman"/>
          <w:sz w:val="28"/>
          <w:szCs w:val="28"/>
        </w:rPr>
        <w:t>«Об отдельных вопросах организации местного самоуправления в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основании статьи 27 Устава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,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а 5.1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жения о порядке проведения конкурса по отбору кандидатур на  должность Главы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льменского сельсовета Искитим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твержденного решением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льменского сельсовета Искитимского района Новосибирской области от 21.02.2017 № 63, Совет депутатов Тальме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Объявить конкурс по отбору кандидатур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Глава посе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Опубликовать объявление о проведении конкурса по отбору кандидатур на 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позднее 15.06.2017г. в газете «Искитимская газета» и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 (приложение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знач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Совета депутатов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вину членов конкурсной комиссии по организации и проведению конкурса по отбору кандидатур на долж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конкурсная комиссия) согласно приложению 2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Конкурсной комиссии обеспечить проведение конкурсного отбора кандидатов на 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Направить копию настоящего Решения Главе </w:t>
      </w:r>
      <w:r>
        <w:rPr>
          <w:rFonts w:cs="Times New Roman" w:ascii="Times New Roman" w:hAnsi="Times New Roman"/>
          <w:bCs/>
          <w:sz w:val="28"/>
          <w:szCs w:val="28"/>
        </w:rPr>
        <w:t>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назначения в установленном порядке членов конкурсной комиссии по организации и проведению конкурс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отбору кандидатур на  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Настоящее Решение вступает в силу с момента при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Настоящее Решение подлежит опубликованию в газете «Искитимская газета» и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  <w:lang w:eastAsia="ru-RU"/>
        </w:rPr>
      </w:pPr>
      <w:r>
        <w:rPr>
          <w:rFonts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  <w:tab/>
        <w:t xml:space="preserve">                                       В.В. Дул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льменского сельсовет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льменского сельсовета    </w:t>
        <w:tab/>
        <w:t xml:space="preserve">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А.А. Койнов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Искитим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Новосибирской области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«13» июня 2017 г. № 76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явление о проведении конкурс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тбору кандидатур на должность Глав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льменского сельсовета Искитим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Cs/>
          <w:sz w:val="24"/>
          <w:szCs w:val="24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являет конкурс по отбору кандидатур на должность Главы </w:t>
      </w:r>
      <w:r>
        <w:rPr>
          <w:rFonts w:cs="Times New Roman" w:ascii="Times New Roman" w:hAnsi="Times New Roman"/>
          <w:bCs/>
          <w:sz w:val="24"/>
          <w:szCs w:val="24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время и место проведения конкурс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07» июля 2017 года, начало в 11:00, в здании сельсовета по адресу с. Тальменка, ул. Кооперативная, д. 1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 на участие в конкурсе имеют лица, достигшие возраста 21 года, владеющие государственным языком Российской Федерации, не имеющие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 и отвечающие требованиям, предъявляемым к кандидату на должность Главы поселения, установленным Положением </w:t>
      </w:r>
      <w:r>
        <w:rPr>
          <w:rFonts w:cs="Times New Roman" w:ascii="Times New Roman" w:hAnsi="Times New Roman"/>
          <w:bCs/>
          <w:sz w:val="24"/>
          <w:szCs w:val="24"/>
        </w:rPr>
        <w:t>о порядке проведения конкурса по отбору кандидатур на должность Главы Тальменского сельсовета Искитимского района Новосибирской области, утвержденным решением Совета депутатов 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т 21.02.2017 №63 (далее – Положение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исло требований к кандидатам на должность Главы поселения включаются требования о соблюдении запретов и ограничений, установленных федеральным законодательством для лиц, замещающих муниципальные долж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представить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личное зая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две фотографии размером 3x4 с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собственноручно заполненную и подписанную анкету по форме установленной Полож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паспорт или документ, заменяющий паспорт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программу развития муниципального образования (предложения по улучшению качества жизни населения в Тальменском сельсовете Искитимского района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 документы, подтверждающие стаж работы (при наличии): копию трудовой книжки, заверенную по месту работы или нотариально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 документы об обра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) другие документы или их копии, характеризующие его профессиональную подготовку, характеристики, награды, рекомендации (предоставляются по желанию кандида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) обязательство в случае его избрания Главой поселения прекратить деятельность, несовместимую со статусом Главы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упруга и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азанные сведения представляются по форме, предусмотре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доходах, расходах представляются за календарный год, предшествовавший году объявления конкурса; сведения об имуществе, и обязательствах имущественного характера представляются по состоянию на первое число месяца, предшествующего месяцу объявления конкур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расходах кандидата, а также о расходах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отчетного периода, предоставляются только если общая сумма таких сделок превышает общий доход данного лица и его супруги (супруга) за три последних года, предшествующих отчетному периоду (пп. «а» п. 1 ч.4 ст.4 Федерального закона от 03.12.2012 № 230-ФЗ «О контроле за соответствием расходов лиц, замещающих государственные должности и иных лиц, их доходам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1) сведения о счетах (вкладах),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 своих, а также супруга и несовершеннолетних детей, а также обязательство в течение трех месяцев со дня замещения должности Главы поселения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, а также прекратить доверительное управление имуществом, которое предусматривает инвестирование в иностранные финансовые инструменты и учредителями управления в котором выступают указанные лиц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включаются в форму, заполняемую в соответствии с пунктом 10 настоящего Положения. Обязательство оформляется отдельным доку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отсутствия у кандидата, его супруги (супруга) и несовершеннолетних детей счетов (вкладов), наличных денежных средств и ценностей в иностранных банках, расположенных за пределами территории Российской Федерации, и (или) иностранных финансовых инструментов, подается уведомление об э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) сведения о принадлежащем кандидату, его супруге (супругу)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, а также сведения о таких обязательствах своего супруга и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включаются в форму, заполняемую в соответствии с пунктом 10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отсутствия у кандидата, его супруги (супруга) и несовершеннолетних детей указанного имущества (обязательств), подается уведомление об э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кументы представляются кандидатом лично или через представителя, чьи полномочия удостоверены в установленном законом порядке. </w:t>
      </w:r>
      <w:r>
        <w:rPr>
          <w:rFonts w:cs="Times New Roman" w:ascii="Times New Roman" w:hAnsi="Times New Roman"/>
          <w:sz w:val="24"/>
          <w:szCs w:val="24"/>
        </w:rPr>
        <w:t>Копии представленных документов должны быть заверены нотариально или кадровыми службами по месту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документов производится помощником секретаря в соответствии с п. 3.4. Положения о порядке проведения конкурса по отбору кандидатур на должность Главы Тальменского сельсовета, назначенного распоряжение Главы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и место приема документов: с 09:00 16.06.2017г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17:00 30.06.2017г. по адресу: 633231 с. Тальменка Искитимского района Новосибирской области, ул. Кооперативная, д.19, понедельник – четверг с 9:00 до 17:00, перерыв на обед с 13:00 до 14:00; пятница с 09:00 до 15:00 без перерыва на обед, выходные дни: суббота и воскресенье, контактный телефон для получения справочной информации 52-1-10  Чуманова Наталья Григорьев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Искитим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«13» июня  2017г. № 76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 членов конкурсной комисс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тбору кандидатур на должность Глав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льменского сельсовета Искитимского района Новосиб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 Совета депута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льменского сельсовета 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b/>
          <w:b/>
          <w:bCs/>
          <w:i/>
          <w:i/>
          <w:sz w:val="24"/>
          <w:szCs w:val="24"/>
        </w:rPr>
      </w:pPr>
      <w:r>
        <w:rPr>
          <w:rFonts w:cs="Calibri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ликов В.В. председатель  Совета депутатов Тальменского сельсовета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йлов А. И. депутат Совета депутатов Тальменского сельсовета  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ирская Е. Ю. представитель Совета молодежи Тальменского сельсовета, предпринима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48:00Z</dcterms:created>
  <dc:creator>User</dc:creator>
  <dc:description/>
  <cp:keywords/>
  <dc:language>en-US</dc:language>
  <cp:lastModifiedBy>Customer</cp:lastModifiedBy>
  <cp:lastPrinted>2017-05-10T14:29:00Z</cp:lastPrinted>
  <dcterms:modified xsi:type="dcterms:W3CDTF">2017-06-13T06:48:00Z</dcterms:modified>
  <cp:revision>2</cp:revision>
  <dc:subject/>
  <dc:title/>
</cp:coreProperties>
</file>