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двадцать девя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3.06.2017                                                                                                № 78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ии принять в муниципальную </w:t>
      </w:r>
    </w:p>
    <w:p>
      <w:pPr>
        <w:pStyle w:val="Style17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Тальменского сельсовета</w:t>
      </w:r>
    </w:p>
    <w:p>
      <w:pPr>
        <w:pStyle w:val="Style17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 Федеральным законом Российской Федерации от 06.10.2003года  № 131-ФЗ « Об общих принципах организации местного самоуправления в Российской Федерации, Уставом Тальменского сельсовета, Положением «Об управлении и распоряжении имуществом, находящимся в собственности Тальменского сельсовета», утвержденным решением очередной двадцатой сессии четвертого созыва Совета депутатов Тальменского сельсовета Искитимского района Новосибирской области от  14.03.2012 № 78, Совет депутатов Тальменского сельсовета Искитимского района Новосибирской области</w:t>
      </w:r>
    </w:p>
    <w:p>
      <w:pPr>
        <w:pStyle w:val="Style17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в муниципальную собственность Тальменского сельсовета Искитимского района Новосибирской области  объекты недвижимости по адресу: Новосибирская область, Искитимский район, с. Елбаши, ул. Центральная, дом 52, нежилое здание, с кадастровым номером 54:07:051821:10, площадью 159,9 кв.м. и земельный участок,  с кадастровым номером 54:07:051821:11, площадью 1050 кв.м. 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подписания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                  А. А. Койнов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В.В. Дуликов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19:00Z</dcterms:created>
  <dc:creator>User</dc:creator>
  <dc:description/>
  <cp:keywords/>
  <dc:language>en-US</dc:language>
  <cp:lastModifiedBy>Customer</cp:lastModifiedBy>
  <cp:lastPrinted>2017-05-10T14:29:00Z</cp:lastPrinted>
  <dcterms:modified xsi:type="dcterms:W3CDTF">2017-06-21T02:40:00Z</dcterms:modified>
  <cp:revision>4</cp:revision>
  <dc:subject/>
  <dc:title/>
</cp:coreProperties>
</file>