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двадцать девя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3.06.2017                                                                                                № 79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стоимости одного квадратного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тра общей площади жилья 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территории Тальменского сельсовета</w:t>
      </w:r>
    </w:p>
    <w:p>
      <w:pPr>
        <w:pStyle w:val="Normal"/>
        <w:shd w:fill="FFFFFF" w:val="clear"/>
        <w:spacing w:lineRule="exact" w:line="317" w:before="0" w:after="0"/>
        <w:ind w:left="538" w:hanging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постановлением Правительства РФ от 17.12.2010 №1050 «О Федеральной целевой программе «Жилище» на 2015-2020 годы», а также Законом от 04.11.2005 № 337-ОЗ «Об учете органами местного самоуправления граждан, нуждающихся в жилых помещениях, предоставляемых в Новосибирской области по договору социального найма», Совет депутатов Тальмен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становить на территории Тальменского сельсовета стоимость одного квадратного метра общей площади жилья в размере 25000,0  руб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нное решение опубликовать в газете «Искитимская газета и  на официальном сайте Тальменского сельсовета.</w:t>
      </w:r>
    </w:p>
    <w:p>
      <w:pPr>
        <w:pStyle w:val="Normal"/>
        <w:shd w:fill="FFFFFF" w:val="clear"/>
        <w:spacing w:lineRule="exact" w:line="317" w:before="0" w:after="0"/>
        <w:ind w:left="53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           А. А. Койнов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В.В. Дуликов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24:00Z</dcterms:created>
  <dc:creator>User</dc:creator>
  <dc:description/>
  <cp:keywords/>
  <dc:language>en-US</dc:language>
  <cp:lastModifiedBy>Customer</cp:lastModifiedBy>
  <cp:lastPrinted>2017-05-10T14:29:00Z</cp:lastPrinted>
  <dcterms:modified xsi:type="dcterms:W3CDTF">2017-06-21T03:13:00Z</dcterms:modified>
  <cp:revision>10</cp:revision>
  <dc:subject/>
  <dc:title/>
</cp:coreProperties>
</file>