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внеочередной тридцать пят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6.09.2017                                                                                                № 89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 выделении из бюджета Тальменского сельсовета</w:t>
      </w:r>
    </w:p>
    <w:p>
      <w:pPr>
        <w:pStyle w:val="Normal"/>
        <w:shd w:fill="FFFFFF" w:val="clear"/>
        <w:spacing w:lineRule="auto" w:line="240" w:before="0" w:after="0"/>
        <w:ind w:left="6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ind w:left="67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енежных средств на ликвидацию несанкционированных сва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Рассмотрев заявление главы Тальменского сельсовета по внесению изменений в бюджет Тальменского сельсовета о выделении финансовых средств на ликвидацию несанкционированных свалок, в соответствии с бюджетным кодексом Российской Федерации, Федеральным законом №131-ФЗ от 06.10.2003г. "Об общих принципах организации местного самоуправления в Российской Федерации", Положением о бюджетном процессе в Тальменском сельсовете, Совет депутатов Тальменск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ЕШИЛ: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В связи с отсутствием дополнительных источников доходной части бюджета Тальменского сельсовета Искитимского района Новосибирской области в текущем году денежные средства на ликвидацию несанкционированных свалок не выделять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2.Опубликовать настоящее решение в газете «Тальменка день за днем» и на официальном сайте администрации Тальменского сельсовета Искитимского 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Тальме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                                    В.В. Дулик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ьмен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                                     С.Н. Матве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30:00Z</dcterms:created>
  <dc:creator>User</dc:creator>
  <dc:description/>
  <cp:keywords/>
  <dc:language>en-US</dc:language>
  <cp:lastModifiedBy>Customer</cp:lastModifiedBy>
  <cp:lastPrinted>2017-06-30T11:55:00Z</cp:lastPrinted>
  <dcterms:modified xsi:type="dcterms:W3CDTF">2017-10-16T07:50:00Z</dcterms:modified>
  <cp:revision>6</cp:revision>
  <dc:subject/>
  <dc:title/>
</cp:coreProperties>
</file>