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СОВЕТ ДЕПУТАТОВ ТАЛЬМЕНСКОГО СЕЛЬСОВЕТА ИСКИТИМСКОГО РАЙОНА НОВОСИБИРСКОЙ ОБЛАСТИ</w:t>
      </w:r>
    </w:p>
    <w:p>
      <w:pPr>
        <w:pStyle w:val="Heading2"/>
        <w:jc w:val="center"/>
        <w:rPr/>
      </w:pPr>
      <w:r>
        <w:rPr>
          <w:lang w:val="ru-RU"/>
        </w:rPr>
        <w:t>пятого</w:t>
      </w:r>
      <w:r>
        <w:rPr/>
        <w:t xml:space="preserve"> созыва</w:t>
      </w:r>
    </w:p>
    <w:p>
      <w:pPr>
        <w:pStyle w:val="Heading2"/>
        <w:jc w:val="center"/>
        <w:rPr/>
      </w:pPr>
      <w:r>
        <w:rPr/>
        <w:t xml:space="preserve">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Heading2"/>
        <w:jc w:val="center"/>
        <w:rPr/>
      </w:pPr>
      <w:r>
        <w:rPr>
          <w:i/>
          <w:lang w:val="ru-RU"/>
        </w:rPr>
        <w:t xml:space="preserve"> </w:t>
      </w:r>
      <w:r>
        <w:rPr>
          <w:i/>
        </w:rPr>
        <w:t xml:space="preserve">очередной </w:t>
      </w:r>
      <w:r>
        <w:rPr>
          <w:i/>
          <w:lang w:val="ru-RU"/>
        </w:rPr>
        <w:t>тридцать восьмой</w:t>
      </w:r>
      <w:r>
        <w:rPr>
          <w:i/>
        </w:rPr>
        <w:t xml:space="preserve"> сессии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  <w:t>05.12.2017</w:t>
      </w:r>
      <w:r>
        <w:rPr>
          <w:szCs w:val="28"/>
        </w:rPr>
        <w:t xml:space="preserve">                                                                                                     № </w:t>
      </w:r>
      <w:r>
        <w:rPr>
          <w:szCs w:val="28"/>
          <w:lang w:val="ru-RU"/>
        </w:rPr>
        <w:t>103</w:t>
      </w:r>
    </w:p>
    <w:p>
      <w:pPr>
        <w:pStyle w:val="Heading2"/>
        <w:tabs>
          <w:tab w:val="clear" w:pos="708"/>
          <w:tab w:val="left" w:pos="3179" w:leader="none"/>
        </w:tabs>
        <w:jc w:val="center"/>
        <w:rPr>
          <w:szCs w:val="28"/>
          <w:lang w:val="ru-RU"/>
        </w:rPr>
      </w:pPr>
      <w:r>
        <w:rPr>
          <w:szCs w:val="28"/>
        </w:rPr>
        <w:t>с.Тальменк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/>
      </w:pPr>
      <w:r>
        <w:rPr/>
        <w:t>О принятии плана работы депутатов</w:t>
      </w:r>
    </w:p>
    <w:p>
      <w:pPr>
        <w:pStyle w:val="TextBody"/>
        <w:rPr/>
      </w:pPr>
      <w:r>
        <w:rPr/>
        <w:t>Совета депутатов Тальменского сельсовета</w:t>
      </w:r>
    </w:p>
    <w:p>
      <w:pPr>
        <w:pStyle w:val="Normal"/>
        <w:jc w:val="both"/>
        <w:rPr>
          <w:rFonts w:eastAsia="Calibri" w:cs="Calibri"/>
          <w:sz w:val="28"/>
        </w:rPr>
      </w:pPr>
      <w:r>
        <w:rPr>
          <w:rFonts w:eastAsia="Calibri" w:cs="Calibri"/>
          <w:sz w:val="28"/>
        </w:rPr>
        <w:t xml:space="preserve">        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ассмотрев и обсудив проект плана работы депутатов на 2018-2019 гг., Совет депутатов Тальменского сельсовета Искитимского района Новосибирской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ринять план работы депутатов Совета депутатов Тальменского сельсовета на 2018-2019 гг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.Настоящее решение разместить на сайте администрации Тальменского сельсовета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Тальменского сельсовета                                                                С.Н.Матвеев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В.В. Дуликов</w:t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  <w:i/>
          <w:i/>
        </w:rPr>
      </w:pPr>
      <w:r>
        <w:rPr>
          <w:rFonts w:eastAsia="MS Mincho;ＭＳ 明朝" w:cs="Times New Roman" w:ascii="Times New Roman" w:hAnsi="Times New Roman"/>
          <w:i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FF0000"/>
        </w:rPr>
      </w:pPr>
      <w:r>
        <w:rPr>
          <w:rFonts w:eastAsia="MS Mincho;ＭＳ 明朝" w:cs="Times New Roman" w:ascii="Times New Roman" w:hAnsi="Times New Roman"/>
          <w:color w:val="FF0000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MS Mincho;ＭＳ 明朝" w:cs="Times New Roman"/>
          <w:color w:val="000000"/>
          <w:spacing w:val="-5"/>
          <w:sz w:val="20"/>
          <w:szCs w:val="20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боты Совета депутатов Тальменского сельского совета  Искитимского района Новосибирской области на 2018-2019 год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276"/>
        <w:gridCol w:w="3195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Совета депутатов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анее принятые решения в целях приведения в соответствие с действующи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выполнения плана социально-экономического развития территории Тальменского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дополнений в План социально-экономического развития Тальменского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Тальменского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Совета депутатов Тальменского сельского совет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годового отчета об исполнении бюджета Тальменского сельского совета за 2017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орректировке бюджета Тальменского сельского совета и межбюджет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юджете Тальменского сельского совет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 коми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проектов нормативно-правовых актов, разработанных и подготовленных администрацией Тальменского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х предст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законности при исполнении администрацией Тальменского сельского совета и её должностными лицами полномочий по решению вопросов местного знач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работе с обращениями гражда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бласти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подготовке и проведению публичных слушаний; - по выполнению муниципального заказ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блюдению Правил землепользов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блюдению Градостроительного законодательств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соблюдению Правил благоустройства, озеленения, а также содержания мест погребения граждан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формлению документов на передачу квартир в собственность граждан (приватизац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е слуш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изменений и дополнений в Устав Тальменского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отчета об исполнении бюджета сельского поселения з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бюджета сельского поселения Тальменского сельского совет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обранием депутатов Новосибирской области, и Искитим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чебно-методических семинарах, Днях депутата, депутатских слуша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администрацией Тальменского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едателя и депутатов Совета депутатов в совещаниях при главе Тальменского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заседаний с администрацией Тальменского сельского совета по решению вопросов местного 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 средствами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Совета депутатов через средства массовой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збира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депутатов Совета депутатов о проделанной работе перед избира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граждан председателем или депутатом Совета депутатов в здании администрации Тальменского сельского совет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депутатов Совета депутатов с избирател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главы сельского поселения и должностных лиц администрации Тальменского сельского совета о работе по решению вопросов местного значения в свете действия Федерального закона № 131-ФЗ от 06.10.2003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должностных лиц администрации Тальменского сельского совета  об исполнении планов и программ развития сельского посел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роводимых администрацие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над подготовкой и финансированием мероприятий, проводимых администрацией сельск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Совета депутатов в официальной части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spacing w:lineRule="atLeast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7:00Z</dcterms:created>
  <dc:creator>User</dc:creator>
  <dc:description/>
  <cp:keywords/>
  <dc:language>en-US</dc:language>
  <cp:lastModifiedBy>Customer</cp:lastModifiedBy>
  <cp:lastPrinted>2015-05-25T09:24:00Z</cp:lastPrinted>
  <dcterms:modified xsi:type="dcterms:W3CDTF">2017-12-11T07:13:00Z</dcterms:modified>
  <cp:revision>16</cp:revision>
  <dc:subject/>
  <dc:title/>
</cp:coreProperties>
</file>