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тридцать восьм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5.12.2017                                                                                                № 99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36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рядка формирования, ведения и обязательного опубликования перечней муниципального имущества, свободного от прав третьих лиц (за исключением имущественных прав некоммерческих организаций)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1.1 Федерального закона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руководствуясь пунктом 46 статьи 32 Устава Тальменского сельсовета Искитимского района Новосибирской области и в целях оказания имущественной поддержки социально ориентированным некоммерческим организациям Совет депутатов Тальме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 на территории Тальменского сельсовета Искитимского района Новосибирской области </w:t>
      </w:r>
      <w:r>
        <w:rPr>
          <w:rFonts w:cs="Times New Roman" w:ascii="Times New Roman" w:hAnsi="Times New Roman"/>
          <w:iCs/>
          <w:sz w:val="28"/>
          <w:szCs w:val="28"/>
        </w:rPr>
        <w:t>согласно приложению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Тальменского сельсовета Искитимского района Новосибирской области подготовить и утвердить Перечень муниципального имущества, свободного от прав третьих лиц (за исключением имущественных прав некоммерческих организаций) для предоставления его социально ориентированным некоммерческим организациям во владение и (или) в пользов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местителя главы администрации Тальменского сельсовета Кустова С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настоящее Решение на сайте Тальменского сельсовета Искитимского района Новосибирской области в сети «Интернет» и газете «Тальменка день за днем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         С.Н. Матвеев</w:t>
      </w:r>
    </w:p>
    <w:p>
      <w:pPr>
        <w:sectPr>
          <w:type w:val="nextPage"/>
          <w:pgSz w:w="11906" w:h="16838"/>
          <w:pgMar w:left="1418" w:right="68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В.В. Дуликов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льменского сельсовета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05» декабря  2017г. № 9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, ведения и обязательного опубликования перечня муниципального имущества, свободного от прав третьих лиц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за исключением имущественных пр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ммерческих организаций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в пользование на долгосрочной основе (далее - Перечень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Для целей настоящего Порядка используются понятия, предусмотренные Федеральным законом от 12.01.1996 № 7-ФЗ «О некоммерческих организациях» 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циально ориентированные некоммерческие организации подлежат включению в реестр, который формирует и ведет администрация Тальменского сельсовета Искитимского района Новосибирской обла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перечень могут быть включены только нежилые помещения, находящиеся в муниципальной собственности и свободные от прав третьих лиц (за исключением имущественных прав некоммерческих организаций) (далее – объек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 Не подлежат включению в Перечен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, которые могут использоваться для решения вопросов местного значения (здания детских садов, школ, больниц и проч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, не являющиеся обособленными (неизолированные помещения, части зданий, помещений и прочие), в случаях, если включение их в Перечень повлияет на эффективность приватизации объекта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перечня осуществляется администрацией Тальменского сельсовета Искитимского района Новосибирской области (далее - уполномоченный орган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определяет в составе имущества Тальменского сельсовета Искитимского района Новосибирской области объекты, которые могут быть предоставлены социально ориентированным некоммерческим организациям во владение и (или) в пользование на долгосрочной основе (далее - организации), и принимает решения о включении объектов в переч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ешение уполномоченного органа о включении объектов в перечень или об исключении объектов из перечня содержит следующие сведения об объек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ая площад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рес объекта или описание его место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о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8"/>
      <w:bookmarkEnd w:id="0"/>
      <w:r>
        <w:rPr>
          <w:rFonts w:cs="Times New Roman" w:ascii="Times New Roman" w:hAnsi="Times New Roman"/>
          <w:sz w:val="24"/>
          <w:szCs w:val="24"/>
        </w:rPr>
        <w:t>7. Уполномоченный орган исключает из перечня нежилое помещение в случае, если 2 раза подряд после размещения уполномоченным органом в установленном порядке извещения о возможности предоставления нежилого помещения в безвозмездное пользование или аренду организации в течение указанного в таком извещении срока не подано ни одно заявление о предоставлении нежилого помещения в безвозмездное пользование или заявления о предоставлении нежилого помещения в арен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1. Объекты могут быть исключены из Перечня в случае необходимости использования его для муниципальных или государственных ну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"/>
      <w:bookmarkEnd w:id="1"/>
      <w:r>
        <w:rPr>
          <w:rFonts w:cs="Times New Roman" w:ascii="Times New Roman" w:hAnsi="Times New Roman"/>
          <w:sz w:val="24"/>
          <w:szCs w:val="24"/>
        </w:rPr>
        <w:t>8. В перечень вносятся сведения об объекте, содержащиеся в решении уполномоченного органа о включении объекта в перечень, а также следующие свед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д ввода в эксплуатацию здания, в котором расположен объек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об ограничениях (обременениях) в отношении объек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граничения (обремен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ограничения (обремен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лицах (если имеются), в пользу которых установлено ограничение (обременение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естровый номер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ь принятия уполномоченным органом решения о включении объекта в переч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пользовател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 использова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срок использования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ное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ведения об объекте, указанные в пункте 8 настоящих Правил, вносятся в перечень в течение 10 рабочих дней со дня принятия уполномоченным органом решения о включении этого объекта в перече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изменения сведений, содержащихся в перечне, соответствующие изменения вносятся в перечень в течение 10 рабочих дней со дня, когда уполномоченному органу стало известно об этих изменениях, но не позднее чем через 1 месяц  после внесения изменившихся сведений в Единый государственный реестр прав на недвижимое имущество и сделок с ним и государственный кадастр недвижимост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едения об объекте, указанные в пункте 8 настоящих Правил, исключаются из перечня в течение 10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 xml:space="preserve"> рабочих дней со дня принятия уполномоченным органом решения об исключении этого объект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еречень публикуется на официальном сайте уполномоченного органа администрации Тальменского сельсовета Искитимского района Новосибирской области  в информационно-телекоммуникационной сети «Интернет» и газете «Тальменка день за днем»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едение перечня осуществляется в электронном виде уполномоченными должностными лицами уполномоченного органа путем непрерывного внесения и исключения из него объектов в соответствии с решениями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публикование Перечня и всех изменений и дополнений производится в течение 14 дней со дня принятия решения уполномоченным органом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04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2-11T07:17:00Z</dcterms:modified>
  <cp:revision>6</cp:revision>
  <dc:subject/>
  <dc:title/>
</cp:coreProperties>
</file>