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тридцать восьмой 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05.12.2017                                                                                                № 98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540" w:right="-288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становлении Правил использования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дных объектов общего пользования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оложенных на территори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альмен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личных и бытовых нужд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6, 27 Водного кодекса Российской Федерации, пунктом 28 части 1 статьи 15 Федерального закона от 06.10.2003 № 131-ФЗ «Об общих принципах организации местного самоуправления в Российской Федерации», статьей 5 Устава Тальменского сельсовета, Совет депутатов Тальменского сель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прилагаемые Правила использования водных объектов общего пользования, расположенных на территории Тальменского сельсовет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личных и бытовых нуж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газете «Тальменка день за днем» и на официальном сайте Тальменского сельсов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после его официального опубликовани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льменского сельсовета                                                          С.Н. Матвеев</w:t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68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В.В. Дуликов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Решению Совета депута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альменского сельсовета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05» декабря  2017г. № 98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ИЛ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пользования водных объектов общего пользования,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положенных на территории </w:t>
      </w:r>
      <w:r>
        <w:rPr>
          <w:rFonts w:cs="Times New Roman" w:ascii="Times New Roman" w:hAnsi="Times New Roman"/>
          <w:b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ля личных и бытовых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ужд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е Правила разработаны в соответствии со статьями 6, 27 Вод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и устанавливают порядок использования поверхностных водных объектов общего пользования для личных и бытовых нужд на территории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е Правила определяют требования, предъявляемые к забору (изъятию) воды для личных и бытовых нужд, купанию людей, отдыху, туризму, спорту, любительскому и спортивному рыболовству, водопоя и обязательны для населения и организаций любой формы собственности на территории </w:t>
      </w:r>
      <w:r>
        <w:rPr>
          <w:rFonts w:cs="Times New Roman" w:ascii="Times New Roman" w:hAnsi="Times New Roman"/>
          <w:sz w:val="24"/>
          <w:szCs w:val="24"/>
        </w:rPr>
        <w:t>Тальменского сельсовет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водных объектов общего пользования для личных и бытовых нужд общедоступно и осуществляется бесплатно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</w:t>
        <w:tab/>
        <w:t>Полоса земли вдоль береговой линии водного объекта общего пользования (береговая полоса), ширина которой установлена Водным кодексом Российской Федерации, предназначается для общего пользован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причаливания плавучих средств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</w:t>
        <w:tab/>
        <w:t>Юридические лица, физические лица или индивидуальные предприниматели при использовании водных объектов общего пользования должны соблюдать режим использования водоохранных зон и прибрежных защитных полос водных объектов, ширина которых в зависимости от их протяженности установлена Водным кодексом Российской Федераци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аницах водоохранных зон запрещаются: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использование сточных вод для удобрения поч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осуществление авиационных мер по борьбе с вредителями и болезнями растений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</w:t>
        <w:tab/>
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аницах прибрежных защитных полос наряду с ограничениями, указанными выше, запрещаются: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</w:t>
        <w:tab/>
        <w:t>распашка земель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</w:t>
        <w:tab/>
        <w:t>размещение отвалов размываемых грунтов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</w:t>
        <w:tab/>
        <w:t>выпас сельскохозяйственных животных и организация для них летних лагерей, ванн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</w:t>
        <w:tab/>
        <w:t>При использовании водных объектов общего пользования, в том числе береговой полосы водного объекта, устанавливаются следующие запреты, определенные СанПиН 2.1.5.980-00 «Гигиенические требования к охране поверхностных вод»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мойка автотранспортных средств и других механизмов в водных объектах и на их берегах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загрязнение и засорение водоемов и береговой полосы, размещение твердых и жидких бытовых отходов, мусора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совершение иных действий, угрожающих жизни и здоровью людей и наносящих вред окружающей природной среде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</w:t>
        <w:tab/>
        <w:t>Юридические лица, физические лица или индивидуальные предприниматели при использовании водных объектов общего пользования руководствуются законодательством Российской Федерации, в том числе Водным кодексом Российской Федерации от 03.06.2006 № 74-ФЗ, законодательством об особо охраняемых природных территориях, о санитарно-эпидемиологическом благополучии населения, о водных биоресурсах, о природных лечебных ресурсах, лечебно-оздоровительных местностях и курортах, устанавливающим, в частности, соответствующие режимы особой охраны для водных объекто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есённых к особо охраняемым водным объект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ящих в состав особо охраняемых природных территорий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положенных в границах зон, округов санитарной охраны водных объектов - источников питьевого водоснабж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ложенных в границах рыбохозяйственных заповедных зо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щих природные лечебные ресурс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расположенных на территории лечебно-оздоровительной местности или курорта в границах зон округа их санитарной охраны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Юридические лица, физические лица или индивидуальные предприниматели при использовании водных объектов общего пользования соблюдают иные требования, установленные водным законодательством и законодательством в области охраны окружающей среды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 Требования к водозабору для личных и бытовых нужд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Для целей питьевого и хозяйственно-бытового водоснабжения должны использоваться водные объекты общего пользования, защищенные от загрязнения и засорения, пригодность которых для указанных целей определяется на основании санитарно-эпидемиологических заключений в соответствии с законодательством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Водопользование на объектах общего пользования может быть ограничено в случая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грозы причинения вреда жизни и здоровью челове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никновения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ения вреда окружающей среде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иных случаях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Запрещается забор воды для полива садовых, огородных, дачных земельных участков, ведения личного подсобного хозяйства, а также водопоя, проведения работ по уходу за сельскохозяйственными животными в количестве, наносящем ущерб другим водопользователям.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 Места, отведенные для купания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Купание людей на водных объектах общего пользования осуществляется в соответствии с требованиями, установленными Правилами охраны жизни людей на водных объектах в Новосибирской области, утвержденными Постановлением Правительства Новосибирской области</w:t>
        <w:br/>
        <w:t>от 10.11.2014 № 445-п «Об утверждении Правил охраны жизни людей на водных объектах в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В соответствии с ГОСТ 17.1.5.02-80 «Гигиенические требования к зонам рекреации водных объектов» к зонам для купания людей устанавливаются следующие требования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наличие или возможность устройства удобных и безопасных подходов к воде;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безопасный рельеф дна (отсутствие ям, зарослей водных растений, острых камней и прочее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При использовании водных объектов запреща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паться в местах, где выставлены щиты с предупреждениями и запрещающими надпися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паться в необорудованных, незнакомых мест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лывать за буйки, обозначающие границы пла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лывать к моторным, парусным судам, весельным лодкам и другим плавательным средств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ыгать в воду с катеров, лодок, причалов, а также сооружений, не приспособленных для этих целей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пивать спиртные напитки, купаться в состоянии алкогольного опьян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ходить с собаками и другими животны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авлять мусор на берегу и в кабинах для переодева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ть с мячом и в спортивные игры в не отведенных для этого местах, нырять в воду с захватом купающихс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вать крики ложной трево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вать на средствах, не предназначенных для эт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ребования к выбору мест для любительского и спортивного рыболовства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Любительское и спортивное рыболовство на рыбопромысловых участках может быть запрещено 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чае несогласия пользователей рыбопромысловыми участками в соответствии с Федеральным законом от 20.12.2004 № 166-ФЗ «О рыболовстве и сохранении водных биологических ресурсов».</w:t>
      </w:r>
    </w:p>
    <w:p>
      <w:pPr>
        <w:pStyle w:val="Normal"/>
        <w:shd w:fill="FFFFFF" w:val="clear"/>
        <w:tabs>
          <w:tab w:val="clear" w:pos="708"/>
          <w:tab w:val="left" w:pos="159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Требования к выбору мест для водопоя сельскохозяйственных животных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а водопоя сельскохозяйственных животных располагаются на расстоянии не менее 500 метров - выше по течению от зон отдыха и купания люд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18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ается устраивать водопой и купание сельскохозяйственных животных в местах, отведенных для купания людей.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Ответств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нарушение настоящих Правил</w:t>
      </w:r>
    </w:p>
    <w:p>
      <w:pPr>
        <w:pStyle w:val="Normal"/>
        <w:shd w:fill="FFFFFF" w:val="clear"/>
        <w:tabs>
          <w:tab w:val="clear" w:pos="708"/>
          <w:tab w:val="left" w:pos="13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Лица, нарушившие требования настоящих Правил, несут административную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Привлечение к ответственности за нарушение Правил не освобождает виновных лиц от обязанности устранить допущенные нарушения и возместить причиненный ими вред.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/>
      <w:color w:val="106BBE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Информация о версии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i/>
      <w:iCs/>
      <w:color w:val="353842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1:56:00Z</dcterms:created>
  <dc:creator>User</dc:creator>
  <dc:description/>
  <cp:keywords/>
  <dc:language>en-US</dc:language>
  <cp:lastModifiedBy>Customer</cp:lastModifiedBy>
  <cp:lastPrinted>2017-06-30T11:55:00Z</cp:lastPrinted>
  <dcterms:modified xsi:type="dcterms:W3CDTF">2017-12-01T06:27:00Z</dcterms:modified>
  <cp:revision>8</cp:revision>
  <dc:subject/>
  <dc:title/>
</cp:coreProperties>
</file>