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ТАЛЬМ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 РАЙОНА 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РАВ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бюджета на 2015 год и плановый период 2016-2017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ерхний предел муниципального долга Тальменского сельсовета на 1 января 2015 года в сумме 0,0 тыс.руб. , верхний предел муниципального долга Тальменского сельсовета на 1 января 2016 года в сумме 0,0 тыс.руб. и на 1 января 2017 года в сумме 0,0 тыс.руб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 Тальменского сельсовета                                                    А.А.Койнов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23:00Z</dcterms:created>
  <dc:creator>User</dc:creator>
  <dc:description/>
  <cp:keywords/>
  <dc:language>en-US</dc:language>
  <cp:lastModifiedBy>Customer</cp:lastModifiedBy>
  <cp:lastPrinted>2014-11-24T12:23:00Z</cp:lastPrinted>
  <dcterms:modified xsi:type="dcterms:W3CDTF">2014-11-24T06:23:00Z</dcterms:modified>
  <cp:revision>2</cp:revision>
  <dc:subject/>
  <dc:title>АДМИНИСТРАЦИЯ  ТАЛЬМЕНСКОГО СЕЛЬСОВЕТА</dc:title>
</cp:coreProperties>
</file>