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firstLine="6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ind w:left="57" w:firstLine="6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4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4"/>
          <w:szCs w:val="24"/>
        </w:rPr>
        <w:t xml:space="preserve">Утвержден решением четвертой сессии </w:t>
      </w:r>
    </w:p>
    <w:p>
      <w:pPr>
        <w:pStyle w:val="Normal"/>
        <w:ind w:left="57" w:firstLine="684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Тальменского сельсовета</w:t>
      </w:r>
    </w:p>
    <w:p>
      <w:pPr>
        <w:pStyle w:val="Normal"/>
        <w:ind w:left="57" w:firstLine="6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 «18» октября 2015 № 12</w:t>
      </w:r>
    </w:p>
    <w:p>
      <w:pPr>
        <w:pStyle w:val="Normal"/>
        <w:ind w:left="57" w:firstLine="684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2"/>
          <w:szCs w:val="52"/>
        </w:rPr>
      </w:pPr>
      <w:r>
        <w:rPr>
          <w:sz w:val="52"/>
          <w:szCs w:val="52"/>
        </w:rPr>
        <w:t>ПЛАН</w:t>
      </w:r>
    </w:p>
    <w:p>
      <w:pPr>
        <w:pStyle w:val="Normal"/>
        <w:ind w:left="57" w:firstLine="684"/>
        <w:jc w:val="center"/>
        <w:rPr>
          <w:sz w:val="52"/>
          <w:szCs w:val="52"/>
        </w:rPr>
      </w:pPr>
      <w:r>
        <w:rPr>
          <w:sz w:val="52"/>
          <w:szCs w:val="52"/>
        </w:rPr>
        <w:t>СОЦИАЛЬНО - ЭКОНОМИЧЕСКОГО РАЗВИТИЯ ТАЛЬМЕНСКОГО СЕЛЬСОВЕТА НА  ПЕРИОД 2016-2018 ГОДЫ</w:t>
      </w:r>
    </w:p>
    <w:p>
      <w:pPr>
        <w:pStyle w:val="Normal"/>
        <w:ind w:left="57" w:firstLine="684"/>
        <w:jc w:val="center"/>
        <w:rPr>
          <w:sz w:val="52"/>
          <w:szCs w:val="21"/>
        </w:rPr>
      </w:pPr>
      <w:r>
        <w:rPr>
          <w:sz w:val="52"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autoSpaceDE w:val="true"/>
        <w:ind w:left="0" w:hanging="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оги социально-экономического развития (далее СЭР) Тальменского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ельсовета (ожидаемые итоги) за 2015 год:</w:t>
      </w:r>
    </w:p>
    <w:p>
      <w:pPr>
        <w:pStyle w:val="Normal"/>
        <w:widowControl/>
        <w:numPr>
          <w:ilvl w:val="1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Динамика и тенденции изменения основных показателей экономического и </w:t>
      </w:r>
    </w:p>
    <w:p>
      <w:pPr>
        <w:pStyle w:val="Normal"/>
        <w:widowControl/>
        <w:numPr>
          <w:ilvl w:val="1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го развития Тальменского сельсовета. Анализ тенденций развития</w:t>
      </w:r>
    </w:p>
    <w:p>
      <w:pPr>
        <w:pStyle w:val="Normal"/>
        <w:widowControl/>
        <w:numPr>
          <w:ilvl w:val="1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Демографическая ситуация.</w:t>
      </w:r>
    </w:p>
    <w:p>
      <w:pPr>
        <w:pStyle w:val="Normal"/>
        <w:widowControl/>
        <w:numPr>
          <w:ilvl w:val="1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Развитие социальной сферы, в т.ч.: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3.1.Образование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3.2.Культура (в т.ч. целевые программы)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3.3.Здравоохранение (в т.ч. целевые программы, национальный проект)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3.4. Социальная защита и социальное обеспечение (в т. ч. целевые 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рограммы)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3.5. Молодежная политика (в т.ч. целевые программы)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3.6. Физкультура и спорт (в т.ч. целевые программы)</w:t>
      </w:r>
    </w:p>
    <w:p>
      <w:pPr>
        <w:pStyle w:val="Normal"/>
        <w:widowControl/>
        <w:numPr>
          <w:ilvl w:val="1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   Уровень и качество жизни насел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   Оценка финансового состояния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развития экономики, в т.ч.: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омышленных предприятий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ельского хозяйства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ранспортной системы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дорожной сети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истем связи и телевещания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газопроводной сети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истемы водоснабжения, теплоснабжения, энергосбережения, снабжения топливом. Водоотведение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строительного комплекса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потребительского рынка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134" w:leader="none"/>
          <w:tab w:val="left" w:pos="1276" w:leader="none"/>
        </w:tabs>
        <w:autoSpaceDE w:val="true"/>
        <w:ind w:left="1276" w:hanging="5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малого и среднего предпринимательства и его роль в социально-экономическом развитии Тальменского сельсовета в сфере:</w:t>
      </w:r>
    </w:p>
    <w:p>
      <w:pPr>
        <w:pStyle w:val="Normal"/>
        <w:tabs>
          <w:tab w:val="clear" w:pos="708"/>
          <w:tab w:val="left" w:pos="12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мышленности, транспорта, связи, торговли, бытового обслуживания</w:t>
      </w:r>
    </w:p>
    <w:p>
      <w:pPr>
        <w:pStyle w:val="Normal"/>
        <w:tabs>
          <w:tab w:val="clear" w:pos="708"/>
          <w:tab w:val="left" w:pos="12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льского хозяйства</w:t>
      </w:r>
    </w:p>
    <w:p>
      <w:pPr>
        <w:pStyle w:val="Normal"/>
        <w:tabs>
          <w:tab w:val="clear" w:pos="708"/>
          <w:tab w:val="left" w:pos="12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ительства, ЖКХ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уризма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муниципальным имуществом и земельными отношениями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действие органов власти и общественности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облемы социально-экономического развития поселения на 2016 год и плановый период 2017-2018 годы: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ие проблемы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в социальной сферы: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фере образова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фере культуры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фере здравоохран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фере социальной защиты и социального обеспеч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фере молодежной политики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сфере физкультуры и спорта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жилищно-коммунального хозяйства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повышения уровня жизни населения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занятости населения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в обеспечении безопасности жизни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промышленности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агропромышленного комплекса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энергетики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дорожно-транспортного комплекса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систем связи и телевещания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газопроводной сети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водоснабжения, теплоснабжения, снабжения населения топливом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потребительского рынка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малого предпринимательства, в т.ч.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роительном комплексе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ромышленности, транспорте, связи, торговле, бытовом обслуживании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ельском хозяйстве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ительстве, ЖКХ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6. Проблемы улучшения охраны окружающей среды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Проблемы развития туризм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8.Проблемы в управлении муниципальным имуществом и земельными отношениями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9. Проблемы во взаимодействии органов власти и общественности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социально-экономического развития поселения на 2016 год и плановый период 2017-2018 годы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209" w:leader="none"/>
        </w:tabs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свободных земельных ресурсов, пригодных для развития сельского хозяйства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подготовительных площадок, пригодных для промышленного развития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природных ресурсов, которые могут представлять интерес для промышленного освоения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недоиспользованных производственных мощностей на промышленных предприятиях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свободных трудовых ресурсов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оздания замкнутых технологических цепочек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ес бизнесменов к экономическому развитию территории и выбору перспективных направлений развития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кооперации с другими территориями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е резервы: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993" w:leader="none"/>
        </w:tabs>
        <w:autoSpaceDE w:val="true"/>
        <w:ind w:left="72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демографического развития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993" w:leader="none"/>
        </w:tabs>
        <w:autoSpaceDE w:val="true"/>
        <w:ind w:left="72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социальной сфер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образования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культуры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здравоохранения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социальной защиты и социального обеспечения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молодежной политики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физкультуры и спорт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жилищно-коммунального хозяйств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повышения уровня жизни населения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занятости населения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промышленности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агропромышленного комплекс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энергетики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дорожно-транспортного комплекс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систем связи и телевещания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газопроводной сети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водоснабжения и теплоснабжения населения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потребительского рынк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малого предпринимательства, в т.ч.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ительном комплексе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мышленности, транспорте, связи, торговле, бытовом обслуживании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ельском хозяйстве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е, ЖКХ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улучшения охраны окружающей среды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туризм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в управлении имуществом и земельными отношениями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, приоритетные направления социально-экономического развития на 2016-2018 годы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autoSpaceDE w:val="true"/>
        <w:ind w:left="360" w:hanging="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оциальные цели и задачи программы: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ровень жизни насел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циальная защита насел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оровье насел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ование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лодежная политик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ультур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зическая культура и спорт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bCs/>
          <w:vanish/>
          <w:szCs w:val="28"/>
        </w:rPr>
      </w:pPr>
      <w:r>
        <w:rPr>
          <w:bCs/>
          <w:vanish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уризм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законности и правопорядк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массовой информац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 и занятость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ачества окружающей сред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омышленного производств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ельского хозяйства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использования потенциала сельскохозяйственного производства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ойчивое развитие территории, обеспечение занятости и создание достойных условий жизни сельского населения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сохранения и воспроизводства, используемых в сельском хозяйстве  природных ресурсов (сохранение плодородия почв)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учшение инженерно-технического обеспечения сельскохозяйственного производства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кадровой политики в АПК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9. Расширение малого бизнес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0. Развитие потребительского рынка и сферы услуг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1. Совершенствование развития дорожно-транспортного комплекса и связи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2. Развитие строительного комплекс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3. Развитие жилищно-коммунального хозяйств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4. Оценка развития межрайонных внешнеэкономических связей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5. Развитие местного самоуправл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6. Инвестиции и социально-экономическое развитие муниципального образова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7. Управление муниципальным имуществом и земельными отношениями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8. Взаимодействие органов власти и общественности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оизводственной сферы муниципального сектора экономики на 2016 год и плановый период 2017-2018 годы: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и финансово-хозяйственной деятельности муниципальных предприятий за 2015г (оценка), прогноз на 2016год и плановый период до 2018 года: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облемы финансово-хозяйственной деятельности муниципальных предприятий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муниципальных предприятий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, план действий по развитию муниципальных предприятий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лементы механизма реализации плана социально-экономического развития поселения на 2016 год и плановый период 2017-2018годы.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конкурсов на выполнение муниципального заказа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целевых федеральных и региональных программах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ндикаторы социально-экономического развития поселения на 2016 год и плановый период 2017-2018 годы: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, характеризующие результаты реализации плана, и</w:t>
      </w:r>
    </w:p>
    <w:p>
      <w:pPr>
        <w:pStyle w:val="Normal"/>
        <w:tabs>
          <w:tab w:val="clear" w:pos="708"/>
          <w:tab w:val="left" w:pos="1209" w:leader="none"/>
        </w:tabs>
        <w:ind w:left="360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прогноз показателей по годам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хода реализации плана социально-экономического развития поселения в 2016 году и плановом периоде 2017-2018годов: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и мониторинга хода реализации плана</w:t>
      </w:r>
    </w:p>
    <w:p>
      <w:pPr>
        <w:pStyle w:val="Normal"/>
        <w:widowControl/>
        <w:numPr>
          <w:ilvl w:val="2"/>
          <w:numId w:val="20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оказателей и индикаторов для оценки результатов реализации плана</w:t>
      </w:r>
    </w:p>
    <w:p>
      <w:pPr>
        <w:pStyle w:val="Normal"/>
        <w:widowControl/>
        <w:numPr>
          <w:ilvl w:val="2"/>
          <w:numId w:val="20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контролю за ходом реализации  плана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оги, планы реализации наказов избирателей, данных депутатам областного, районного Советов избирателей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еречень нормативно-правовых документов, необходимых для принятия в 2016 году.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рограммы (ФЦП, ОЦП, МЦП), действующие на территории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1. Итоги социально-экономического развития Тальменского сельсовета за 2015 год</w:t>
      </w:r>
    </w:p>
    <w:p>
      <w:pPr>
        <w:pStyle w:val="Normal"/>
        <w:ind w:left="57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1.1. Динамика и тенденции изменения основных показателей экономического и социального развития Тальменского сельсовета. Анализ тенденций  развит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рритория поселения общей площадью 41132 га  расположена в южной части Новосибирской области на расстоянии 78 км от областного центра г.Новосибирска, в 18 км от районного центра г.Искитима и в 18,5 км от ближайшей железнодорожной станции г.Искит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ожено 5 населенных пун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Численность населения на 01.10.2015 года составила 2998 человек. Крупным населенным пунктом являются с. Тальменка с численностью проживающих 2065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Характеристика экономического потенциала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804"/>
      </w:tblGrid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892,8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используемые площад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фонд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га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запас древесины на корню (тыс. куб. м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9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01.2015 г. на территории Тальменского с/с осуществляли свою деятельность  организации,  учреждения - юридические лица (всего 37), структурные подразделения юридических лиц,  в том  числе по отрас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ельское хозяйство -  8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лесное хозяйство – 1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рговля – 2 предприятия (Искитимское ПТПО; ООО «Мария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бюджетная сфера –  16 учреждений и их структурные подразделения - МОУ СОШ с. Тальменка; 3 МОУ ООШ - в с. Елбаши, д. Калиновка и п. Барабка; МДОУ «Березка» в с. Тальменка; МОУ ДОД «Тальменская школа искусств»; 4 ФАПа; 2 библиотеки в селах Тальменка и Елбаши;  2 ДК в селах Тальменка и Елбаши; СК в п. Барабка; администрация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чие – 10 (ИЦТ ОАО «Сибирьтелеком»,  Искитимский почтамт   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территории осуществляют деятельность 4 индивидуальных предпринимателя.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1.2. Демографическая ситуаци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демографическую ситуацию на территории Тальменского сельсовета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706"/>
        <w:gridCol w:w="748"/>
        <w:gridCol w:w="851"/>
        <w:gridCol w:w="850"/>
        <w:gridCol w:w="709"/>
        <w:gridCol w:w="851"/>
        <w:gridCol w:w="827"/>
        <w:gridCol w:w="709"/>
        <w:gridCol w:w="850"/>
      </w:tblGrid>
      <w:tr>
        <w:trPr>
          <w:trHeight w:val="56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знач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й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и, %</w:t>
            </w:r>
          </w:p>
        </w:tc>
      </w:tr>
      <w:tr>
        <w:trPr>
          <w:trHeight w:val="29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на начало года, 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2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, 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56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эффициент рождаемости (чел. на 1000 чел. насел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, 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57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эффициент смертности (чел. на 1000 чел. насел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/ убыль населения, 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ый прирост/ убыль населения, 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28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ирост численности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 период 2014г.  численность населения увеличилась на 29 человека в том числе за счет миграционного прироста на 25 человек.</w:t>
        <w:tab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Одной из наиболее острых проблем современного демографического развития является высокая смертность населения.  </w:t>
      </w:r>
    </w:p>
    <w:p>
      <w:pPr>
        <w:pStyle w:val="TextBody"/>
        <w:rPr>
          <w:szCs w:val="28"/>
        </w:rPr>
      </w:pPr>
      <w:r>
        <w:rPr>
          <w:szCs w:val="28"/>
        </w:rPr>
        <w:tab/>
        <w:t>Возрастная структура населения за последние два года не претерпела значительных изменений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труктурные показатели численности на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828"/>
        <w:gridCol w:w="1003"/>
        <w:gridCol w:w="853"/>
        <w:gridCol w:w="838"/>
        <w:gridCol w:w="828"/>
      </w:tblGrid>
      <w:tr>
        <w:trPr>
          <w:cantSplit w:val="true"/>
        </w:trPr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Годы </w:t>
            </w:r>
          </w:p>
        </w:tc>
      </w:tr>
      <w:tr>
        <w:trPr>
          <w:cantSplit w:val="true"/>
        </w:trPr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2012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</w:tr>
      <w:tr>
        <w:trPr>
          <w:cantSplit w:val="true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 Структура населения, %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ородское 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 xml:space="preserve">сельско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озрастная структура населения (%):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нсионного возрас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,2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3,8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,1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,8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cantSplit w:val="true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651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651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651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numPr>
          <w:ilvl w:val="1"/>
          <w:numId w:val="5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социальной сферы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2"/>
          <w:numId w:val="5"/>
        </w:numPr>
        <w:rPr/>
      </w:pPr>
      <w:r>
        <w:rPr>
          <w:rStyle w:val="Emphasis"/>
          <w:szCs w:val="28"/>
        </w:rPr>
        <w:t>Образование</w:t>
      </w:r>
    </w:p>
    <w:p>
      <w:pPr>
        <w:pStyle w:val="Normal"/>
        <w:ind w:firstLine="708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Тальменского сельсовета действуют 4 средних общеобразовательных школы и одно дошкольное учреждение. В дневных  общеобразовательных школах обучается  241 человек из них в малокомплектных школах 84 человек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ь населения образовательными услугам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849"/>
        <w:gridCol w:w="850"/>
        <w:gridCol w:w="849"/>
        <w:gridCol w:w="849"/>
        <w:gridCol w:w="822"/>
      </w:tblGrid>
      <w:tr>
        <w:trPr>
          <w:cantSplit w:val="true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оды</w:t>
            </w:r>
          </w:p>
        </w:tc>
      </w:tr>
      <w:tr>
        <w:trPr>
          <w:cantSplit w:val="true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</w:tr>
      <w:tr>
        <w:trPr>
          <w:cantSplit w:val="true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личество мест в общеобразовательных школ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70</w:t>
            </w:r>
          </w:p>
        </w:tc>
      </w:tr>
      <w:tr>
        <w:trPr>
          <w:cantSplit w:val="true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7</w:t>
            </w:r>
          </w:p>
        </w:tc>
      </w:tr>
      <w:tr>
        <w:trPr>
          <w:cantSplit w:val="true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5</w:t>
            </w:r>
          </w:p>
        </w:tc>
      </w:tr>
      <w:tr>
        <w:trPr>
          <w:cantSplit w:val="true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еспеченность педагогическими работниками на 100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.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насчитывает 45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п. Барабка обучается 33 ребенка,  для развития личности создана сеть кружков: «Лыжная подготовка», Студия ритмики, Музыкальный «Веселая семейка», студия проектной деятельности «Я исследователь», Творческое объединение «Юный журналист». Кружковой работой охвачены все учащиеся. За последние два года постоянно улучшается материально-техническая база, приобретается спортивное и музыкальное оборудование, учебное и компьютерное оборудование, производится постепенная замена школьной мебел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 текущий ремонт -  1,6 тыс.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понсоров установлена уличная спортивная площадка стоимостью около 150,0 тыс. руб., сделан канализационный слив (≈25,0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школьников приняли участие в районных, региональных и Международных конкурсах и соревнованиях. 27 школьника из малообеспеченных семей получают бесплатное питание. На одного ребенка выделяется по 2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школе д. Калиновка обучается 13 ребят. Много лет работает творческое объединение «Глиняная игрушка». В 2015г. на средства спонсоров приобретены 2 швейные маши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школьников приняли участие в районных, региональных и Международных конкурсах и виктор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учащихся из малообеспеченных семей получают бесплатное питание.  На одного ребенка выделяется по 23 рубля ежеднев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У «СОШ с. Тальменка»  обучаются 176  школь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укрепилась материально-техническая база, приобретается оборудование учебное, компьютер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ребята принимают участие в работе  ученических производственных бригад. 85 школьника приняли участие в районных, региональных и Международных конкурсах и соревнованиях. 14 из них стали дипломантами. В районных конкурсах участвовали 16 учащихся, 4 из них стали призер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ежегодно обучаются в заочной дистанционной школе. В 2014-2015гг обучалось 52 учащихся, 37 получили сертификаты. Принимают участие в олимпиадах: школьный этап – 92 учащихся, из них 62 стали призерами; муниципальный этап – 32 учащихся, из них 13 победит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коле для развития личности ребенка созданы: лыжная секция, секция по борьбе самбо, туристический клуб «МЧС Тальменка» и 26 других факультативов и кружков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 плановый текущий ремо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4 школьника из малообеспеченных и многодетных семей получают бесплатное питание. На одного ребенка выделяется по 23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 году школа с. Тальменка, прошедшая конкурсный отбор,  участвует в региональных проектах и  решает  задачи  формирования  и  накопления  потенциала передового опыта, достижения нового качества работы школы.</w:t>
      </w:r>
    </w:p>
    <w:p>
      <w:pPr>
        <w:pStyle w:val="Normal"/>
        <w:ind w:right="3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У «ООШ с. Елбаши» обучаются 35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личности ребенка создана сеть кружков: спортивный, веселый карандаш, познавательная грамматика, разговор о правильном питании, информатика. Кружковой работой охвачены все учащиеся. За последние два года постоянно улучшается материально-техническая база: приобретается спортивное и музыкальное оборудование, учебное и компьютерное оборудование, производится постепенная замена школьной мебели, начата замена оконных бл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 косметический ремонт на средства спонс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школьников приняли участие в  районных, региональных и Международных конкурсах и соревнованиях. 32 школьника из малообеспеченных семей получают бесплатное питание. На одного ребенка выделяется по 23 рубля ежедне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«Березка» с. Тальменка посещают 84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учреждения в последний год практически не улучш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организации работы трудовых бригад при школе с. Тальм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межэтажных дверей в здан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прачечной детского сада «Берез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епление пристройки детского сада «Берез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а электропроводки в детском саду «Берез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угольного склада в школе с. Бара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5"/>
        </w:numPr>
        <w:rPr/>
      </w:pPr>
      <w:r>
        <w:rPr>
          <w:rStyle w:val="Emphasis"/>
          <w:szCs w:val="28"/>
        </w:rPr>
        <w:t>Культура</w:t>
      </w:r>
    </w:p>
    <w:p>
      <w:pPr>
        <w:pStyle w:val="TextBody"/>
        <w:ind w:left="1080" w:hanging="0"/>
        <w:rPr>
          <w:rStyle w:val="Emphasis"/>
          <w:b/>
          <w:b/>
          <w:szCs w:val="28"/>
        </w:rPr>
      </w:pPr>
      <w:r>
        <w:rPr/>
      </w:r>
    </w:p>
    <w:p>
      <w:pPr>
        <w:pStyle w:val="25"/>
        <w:rPr>
          <w:szCs w:val="28"/>
        </w:rPr>
      </w:pPr>
      <w:r>
        <w:rPr>
          <w:szCs w:val="28"/>
        </w:rPr>
        <w:t>За последние годы в сфере культуры поселения сохранилась сеть учреждений. В поселении работают 3 клубных учреждения - 1 дом культуры и 2 клуба, два филиала централизованной библиотечной системы, детская школа искусств, где функционируют 3 отделения (музыкальное, хореографическое, изобразительное). Хор ДК с. Тальменка «Тальменушка» носит звание народного хора. В августе 2015г. Был организован и проведен фестиваль «ЛетоАвтоШансон». В МКУК Тальменский досуговый центр «Берегиня»  выполнен капитальный ремонт участка крыши здания (+ госэкспертиза сметной документации) – 414 тыс. рублей</w:t>
      </w:r>
    </w:p>
    <w:p>
      <w:pPr>
        <w:pStyle w:val="25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2"/>
          <w:numId w:val="5"/>
        </w:numPr>
        <w:rPr/>
      </w:pPr>
      <w:r>
        <w:rPr>
          <w:rStyle w:val="Emphasis"/>
          <w:szCs w:val="28"/>
        </w:rPr>
        <w:t>Здравоохранение</w:t>
      </w:r>
    </w:p>
    <w:p>
      <w:pPr>
        <w:pStyle w:val="TextBody"/>
        <w:ind w:left="1080" w:hanging="0"/>
        <w:rPr>
          <w:rStyle w:val="Emphasis"/>
          <w:b/>
          <w:b/>
          <w:szCs w:val="28"/>
        </w:rPr>
      </w:pPr>
      <w:r>
        <w:rPr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едицинское обслуживание жителей Тальменского поселения осуществляют четыре фельдшерско-акушерских пункт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Обеспеченность населения средним медицинским персоналом составляет 1,3 на 1 тыс. населения.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казатель первичной заболеваемости туберкулезом составляет 8 человек на 1 тысячу населения. С целью выявления данного заболевания флюорографическим методом осмотрено 65,4% населения   старше  15 лет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Охват профосмотром составил 95% от общего количества населения, подлежащего профессиональным осмотрам. Охват диспансерным наблюдением составил 100%. План профилактических прививок против клещевого энцефалита выполнен на 100%, профилактические прививки детей – 94,5%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С 2011 года ФАП с.Тальменка переведен в отремонтированное помещение в школе искусств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Style w:val="Emphasis"/>
          <w:sz w:val="28"/>
          <w:szCs w:val="28"/>
        </w:rPr>
        <w:t>Социальная защита и социальное обеспечение</w:t>
      </w:r>
    </w:p>
    <w:p>
      <w:pPr>
        <w:pStyle w:val="Normal"/>
        <w:ind w:left="1080" w:hanging="0"/>
        <w:jc w:val="both"/>
        <w:rPr>
          <w:rStyle w:val="Emphasis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228"/>
        <w:gridCol w:w="1286"/>
        <w:gridCol w:w="1229"/>
      </w:tblGrid>
      <w:tr>
        <w:trPr>
          <w:trHeight w:val="630" w:hRule="atLeast"/>
        </w:trPr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категориям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жилые граждан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вали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-инвали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еран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лоимущие граждан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ающиеся в обслуживании на дом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получающих социальные услуги на дом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валидов с психоневрологическими заболевания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них дет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Style w:val="Emphasis"/>
          <w:sz w:val="28"/>
          <w:szCs w:val="28"/>
        </w:rPr>
        <w:t>Молодежная политика</w:t>
      </w:r>
    </w:p>
    <w:p>
      <w:pPr>
        <w:pStyle w:val="Normal"/>
        <w:ind w:left="1080" w:hanging="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молодежью в поселении охватывает возрастную категорию 14-18-летних юношей и девушек. В основном, молодежь старше 18 лет выезжает учиться и работать в город. Делается все возможное по привлечению молодежи к посещению тех или иных секций, кружков, в праздничных мероприятиях. Чтобы уберечь подрастающее поколение от пагубного влияния наркотиков и алкоголя проводится уничтожение дикорастущей конопли, создана рабочая группа для ежегодного обследования земель по учету и уничтожению очагов произрастания  наркосодержащих растений. В бюджет на  2015году для проведения  и организацию мероприятий  было заложена сумма 50000 рублей, средства освоены полностью. Все мероприятия проводились совместно с общественными организациями при администрации Тальменского сельсовета, школами и МКУК ДЦ «Берегиня». Это культурные, гражданско-патриотические мероприятия:  «День смеха», «День 8 марта», «День Молодежи»,  «Иван Купала», «ЛетоАвтоШансон»; военно-патриотические - «День Победы», «День призывн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numPr>
          <w:ilvl w:val="2"/>
          <w:numId w:val="5"/>
        </w:numPr>
        <w:rPr/>
      </w:pPr>
      <w:r>
        <w:rPr>
          <w:rStyle w:val="Emphasis"/>
          <w:szCs w:val="28"/>
        </w:rPr>
        <w:t>Физкультура и спорт</w:t>
      </w:r>
    </w:p>
    <w:p>
      <w:pPr>
        <w:pStyle w:val="25"/>
        <w:ind w:left="1080" w:hanging="0"/>
        <w:rPr>
          <w:rStyle w:val="Emphasis"/>
          <w:b/>
          <w:b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поселении действует 4 спортивных зала и 4 спортивных площадк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5году на территории сельского совета  были проведены следующие спортивны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крытый турнир по борьбе «Самбо», участвовали ребята из г. Искитима, г. Новосибирска, с. Тальменка. Наши ребята были в числе приз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ыжные гонки, памяти Братьев Федоровых, участвовало около 300 человек, четырех рег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осс н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Кросс, посвященный Братьям Федоровым, участниками этого мероприятия были дети из сел нашего поселения. Все призеры и победители были награждены медалями, грамотами и подар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Легкоатлетическая эстафета, в день Победы,  участниками этого мероприятия были дети из сел нашего муниципального образования. Все призеры и победители были награждены медалями, грамотами и подар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ь  принимает активное участие в сельских спортивных, зимних и летних играх. На проведение  спортивных мероприятий израсходовано 1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rPr/>
      </w:pPr>
      <w:r>
        <w:rPr>
          <w:rStyle w:val="Emphasis"/>
          <w:b/>
          <w:iCs w:val="false"/>
          <w:szCs w:val="28"/>
        </w:rPr>
        <w:t>Уровень и качество жизни населения</w:t>
      </w:r>
    </w:p>
    <w:p>
      <w:pPr>
        <w:pStyle w:val="TextBodyIndent"/>
        <w:ind w:left="1080" w:hanging="0"/>
        <w:jc w:val="both"/>
        <w:rPr>
          <w:rStyle w:val="Emphasis"/>
          <w:b/>
          <w:b/>
          <w:szCs w:val="28"/>
        </w:rPr>
      </w:pPr>
      <w:r>
        <w:rPr/>
      </w:r>
    </w:p>
    <w:p>
      <w:pPr>
        <w:pStyle w:val="TextBodyIndent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а 2015год денежные доходы на человека в месяц не изменились. В сфере сельского хозяйства и промышленности заработная плата не возросла. Увеличения количества рабочих мест, из-за нестабильного экономического состояния не произошло.</w:t>
      </w:r>
    </w:p>
    <w:p>
      <w:pPr>
        <w:pStyle w:val="34"/>
        <w:rPr>
          <w:szCs w:val="28"/>
        </w:rPr>
      </w:pPr>
      <w:r>
        <w:rPr>
          <w:szCs w:val="28"/>
        </w:rPr>
        <w:t>Среднемесячная заработная плата за 2015 год составила порядка  13835,5 рублей.</w:t>
      </w:r>
    </w:p>
    <w:p>
      <w:pPr>
        <w:pStyle w:val="Heading2"/>
        <w:numPr>
          <w:ilvl w:val="1"/>
          <w:numId w:val="5"/>
        </w:numPr>
        <w:rPr/>
      </w:pPr>
      <w:r>
        <w:rPr>
          <w:rStyle w:val="Emphasis"/>
          <w:b/>
          <w:iCs w:val="false"/>
          <w:szCs w:val="28"/>
        </w:rPr>
        <w:t>Оценка финансового состояния</w:t>
      </w:r>
    </w:p>
    <w:p>
      <w:pPr>
        <w:pStyle w:val="TextBody"/>
        <w:ind w:left="1080" w:hanging="0"/>
        <w:rPr>
          <w:rStyle w:val="Emphasis"/>
          <w:b/>
          <w:b/>
          <w:iCs w:val="false"/>
          <w:szCs w:val="28"/>
        </w:rPr>
      </w:pPr>
      <w:r>
        <w:rPr/>
      </w:r>
    </w:p>
    <w:p>
      <w:pPr>
        <w:pStyle w:val="Heading2"/>
        <w:ind w:firstLine="708"/>
        <w:jc w:val="both"/>
        <w:rPr>
          <w:szCs w:val="28"/>
        </w:rPr>
      </w:pPr>
      <w:r>
        <w:rPr>
          <w:szCs w:val="28"/>
        </w:rPr>
        <w:t>Конечные финансовые результаты деятельности предприятий и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1817"/>
        <w:gridCol w:w="1818"/>
      </w:tblGrid>
      <w:tr>
        <w:trPr>
          <w:cantSplit w:val="true"/>
        </w:trPr>
        <w:tc>
          <w:tcPr>
            <w:tcW w:w="6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 о д ы</w:t>
            </w:r>
          </w:p>
        </w:tc>
      </w:tr>
      <w:tr>
        <w:trPr>
          <w:cantSplit w:val="true"/>
        </w:trPr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</w:tr>
      <w:tr>
        <w:trPr>
          <w:cantSplit w:val="true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 Сумма полученной прибыли (млн. руб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,4</w:t>
            </w:r>
          </w:p>
        </w:tc>
      </w:tr>
      <w:tr>
        <w:trPr>
          <w:cantSplit w:val="true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 Сумма полученного убытка (млн. руб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 Отраслевая структура прибыли (в %)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мышленность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ельское хозяйство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троительств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   транспорт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   торгов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187"/>
        <w:gridCol w:w="1248"/>
        <w:gridCol w:w="1342"/>
      </w:tblGrid>
      <w:tr>
        <w:trPr>
          <w:cantSplit w:val="true"/>
        </w:trPr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 о д ы</w:t>
            </w:r>
          </w:p>
        </w:tc>
      </w:tr>
      <w:tr>
        <w:trPr>
          <w:cantSplit w:val="true"/>
        </w:trPr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7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 Доходы бюджета (тыс. руб.), 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53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25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975,8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 на душу населения, 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51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75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991,9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 Структура доходной части бюджета по источникам (тыс. руб.):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  налоговые поступ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1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96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862,5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поступления из фонда финансовой помощ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97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19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004,6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прочи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4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8,7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 Собственные доходы бюджета, тыс. 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земельный нало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38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387,0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налоги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2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6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03,8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налог на имущество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6,8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доходы от имущества, сдаваемого в аренд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ru-RU" w:eastAsia="ru-RU"/>
              </w:rPr>
              <w:t>108,7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4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21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75,7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сельхоз. налог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7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9,2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 Расходы бюджета, тыс. руб., 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264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64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975,8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 на душу населения, 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55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88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991,9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образование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культура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здравоохранение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жилищное хозяйств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государственное и муниципальное управление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соц.политика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библиотека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благоустройств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военкомат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ремонт дорог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коммунальное хозяйств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молодежная политика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развитие социальной и инженерной инфраструктур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highlight w:val="yellow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highlight w:val="yellow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2,2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6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,2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8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,5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8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5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,3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2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8,2</w:t>
            </w:r>
          </w:p>
          <w:p>
            <w:pPr>
              <w:pStyle w:val="TextBodyIndent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highlight w:val="yellow"/>
                <w:lang w:val="ru-RU"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 Дефицит (-), профицит (+) бюджета, тыс. 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107,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0</w:t>
            </w:r>
          </w:p>
        </w:tc>
      </w:tr>
    </w:tbl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5"/>
        </w:numPr>
        <w:rPr/>
      </w:pPr>
      <w:r>
        <w:rPr>
          <w:rStyle w:val="Emphasis"/>
          <w:b/>
          <w:iCs w:val="false"/>
          <w:szCs w:val="28"/>
        </w:rPr>
        <w:t>Анализ развития экономики</w:t>
      </w:r>
    </w:p>
    <w:p>
      <w:pPr>
        <w:pStyle w:val="TextBodyIndent"/>
        <w:ind w:left="1080" w:hanging="0"/>
        <w:jc w:val="both"/>
        <w:rPr>
          <w:rStyle w:val="Emphasis"/>
          <w:b/>
          <w:b/>
          <w:iCs w:val="false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функционируют сельскохозяйственные предприятия, предприятия строительного комплекса, предприятия торговли, жилищно-коммунального хозяйства, связи. На территории поселения имеются карьеры, природные ресурсы которых используются для добычи строительных материалов. Сельскохозяйственное предприятие ООО БПФ «Алмаз» занимается производством зерна, молока, мя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5"/>
        </w:numPr>
        <w:ind w:left="0" w:firstLine="709"/>
        <w:jc w:val="left"/>
        <w:rPr/>
      </w:pPr>
      <w:r>
        <w:rPr>
          <w:rStyle w:val="Emphasis"/>
          <w:szCs w:val="28"/>
        </w:rPr>
        <w:t>Развитие промышленных предприятий</w:t>
      </w:r>
    </w:p>
    <w:p>
      <w:pPr>
        <w:pStyle w:val="Normal"/>
        <w:ind w:left="1080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ом промышленной продукции занимается ОАО «Искитимцемент», ОАО «Искитимизвесть», ООО «ИЗСМ-1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684"/>
        <w:rPr>
          <w:b w:val="false"/>
          <w:b w:val="false"/>
          <w:i/>
          <w:i/>
          <w:iCs/>
          <w:szCs w:val="28"/>
        </w:rPr>
      </w:pPr>
      <w:r>
        <w:rPr>
          <w:rStyle w:val="Emphasis"/>
          <w:b/>
          <w:szCs w:val="28"/>
        </w:rPr>
        <w:t>1.6.2.Развитие сельского хозяйства</w:t>
      </w:r>
    </w:p>
    <w:p>
      <w:pPr>
        <w:pStyle w:val="TextBody"/>
        <w:rPr>
          <w:szCs w:val="28"/>
        </w:rPr>
      </w:pPr>
      <w:r>
        <w:rPr>
          <w:szCs w:val="28"/>
        </w:rPr>
        <w:tab/>
        <w:t>Базовой отраслью экономики поселения является сельское хозяйство. Основная специализация хозяйств поселения: производство растениеводческой продукции, в основном зерновых культур, мясомолочное скотов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5 года составила 18892,8 тыс. га. Более 45 % земель сельскохозяйственного назначения принадлежит сельскохозяйственному предприятию ООО БПФ «Алмаз». </w:t>
      </w:r>
    </w:p>
    <w:p>
      <w:pPr>
        <w:pStyle w:val="Heading2"/>
        <w:rPr/>
      </w:pPr>
      <w:r>
        <w:rPr/>
        <w:t>Наличие сельскохозяйственных угодий на 01.01.2015</w:t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938"/>
        <w:gridCol w:w="1437"/>
        <w:gridCol w:w="1115"/>
        <w:gridCol w:w="1115"/>
        <w:gridCol w:w="1115"/>
      </w:tblGrid>
      <w:tr>
        <w:trPr>
          <w:trHeight w:val="1248" w:hRule="atLeast"/>
          <w:cantSplit w:val="true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Все категории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хозяйств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в том числе</w:t>
            </w:r>
          </w:p>
        </w:tc>
      </w:tr>
      <w:tr>
        <w:trPr>
          <w:trHeight w:val="2144" w:hRule="atLeast"/>
          <w:cantSplit w:val="true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13" w:firstLine="72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firstLine="16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firstLine="16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firstLine="16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firstLine="16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рочие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. Сельскохозяйственные угодь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88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аш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8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7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леж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енокосы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287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астбищ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60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ноголетние насажд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Валовая продукция сельского хозяйства во всех категориях хозяйств поселения в действующих ценах в 2015году составила  38,2 млн. руб. или  108% к уровню 2014 года в сопоставимых ценах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агропромышленного компл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1"/>
        <w:gridCol w:w="1858"/>
        <w:gridCol w:w="1107"/>
        <w:gridCol w:w="1107"/>
        <w:gridCol w:w="1108"/>
      </w:tblGrid>
      <w:tr>
        <w:trPr>
          <w:trHeight w:val="365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казател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014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015 </w:t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ловье скота  и птицы (во всех категориях хозяйст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КР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коров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винь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ловье скота  и птицы (в сельскохозяйственных организациях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КР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коров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винь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важнейших видов продукции в натуральном выражении (во всех категориях хозяйств):</w:t>
            </w:r>
          </w:p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 в весе после доработ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8,7</w:t>
            </w:r>
          </w:p>
        </w:tc>
      </w:tr>
      <w:tr>
        <w:trPr>
          <w:trHeight w:val="203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ясо скота и птицы (жив.вес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</w:tr>
      <w:tr>
        <w:trPr>
          <w:trHeight w:val="203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ко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6,8</w:t>
            </w:r>
          </w:p>
        </w:tc>
      </w:tr>
      <w:tr>
        <w:trPr>
          <w:trHeight w:val="203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зернов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/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</w:tc>
      </w:tr>
    </w:tbl>
    <w:p>
      <w:pPr>
        <w:pStyle w:val="25"/>
        <w:ind w:firstLine="570"/>
        <w:rPr>
          <w:szCs w:val="28"/>
        </w:rPr>
      </w:pPr>
      <w:r>
        <w:rPr>
          <w:szCs w:val="28"/>
        </w:rPr>
        <w:t>Урожай зерновых убран с площади 2400 га. Надой на корову составил 6000,0 литров.</w:t>
      </w:r>
    </w:p>
    <w:p>
      <w:pPr>
        <w:pStyle w:val="25"/>
        <w:ind w:firstLine="570"/>
        <w:rPr>
          <w:szCs w:val="28"/>
        </w:rPr>
      </w:pPr>
      <w:r>
        <w:rPr>
          <w:szCs w:val="28"/>
        </w:rPr>
        <w:t>Сельскохозяйственными предприятиями для улучшения финансово-экономических показателей осуществляются мероприятия по:</w:t>
      </w:r>
    </w:p>
    <w:p>
      <w:pPr>
        <w:pStyle w:val="25"/>
        <w:ind w:firstLine="570"/>
        <w:rPr>
          <w:szCs w:val="28"/>
        </w:rPr>
      </w:pPr>
      <w:r>
        <w:rPr>
          <w:szCs w:val="28"/>
        </w:rPr>
        <w:t>- сохранению своего ресурсного потенциала;</w:t>
      </w:r>
    </w:p>
    <w:p>
      <w:pPr>
        <w:pStyle w:val="25"/>
        <w:ind w:firstLine="570"/>
        <w:rPr>
          <w:szCs w:val="28"/>
        </w:rPr>
      </w:pPr>
      <w:r>
        <w:rPr>
          <w:szCs w:val="28"/>
        </w:rPr>
        <w:t xml:space="preserve">- сохранению и увеличению поголовья КРС, лошадей, увеличение надоя молока, наращивание мясного производства; </w:t>
      </w:r>
    </w:p>
    <w:p>
      <w:pPr>
        <w:pStyle w:val="25"/>
        <w:ind w:firstLine="567"/>
        <w:rPr>
          <w:szCs w:val="28"/>
        </w:rPr>
      </w:pPr>
      <w:r>
        <w:rPr>
          <w:szCs w:val="28"/>
        </w:rPr>
        <w:t xml:space="preserve">- улучшению социально-экономического положения работников акционерных обществ и их семей. </w:t>
      </w:r>
    </w:p>
    <w:p>
      <w:pPr>
        <w:pStyle w:val="25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left="1080" w:hanging="0"/>
        <w:rPr/>
      </w:pPr>
      <w:r>
        <w:rPr>
          <w:rStyle w:val="Emphasis"/>
          <w:szCs w:val="28"/>
        </w:rPr>
        <w:t>1.6.3.Развитие транспортной систе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спортный комплекс поселения представлен автомобильным  транспортом. Пассажирские перевозки осуществляет ООО «ПАТП-1» из районного центра до населенных пунктов  п. Барабка, д. Калиновка, с. Елбаши по и МУП ИР «ПАТП» обслуживает население с.Тальменка - маршрут № 218 «Искитим-Тальменка», выполняется по 7 рейсов ежедневно 4 из которых льготные. За истекший период перевезено пассажиров 112,8 тыс. человек. В муниципальной собственности пассажирского транспорта нет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сновные показатели работы всех видов транспор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560"/>
        <w:gridCol w:w="1417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оды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евезено грузов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евезено пассажиров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2,8</w:t>
            </w:r>
          </w:p>
        </w:tc>
      </w:tr>
    </w:tbl>
    <w:p>
      <w:pPr>
        <w:pStyle w:val="TextBody"/>
        <w:ind w:firstLine="567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rStyle w:val="Emphasis"/>
          <w:szCs w:val="28"/>
        </w:rPr>
        <w:t xml:space="preserve">             </w:t>
      </w:r>
      <w:r>
        <w:rPr>
          <w:rStyle w:val="Emphasis"/>
          <w:szCs w:val="28"/>
        </w:rPr>
        <w:t>1.6.4.Развитие дорожной с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тяженность автомобильных дорог общего пользования, относящихся к ведению Тальменского сельсовета 69 км, в  том числе с твердым покрытием 69 км.  Внутрипоселковые дороги протяженностью 25,5 км из них в муниципальной собственности 16,0 км, в том числе с асфальтным покрытием 8,2 км, щебеночное – 2,8 км.   За счет средств дорожного фонда на проводились работы по очистке дорог от снега, обкашивание обочин и небольшой ямочный ремонт по ул. Ленина и ул. Кооперативная.              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1.6.5. Развитие систем связи и телевеща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szCs w:val="28"/>
        </w:rPr>
        <w:tab/>
      </w:r>
    </w:p>
    <w:p>
      <w:pPr>
        <w:pStyle w:val="TextBody"/>
        <w:jc w:val="center"/>
        <w:rPr/>
      </w:pPr>
      <w:r>
        <w:rPr/>
        <w:t>Основные показатели связи общего пользования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</w:tr>
      <w:tr>
        <w:trPr>
          <w:trHeight w:val="403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действованная  емкость телефонных станций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22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,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 почтовой связи оказывает почтовое отделение «Тальменское»  филиала ФГУП «Почта России». ОПС Тальменское располагается на первом этаже администрации Тальменского сельсовета. В этой сфере занято 6 человек.  Почтовыми отделениями оказываются следующие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ка газет и журна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ставка на дом почтовых отправлений и перев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авка пенс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и упаковка посылок, бандеро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ажа товаров народного потреб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платежей за связь, электроэнергию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итуальные услуги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деление почтовой связи на основании Договора о взаимном сотрудничестве с Новосибирским филиалом ОАО «Сибирьтелеком» Искитимский центр телекоммуникаций предоставляет услуги телеграфа, междугородних переговоров, принимает плату за телефон, ради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электросвязи оказывает Новосибирский филиал ОАО «Сибирьтелеком» Искитимский центр телекоммуникаций через АТС с.Тальменское. Общая задействованная емкость телефонной связи АТС Тальменское составляет 322 номера.</w:t>
      </w:r>
    </w:p>
    <w:p>
      <w:pPr>
        <w:pStyle w:val="TextBody"/>
        <w:rPr/>
      </w:pPr>
      <w:r>
        <w:rPr>
          <w:szCs w:val="28"/>
        </w:rPr>
        <w:tab/>
        <w:t xml:space="preserve">На территории поселения устойчиво принимаются телевизионные каналы – ОРТ, РТР, </w:t>
      </w:r>
      <w:r>
        <w:rPr>
          <w:szCs w:val="28"/>
          <w:lang w:val="en-US"/>
        </w:rPr>
        <w:t>RTV</w:t>
      </w:r>
      <w:r>
        <w:rPr>
          <w:szCs w:val="28"/>
        </w:rPr>
        <w:t xml:space="preserve"> . 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rStyle w:val="Emphasis"/>
          <w:szCs w:val="28"/>
        </w:rPr>
        <w:t>1.6.6. Развитие газопроводной се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азопроводная сеть в с.Тальменка действует с 1999 года. Общая протяженность газопровода низкого давления составила 9616,2 метров и протяженность газопровода высокого давления 0,369 км. Осуществляется подключение индивидуальных жилых домов к существующей сети газопровода. Выполнены проектные работы по газификации ул. Кедрова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1.6.7. Развитие системы водоснабжения, теплоснабжения, энергоснабжения, снабжение топливом. Водоот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казанием жилищно-коммунальных услуг занимается специализированное предприятие Муниципальное унитарное предприятие «ЖКХ с. Тальменка», которое предоставляет жилищно-коммунальные услуги населению по холодному водоснабжению, теплу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 водопровода, находящегося в муниципальной собственности, составляет 30 км. На территории с. Тальменка требуется капитальный ремонт водопровода, изношенность водопроводных труб составляет 75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дна из самых актуальных проблем для коммунального хозяйства – неплатежи потребителей услуг, в основном насе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редиторская задолженность по коммунальным платежам  на 01.09.2015 года составила 1909.1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готовке к отопительному сезону была произведена замена теплотрассы 110 м., замена системы отопления в двух квартирах дома № 21. В 2015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 ремонт участка водопровода в с. Тальменска по ул. Молодежная и ул. Федоровых с индивидуальным подключением потребителей. Приобретен дизельгенератор, как источник резервного электропитания. Полностью восстановлено уличное освещение во всех селах Тальменского сельсовета. Затраты на содержание системы уличного освещения и оплаты за электроэнергию в 2015г. Ориентировочно составят 780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ю оказываются меры социальной поддержки предоставление субсидий на оплату коммунальных услуг отдельным категориям граждан на основе действующего законодательства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left="57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ab/>
      </w:r>
      <w:r>
        <w:rPr>
          <w:rStyle w:val="Emphasis"/>
          <w:szCs w:val="28"/>
        </w:rPr>
        <w:t>1.6.8. Развитие строительного комплек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Строительство муниципального жилья не ведется, из-за отсутствия средств.  </w:t>
      </w:r>
      <w:r>
        <w:rPr>
          <w:rFonts w:eastAsia="Calibri"/>
          <w:sz w:val="28"/>
          <w:szCs w:val="28"/>
        </w:rPr>
        <w:t xml:space="preserve">Предоставлены застройщикам – физическим лицам субсидий </w:t>
      </w: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</w:rPr>
        <w:t xml:space="preserve">строительство индивидуальных жилых домов в сельской местности (постановление Губернатора НСО от 01.04.2010 №102) В 2015 году продолжают работу данные программы по субсидированию индивидуального строительства жилья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1.6.9. Развитие потребительского рынка</w:t>
      </w:r>
    </w:p>
    <w:p>
      <w:pPr>
        <w:pStyle w:val="TextBody"/>
        <w:ind w:firstLine="708"/>
        <w:rPr/>
      </w:pPr>
      <w:r>
        <w:rPr>
          <w:rStyle w:val="Emphasis"/>
          <w:i w:val="false"/>
          <w:szCs w:val="28"/>
        </w:rPr>
        <w:t>Основную роль в развитии потребительского рынка играет Искитимское ПТПО – имеют 5 торговых точек по реализации продовольственных и непродовольственных товаров. На территории сельсовета зарегистрированы индивидуальные предприниматели, занимающиеся розничной торговлей промышленными и продовольственными товарами, бытовых услуг - парикмахер.</w:t>
      </w:r>
    </w:p>
    <w:p>
      <w:pPr>
        <w:pStyle w:val="TextBody"/>
        <w:ind w:firstLine="708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1.6.10. Развитие малого предпринимательства и его роль в социально-экономическом развитии поселения в сфере:</w:t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- промышленности, транспорта, связи, торговли, бытового обслуживания</w:t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- сельского хозяйства</w:t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- строительства, ЖКХ</w:t>
      </w:r>
    </w:p>
    <w:p>
      <w:pPr>
        <w:pStyle w:val="TextBody"/>
        <w:rPr/>
      </w:pPr>
      <w:r>
        <w:rPr>
          <w:b/>
          <w:szCs w:val="28"/>
        </w:rPr>
        <w:tab/>
      </w:r>
      <w:r>
        <w:rPr>
          <w:szCs w:val="28"/>
        </w:rPr>
        <w:t xml:space="preserve">По состоянию на 01.01.2015 года на территории поселения зарегистрировано 5 малых предприятий, 5 индивидуальных предпринимателя. Удельный вес малых предприятий к общему числу предприятий, зарегистрированных на территории поселения, составляет 34%. </w:t>
      </w:r>
    </w:p>
    <w:p>
      <w:pPr>
        <w:pStyle w:val="TextBody"/>
        <w:rPr/>
      </w:pPr>
      <w:r>
        <w:rPr>
          <w:szCs w:val="28"/>
        </w:rPr>
        <w:tab/>
        <w:t xml:space="preserve"> Индивидуальные предприниматели, зарегистрированные на территории сельсовета, в основном, занимаются торговлей.</w:t>
      </w:r>
      <w:r>
        <w:rPr>
          <w:b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1"/>
          <w:numId w:val="5"/>
        </w:numPr>
        <w:jc w:val="center"/>
        <w:rPr/>
      </w:pPr>
      <w:r>
        <w:rPr>
          <w:rStyle w:val="Emphasis"/>
          <w:b/>
          <w:szCs w:val="28"/>
        </w:rPr>
        <w:t>Развитие туризма</w:t>
      </w:r>
    </w:p>
    <w:p>
      <w:pPr>
        <w:pStyle w:val="TextBodyIndent"/>
        <w:ind w:left="1080" w:hanging="0"/>
        <w:jc w:val="both"/>
        <w:rPr>
          <w:rStyle w:val="Emphasis"/>
          <w:b/>
          <w:b/>
          <w:szCs w:val="28"/>
        </w:rPr>
      </w:pPr>
      <w:r>
        <w:rPr/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в школе с.Тальменка действует туристическая ученическая группа «МЧС Тальменка». Пользуется популярностью у населения и гостей пляжный берег реки Бердь. Летний туристический лагерь «Ареал» в 2015г не работал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Управление муниципальным имуществом и земельными отношения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2010 года заключено 2 договора на аренду помещения. В здании сельсовета на 1 этаже 60 кв. м занимает «Почта России» и 10 кв. м. ООО «Сибирьтелеком». Расчет размера арендной платы основывается на рыночной оценке стоимости 1 кв.м. В оперативное пользование передано имущество МУК Берегиня, в хозяйственное управление передано имущество МУП «ЖКХ с.Тальменка», после выделения этих организаций в качестве самостоятельных предприятий. В администрации имеется муниципальная казна. В ее состав входят газопровод с.Тальменка и жилые дома по ул. Ленина (8-ми и 16-ти квартирные), ул. Лесничества, переданные на баланс сельсовету. В 2015г. оформлено в собственность: здание бани (слесарной), часть сеть газопровода низкого дав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земельный контроль на территории поселения осуществляется в соответствии с положениями по земельному контролю: Положением о государственном земельном контроле и положением о муниципальном земельном контрол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земельный контроль осуществляется в форме проверок, с привлечением специалистов сельсовета, управления Роснедвижимости. Проверки проводятся  в соответствии с квартальными планами утвержденными главой администрации. Проведена и проводится работа по расширению границ населенных пунктов, работа с собственниками имеющих право на получение бесплатно земельной доли, по урегулированию конфликтов возникающих при оформлении документов, участие в судебных заседаниях по спорным земельным вопроса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numPr>
          <w:ilvl w:val="1"/>
          <w:numId w:val="5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Взаимодействие органов власти и общественности</w:t>
      </w:r>
    </w:p>
    <w:p>
      <w:pPr>
        <w:pStyle w:val="TextBodyIndent"/>
        <w:ind w:left="108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firstLine="567"/>
        <w:jc w:val="both"/>
        <w:rPr/>
      </w:pPr>
      <w:r>
        <w:rPr>
          <w:szCs w:val="28"/>
        </w:rPr>
        <w:t>На территории поселения работают 6 общественных организаций:  Административная комиссия, Комиссия по благоустройству, Комиссия по делам несовершеннолетних, Женсовет, Совет ветеранов, территориальная комиссия.  Комиссия по делам несовершеннолетних взаимодействует совместно с районом и Женсоветом,  проводят рейды по неблагополучным семьям, приглашают детей на собеседование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оветом ветеранов руководит Москвина Г.Н. и состоит он из 7 человек. Они постоянно проведают пенсионеров, поздравляют их с днем рождения, участвуют в проведении культурно-массовых и спортивных мероприятиях как местного, так и районного значения, активно помогают в выпуске газеты муниципального образования «Тальменка день за днем».  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numPr>
          <w:ilvl w:val="0"/>
          <w:numId w:val="5"/>
        </w:numPr>
        <w:rPr>
          <w:szCs w:val="28"/>
        </w:rPr>
      </w:pPr>
      <w:r>
        <w:rPr>
          <w:szCs w:val="28"/>
        </w:rPr>
        <w:t>Основные проблемы социально-экономического развития  муниципального образования  на 2016 год и плановый период 2017-2018 годы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4"/>
        <w:rPr>
          <w:szCs w:val="28"/>
        </w:rPr>
      </w:pPr>
      <w:r>
        <w:rPr>
          <w:szCs w:val="28"/>
        </w:rPr>
        <w:t xml:space="preserve">Основные проблемы социально-экономического развития МО Тальменского сельсовета выявлены в результате анализа и расположены по степени значимости и приоритетности.  Наиболее важные проблемы связаны с развитием ЖКХ, благоустройством территории поселений, занятости населения. </w:t>
      </w:r>
    </w:p>
    <w:p>
      <w:pPr>
        <w:pStyle w:val="34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1. Демографические проблемы 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Уровень официальной безработицы за последние годы практически не изменяется. На предприятиях поселения за последние два года не создаются новые рабочие места, имеет место несоответствие структуры заявок и вакансий. Усиливается дефицит квалифицированных рабочих кадров, в особенности в сельском хозяйстве, образовании и культуре. Существует проблема недостаточного трудоустройства учащихся в летний период, не осуществляется квотирование рабочих мест для несовершеннолетних граждан в возрасте от 16 до 18 лет  на предприятиях и организациях муниципального образования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Отсутствует работодатель в д. Калиновка, п. Барабка.</w:t>
      </w:r>
    </w:p>
    <w:p>
      <w:pPr>
        <w:pStyle w:val="34"/>
        <w:rPr>
          <w:szCs w:val="28"/>
        </w:rPr>
      </w:pPr>
      <w:r>
        <w:rPr>
          <w:szCs w:val="28"/>
        </w:rPr>
        <w:t>Большой уровень маятниковой миграции.</w:t>
      </w:r>
    </w:p>
    <w:p>
      <w:pPr>
        <w:pStyle w:val="34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2.Проблемы социальной сферы:</w:t>
      </w:r>
    </w:p>
    <w:p>
      <w:pPr>
        <w:pStyle w:val="Heading2"/>
        <w:ind w:left="3828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- в сфере образования</w:t>
      </w:r>
    </w:p>
    <w:p>
      <w:pPr>
        <w:pStyle w:val="Heading2"/>
        <w:ind w:left="3828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- в сфере культуры</w:t>
      </w:r>
    </w:p>
    <w:p>
      <w:pPr>
        <w:pStyle w:val="Heading2"/>
        <w:ind w:left="3828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- в сфере здравоохран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4"/>
        <w:ind w:firstLine="709"/>
        <w:rPr/>
      </w:pPr>
      <w:r>
        <w:rPr>
          <w:b/>
          <w:szCs w:val="28"/>
        </w:rPr>
        <w:t xml:space="preserve">  </w:t>
      </w:r>
      <w:r>
        <w:rPr>
          <w:szCs w:val="28"/>
        </w:rPr>
        <w:t xml:space="preserve">Отсутствие детских дошкольных учреждений в с. Елбаши, д. Калиновка,  п. Барабка. 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Основной состав педагогических коллективов составляют учителя выше среднего и пенсионного возраста. Нехватка педагогических кадров: учителей-предметников. Недостаточно молодых специалистов – педагогов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 xml:space="preserve">Требуется укрепление  материальной базы системы здравоохранения, необходимы капитальные ремонты и строительство ФАПов. Отсутствуют фельдшеры в с.Тальменка и п. Барабка. </w:t>
      </w:r>
    </w:p>
    <w:p>
      <w:pPr>
        <w:pStyle w:val="34"/>
        <w:rPr>
          <w:szCs w:val="28"/>
        </w:rPr>
      </w:pPr>
      <w:r>
        <w:rPr>
          <w:szCs w:val="28"/>
        </w:rPr>
        <w:t xml:space="preserve">Не достаточно обновляется материально - техническая база учреждений культуры: современным световым, звуковым оборудованием, музыкальными инструментами. В библиотеках муниципального образования недостаточно укомплектован книжный фонд, на невысоком уровне ведется комплектование библиотек периодическими изданиями. </w:t>
      </w:r>
    </w:p>
    <w:p>
      <w:pPr>
        <w:pStyle w:val="34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3. Проблемы развития жилищно-коммунального хозяйства 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/>
      </w:pPr>
      <w:r>
        <w:rPr>
          <w:szCs w:val="28"/>
        </w:rPr>
        <w:t>Основными проблемами развития данной отрасли является высокая степень износа основных производственных фондов – 80% и выше, как следствие этого – невысокое качество предоставляемых услуг.</w:t>
      </w:r>
      <w:r>
        <w:rPr>
          <w:color w:val="FF0000"/>
          <w:szCs w:val="28"/>
        </w:rPr>
        <w:t xml:space="preserve"> </w:t>
      </w:r>
      <w:r>
        <w:rPr>
          <w:szCs w:val="28"/>
        </w:rPr>
        <w:t>Также острой проблемой остается сложное финансовое положение предприятий ЖКХ, недостаток оборотных средств, длительные неплатежи за потребленные услуги. В с. Тальменка требуется реконструкция системы водоснабжения, изношенность водопроводных труб составляет порядка 75%.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4.Проблемы повышения уровня жизни населения 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Резкая дифференциация населения по уровню доходов при низком их среднем уровне снижает качество жизни значительной части населения муниципального образования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Увеличивается численность нуждающихся в социальной поддержке, а её объем не является достаточным для решения проблем социально незащищенных граждан. Увеличение реальной заработной платы не происходит.</w:t>
      </w:r>
    </w:p>
    <w:p>
      <w:pPr>
        <w:pStyle w:val="34"/>
        <w:ind w:firstLine="74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5.Проблемы занятости населения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Низкая заработная плата на предприятиях, находящихся на территории Тальменского сельсовета. Не создаются новые рабочие места.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6.Проблемы в обеспечении безопасности жизни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</w:t>
      </w:r>
    </w:p>
    <w:p>
      <w:pPr>
        <w:pStyle w:val="34"/>
        <w:ind w:firstLine="720"/>
        <w:rPr>
          <w:szCs w:val="28"/>
        </w:rPr>
      </w:pPr>
      <w:r>
        <w:rPr>
          <w:szCs w:val="28"/>
        </w:rPr>
        <w:t>Существует проблема алкоголизации и наркомании несовершеннолетних. Отсутствует специалист (детский нарколог), работающий с данной категорией подростков.</w:t>
      </w:r>
    </w:p>
    <w:p>
      <w:pPr>
        <w:pStyle w:val="34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7.Проблемы развития промышленности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hanging="0"/>
        <w:rPr>
          <w:szCs w:val="28"/>
        </w:rPr>
      </w:pPr>
      <w:r>
        <w:rPr>
          <w:szCs w:val="28"/>
        </w:rPr>
        <w:tab/>
        <w:t xml:space="preserve">На территории сельсовета расположено одно промышленное предприятие строительного комплекса в п. Логовой – ООО «ИСМ №1». </w:t>
      </w:r>
    </w:p>
    <w:p>
      <w:pPr>
        <w:pStyle w:val="Heading1"/>
        <w:shd w:fill="FFFFFF" w:val="clear"/>
        <w:spacing w:lineRule="atLeast" w:line="360" w:before="0" w:after="150"/>
        <w:ind w:firstLine="708"/>
        <w:jc w:val="center"/>
        <w:rPr>
          <w:color w:val="333333"/>
          <w:szCs w:val="28"/>
        </w:rPr>
      </w:pPr>
      <w:r>
        <w:rPr>
          <w:color w:val="333333"/>
          <w:szCs w:val="28"/>
        </w:rPr>
        <w:t>Инвестиционные площадки</w:t>
      </w:r>
    </w:p>
    <w:p>
      <w:pPr>
        <w:pStyle w:val="Style15"/>
        <w:shd w:fill="FFFFFF" w:val="clear"/>
        <w:spacing w:lineRule="atLeast" w:line="293" w:before="150" w:after="300"/>
        <w:jc w:val="center"/>
        <w:rPr/>
      </w:pPr>
      <w:r>
        <w:rPr/>
        <w:t>Наличие земельных участков для промышленного и сельскохозяйственного развития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7"/>
        <w:gridCol w:w="1959"/>
        <w:gridCol w:w="2173"/>
        <w:gridCol w:w="2848"/>
        <w:gridCol w:w="2084"/>
      </w:tblGrid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ка (земельный участок) / статус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(площадь, инженерное обеспечение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ое использова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отенциальных инвесторов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br/>
              <w:t>Земельный участок № 18 – 0,5 км к востоку от с. Елбаши, на левом берегу р. Малый Елбаш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лощадь 27 га, инженерного обеспечения нет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зможно размещение промышленного или сельскохозяйственного производств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емельный участок № 9 в районе с. Барабка Тальменского с/с в собственности сельсовет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лощадь 640 га, инженерного обеспечения нет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зможно размещение промышленного или сельскохозяйственного производств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т</w:t>
            </w:r>
          </w:p>
        </w:tc>
      </w:tr>
    </w:tbl>
    <w:p>
      <w:pPr>
        <w:pStyle w:val="34"/>
        <w:ind w:hanging="0"/>
        <w:rPr>
          <w:szCs w:val="28"/>
        </w:rPr>
      </w:pPr>
      <w:r>
        <w:rPr>
          <w:szCs w:val="28"/>
        </w:rPr>
      </w:r>
    </w:p>
    <w:p>
      <w:pPr>
        <w:pStyle w:val="34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8.Проблемы развития агропромышленного комплекса 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 xml:space="preserve">Наиболее острой проблемой в агропромышленном комплексе  муниципального образования  является сложное финансовое состояние предприятий сельского хозяйства, которое характеризуется ростом кредиторской задолженности. Основными причинами являются низкие закупки сельхозпродукции, несоответствие цен на сельскохозяйственную продукцию и стоимости расходных материалов (ГСМ, зап. части и т.д.). В 2015 году к этим проблемам присоединилась и дождливая погода в период уборки, а так же раннее установление снежного покрова. 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Отсутствие кадров в виду низкой заработной платы и отсутствие жилья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Существует проблема не использования земель сельскохозяйственного назначения.</w:t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9.Проблемы развития энергетики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Физический износ основных фондов. Необходимость строительства новых линий электропередач на территориях новой застройки (ул. Полевая).</w:t>
      </w:r>
    </w:p>
    <w:p>
      <w:pPr>
        <w:pStyle w:val="34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0.Проблемы дорожно-транспортного комплекса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20"/>
        <w:rPr>
          <w:szCs w:val="28"/>
        </w:rPr>
      </w:pPr>
      <w:r>
        <w:rPr>
          <w:szCs w:val="28"/>
        </w:rPr>
        <w:t>Не все населенные пункты муниципального образования, а именно:             с. Елбаши, д. Калиновка имеют надежную связь с районным центром. Дороге       «с. Тальменка - г. Искитим» требуется асфальтовое покрытие, имеющееся покрытие не справляется с потоком грузового и легкового транспорта. Требуют дальнейшего ремонта внутрипоселковые дороги во всех поселениях муниципального образования.</w:t>
      </w:r>
    </w:p>
    <w:p>
      <w:pPr>
        <w:pStyle w:val="34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1.Проблемы систем связи и телевещания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09"/>
        <w:rPr>
          <w:szCs w:val="28"/>
        </w:rPr>
      </w:pPr>
      <w:r>
        <w:rPr>
          <w:szCs w:val="28"/>
        </w:rPr>
        <w:t xml:space="preserve">Потребности населения с. Елбаши, д. Калиновка, п. Барабка в услугах телефонной и сотовой связи не удовлетворены полностью (крайне слабая зона покрытия сотовой связью в с .Елбаши, д. Калиновка, п. Барабка). </w:t>
      </w:r>
    </w:p>
    <w:p>
      <w:pPr>
        <w:pStyle w:val="34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2.Проблемы развития газопроводной сети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Газопроводная сеть не развивается из-за отсутствия в п. Барабка, д. Калиновка и с. Елбаши крупных потребителей газа (промышленных и сельскохозяйственных потребителей). В связи с этим финансирование газификации данных населенных пунктов считается неэффективным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3.Проблемы водоснабжения, теплоснабжения, снабжения  населения топливом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Высокая степень износа основных производственных фондов, невысокое качество предоставляемых услуг. Убыточность предприятий ЖКХ, низкая платежеспособность населения. Требуется замена водопроводных сетей в с. Тальменка. Необходим ремонт теплотрассы и реконструкция газовой котельной в электротехнической части.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4.Проблемы развития потребительского рынка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многозвенность, а также удаленность поселений от районного и областного центра, железнодорожной станции способствует значительному росту цен на товары и услуг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2.15.Проблемы развития малого предпринимательства, в т.ч.</w:t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- строительном комплексе</w:t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- в промышленности, транспорте, связи, торговле, бытовом обслуживании</w:t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- в сельском хозяйстве</w:t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строительстве, ЖКХ 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Недостаточность собственных финансов для развития производства, строительства муниципального жилья. Отсутствие бытовых услуг, из-за высокой стоимости аренды на недвижимость и земельные участки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16.Проблемы улучшения охраны окружающей среды 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5"/>
        <w:ind w:firstLine="741"/>
        <w:rPr>
          <w:szCs w:val="28"/>
        </w:rPr>
      </w:pPr>
      <w:r>
        <w:rPr>
          <w:szCs w:val="28"/>
        </w:rPr>
        <w:t>Не соответствует санитарным нормам по основным показателям питьевая вода в с.Тальменка, п. Барабка, с. Елбаш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решена ситуация образования и хранения отходов, как производственных, так и бытовых. Свалки не оборудованы информационными знаками, отходы в подавляющем большинстве не буртуются. Вокруг населенных пунктов периодически появляются несанкционированные свалки. Для строительства санкционированного полигона утилизации твердых бытовых отходов отсутствует финансирование. </w:t>
      </w:r>
    </w:p>
    <w:p>
      <w:pPr>
        <w:pStyle w:val="Normal"/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7.Проблемы развития туризма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активного отдыха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8.Проблемы в управлении муниципальным имуществом и земельными отношениями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по земельным участкам  от ОАО Искитимцемент, ООО Искитимский известняковый карьер поступает регулярно. Наблюдается рост задолженности арендной платы населения за участки взятые под строительство жилья</w:t>
      </w:r>
      <w:r>
        <w:rPr>
          <w:color w:val="FF0000"/>
          <w:sz w:val="28"/>
          <w:szCs w:val="28"/>
        </w:rPr>
        <w:t>.</w:t>
      </w:r>
    </w:p>
    <w:p>
      <w:pPr>
        <w:pStyle w:val="Heading2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9.Проблемы во взаимодействии органов власти и общественности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свободного помещения для работы Совета ветера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16"/>
        </w:numPr>
        <w:jc w:val="center"/>
        <w:rPr>
          <w:szCs w:val="28"/>
        </w:rPr>
      </w:pPr>
      <w:r>
        <w:rPr>
          <w:szCs w:val="28"/>
        </w:rPr>
        <w:t>Резервы социально-экономического развития на 2016 год и плановый  период 2017-2018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0" w:leader="none"/>
        </w:tabs>
        <w:autoSpaceDE w:val="true"/>
        <w:spacing w:lineRule="auto" w:line="228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личие свободных земельных ресурсов, пригодных для развития сельского хозяйства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.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0" w:leader="none"/>
        </w:tabs>
        <w:autoSpaceDE w:val="true"/>
        <w:spacing w:lineRule="auto" w:line="228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личие подготовительных площадок, пригодных для промышленного развития которые могут представлять интерес для промышленного освоения: строительный песок, сланец, деловая древесина.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0" w:leader="none"/>
        </w:tabs>
        <w:autoSpaceDE w:val="true"/>
        <w:spacing w:lineRule="auto" w:line="228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мысловых ресурсов, которые могут представлять интерес для промышленного освоения дикие животные, рыба, ягоды, грибы, лекарственные травы.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0" w:leader="none"/>
        </w:tabs>
        <w:autoSpaceDE w:val="true"/>
        <w:spacing w:lineRule="auto" w:line="228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иродных ресурсов для рекреационного использования: река Бердь, открытые водоемы, сосновые леса. 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0" w:leader="none"/>
        </w:tabs>
        <w:autoSpaceDE w:val="true"/>
        <w:spacing w:lineRule="auto" w:line="228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ыгодное географическое положение: близость к областному и районному центрам, наличие автомобильной дороги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приоритетные направления социально-экономического развития муниципального образования на 2016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й оценки социально-экономического развития муниципального образования за период 2014-2015 г., анализа основных проблем и с учетом резервов социально-экономического развития перед Тальменским сельсоветом в 2016-2018 стоят следующие цели и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szCs w:val="28"/>
        </w:rPr>
      </w:pPr>
      <w:r>
        <w:rPr>
          <w:b/>
          <w:i/>
          <w:szCs w:val="28"/>
        </w:rPr>
        <w:t>Социальные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рост реальных денежных доходов населения на основе роста экономики, а также за счет роста заработной платы, повышение качества предоставления социальных услуг, стабилизация численности населения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 создания условий для повышения трудовой занятости, развития предпринимательской деятельности и сельскохозяйственного производства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  совершенствование оплаты труда в бюджетной сфере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оциально-экономических условий, благоприятных для рождения и воспитания дете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мероприятий по снижению уровня смертности населе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населения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улучшение функционирования системы социального обслуживания населения, предоставление социальных услуг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рганизации социального обслуживания на дому пожилым людям и инвалидам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 оказание адресной помощи детям, семьям с детьми, попавшим в сложную жизненную ситуацию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предоставлении транспорта пенсионерам, малоимущим слоям населения для прохождения медицинской комиссии и оформления в приют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доровье населения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улучшение и сохранение здоровья населения, предупреждение детской смертности и инвалидности населе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улучшению материально-технической базы ФАПов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оведению мероприятий по выявлению первичных признаков заболевани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оведению профилактических мероприяти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комплектовании медицинских кадров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хранение общеобразовательных учреждений и открытие дошкольных учреждений, обеспечение качественного общедоступного образова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улучшению материально-технической базы учреждений образования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хранению сети образования;</w:t>
      </w:r>
    </w:p>
    <w:p>
      <w:pPr>
        <w:pStyle w:val="Normal"/>
        <w:spacing w:before="240" w:after="0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тие детских садов в с. Елбаши и п. Барабка (на перспективу); 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овышению качества образования, путем повышения квалификации и профессиональной подготовки педагогов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комплектованию кадрами общеобразовательных учреждени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недрению новых технологий (обеспечение компьютерами и подключение Интернета)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беспечении общедоступного образования детям с ограниченными возможностями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сширении профильного обучения школьников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воспитании патриотизма и гражданственности  у школьников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Цель – формирование и укрепление правовых, экономических и организационных условий для гражданского становления и социальной самореализаци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Задач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приобщение молодежи к занятиям физкультурой и спортом, утверждение здорового образа жизни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выполнение планов мероприятий по работе с детьми и молодежью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хранение культурного наследия и развитие народного творчества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открытие новых культурных учреждени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культурных учреждени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системы библиотечного обслуживания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пополнении книжного фонда библиотек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народного творчества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ассовых мероприятий, участие в районных и областных культурных мероприятиях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формирование здорового образа жизни, создание условий для развития массовой физической культуры и спорта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портивных площадок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йонных спортивных мероприятиях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неурочных форм занятий физкультурой и спортом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туризма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условий для активного отдыха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боте туристических организаций на территории поселе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Обеспечение законности и правопоряд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безопасности граждан, укрепление правопорядка и усиление борьбы с преступностью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беспечении мер по предупреждению преступности, распространению наркомании и пьянства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их бесед и трудоустройство молодежи, вовлечение их в культурную жизнь поселения, трудоустройство несовершеннолетних в летний период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Средства массовой информ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информирование населения о деятельности администрации сельсовета, Совета депутатов и общественности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убликация нормативно-правовых актов и другой информации в районных газетах и местной газете «Тальменка день за днем»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Труд и занято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эффективное использование трудовых ресурсов поселения, содействие повышению заработной платы работников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трудоустройство молодежи и несовершеннолетних в летний период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уровня безработицы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Повышение качества окружающей сре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улучшение экологической обстановки на территории поселения и создание комфортных условий для проживания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бора и вывоза бытовых отход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одоочистки в с. Тальменк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зеленение и благоустройство территории Тальменского сельсовета.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промышленного производ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условий для открытия промышленных предприятий на территории поселе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инвестиций в развитие муниципального образова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сельского хозяйства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устойчивого роста производства сельскохозяйственной продукции, оказание поддержки сельскохозяйственным предприятиям, крестьянско-фермерским хозяйствам, личным подсобным хозяйствам, реализация приоритетного национального проекта «Развитие АПК».</w:t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звитии сельскохозяйственного производства во всех категориях хозяйств;</w:t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тивной помощи в вопросах кредитования КФХ и ЛПХ;</w:t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сохранении и увеличении рабочих мест в сельскохозяйственных предприятиях;</w:t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вершенствованию системы закупок сельскохозяйственной продукции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сширение малого бизне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благоприятных условий для развития малого предпринимательства, повышение занятости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мероприятий по поддержке малого бизнес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малого бизнеса к реализации муниципальных заказ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увеличению ассортимента товаров и качества предоставляемых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потребительского рынка и сферы услу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условий для развития потребительского рынка, удовлетворение покупательского спроса населения в качественных товарах и услугах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ткрытию новых торговых точек в селах, в т.ч. малых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потребительской коопераци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селения бытовыми услугами, путем привлечения районных специалистов на выездной основе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Совершенствование развития дорожно-транспортного комплекса и связи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ь – повышение доступности транспортных услуг, удовлетворение потребности в различных видах связ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держание и ремонт внутрипоселковых дорог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здание условий для предоставления транспортных услуг населению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действие в 100% телефонизации квартир по заявлениям граждан;</w:t>
      </w:r>
    </w:p>
    <w:p>
      <w:pPr>
        <w:pStyle w:val="Normal"/>
        <w:ind w:firstLine="1083"/>
        <w:jc w:val="both"/>
        <w:rPr/>
      </w:pPr>
      <w:r>
        <w:rPr>
          <w:spacing w:val="2"/>
          <w:sz w:val="28"/>
          <w:szCs w:val="28"/>
        </w:rPr>
        <w:t xml:space="preserve">- содействие обеспечению сотовой связью населения, </w:t>
      </w:r>
      <w:r>
        <w:rPr>
          <w:sz w:val="28"/>
          <w:szCs w:val="28"/>
        </w:rPr>
        <w:t>внедрение новых технологий (обеспечение компьютерами и подключение Интернета)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осстановление асфальтового покрытия автомобильной дороги «Тальменка – Искитим»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строительного комплек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благоприятных условий для развития строительства на территории посе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го строительств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конструкция муниципального жиль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униципального жиль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жилищно-коммунального хозяй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устойчивого развития жилищно-коммунального хозяйства на основе его последовательного реформирования, повышения качества услуг, совершенствования тарифной политики и системы расчетов за услуги ЖКХ, создание условий для качественного развития общественной инфраструктуры по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дернизации и замены устаревшего и отработанного оборудова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средств населения за оказанные  услуг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льгот и субсидий за оказанные жилищно-коммунальные услуг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 технической базы  ЖКХ (приобретение техники и оборудования)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 техническое обслуживание системы уличного освещ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ы водопровода в с.Тальменк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теплотрассы в с. Тальменк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межмуниципальных связей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– совершенствование взаимодействия муниципальных образований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йствие совершенствованию размещения производительных сил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местного самоуправ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– совершенствование деятельности местного самоуправления, обеспечение роста собственных доходов и четкое исполнение бюджета поселения, повышение эффективности использования муниципального имущества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чение населения к решению вопросов местного знач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кращение недоимки по налоговым платежам и сборам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мероприятий по увеличению собственных доходов бюджет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е неналоговых доходов бюджета за счет использования муниципального имуществ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мероприятий по инвентаризации земельных участков и имущества физических лиц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ивизировать работу по сбору арендной платы за использованием земельных участков и муниципального имуществ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крепление кадрового состава Тальменского сельсовета.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Инвестиции в социально-экономическое развитие муниципального образовани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национального проекта «Развитие АПК» акционерными обществами, крестьянско-фермерскими хозяйствами и личными подсобными хозяйствами были заключены кредитные договора на развитие животноводства, реконструкцию животноводческих помещений и приобретение техник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7.Управление муниципальным имуществом и земельными отношениями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-2018 годы завершить  оформление в собственность сельсовета газопроводы расположенные на территории с. Тальменка, провести межевание и оформить в собственность внутрипоселковые дороги. Активизировать работу по ликвидации задолженности по арендной плате за землю, как с юридическими, так и с физическими лицами. </w:t>
      </w:r>
    </w:p>
    <w:p>
      <w:pPr>
        <w:pStyle w:val="Normal"/>
        <w:tabs>
          <w:tab w:val="clear" w:pos="708"/>
          <w:tab w:val="left" w:pos="969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ь – повышение использования имущества и проведение мероприятий по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Normal"/>
        <w:tabs>
          <w:tab w:val="clear" w:pos="708"/>
          <w:tab w:val="left" w:pos="855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муниципального имущества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сбору арендной платы за имущество и землю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ие учета и реестра земель поселения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дача в аренду свободных площадей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униципального земельного контрол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8.Взаимодействие органов власти и общественно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 – повышение уровня информированности граждан, взаимодействие органов власти и общественности для достижения поставленных целей. </w:t>
      </w:r>
    </w:p>
    <w:p>
      <w:pPr>
        <w:pStyle w:val="Normal"/>
        <w:tabs>
          <w:tab w:val="clear" w:pos="708"/>
          <w:tab w:val="left" w:pos="720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общественных комиссий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частие жителей в решении вопросов муниципального образования;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уск газеты муниципального образова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ведение публичных слушаний и сходов граждан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5"/>
        <w:numPr>
          <w:ilvl w:val="0"/>
          <w:numId w:val="16"/>
        </w:numPr>
        <w:jc w:val="center"/>
        <w:rPr>
          <w:szCs w:val="28"/>
        </w:rPr>
      </w:pPr>
      <w:r>
        <w:rPr>
          <w:szCs w:val="28"/>
        </w:rPr>
        <w:t>Развитие производственной сферы муниципального сектора экономики за 2015 год и плановый период 2016-2018 годы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6"/>
        </w:numPr>
        <w:autoSpaceDE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тоги финансово-хозяйственной деятельности муниципальных предприятий за 2015год (оценка), прогноз на 2016 год и плановый период до 2018 год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лана социально-экономического развития поселения необходимо взаимодействие между органами местного самоуправления, общественными организациями, предприятиями, предпринимателями и населением. План будет выполняться на основе анализа текущего состояния экономики поселения и прогнозирования  темпов его развития. При этом один раз в год в случаи необходимости, будет осуществляться корректировка мероприятий Плана. На сегодняшний день в поселении реализуются следующие мероприятия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оектно-сметная документация газификации ул. Кедровая в с. Тальменка. Финансирование в  2015 г. – 421,0 тыс.руб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внутрипоселковых дорог  2015 год – 789,50 тыс.руб. 2016 год – 1000,0 тыс.руб., 2017год – 575.7,0 тыс. руб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(сбор мусора, уборка остановки, обкашивание, озеленение) 2015год – 1021,1,0 тыс.руб. 2016 год – 193,2 тыс.руб. 2017 год – 321,2 тыс.руб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ГО и ЧС 2015 год – 187,0 тыс.руб. 2016 год – 67,0 тыс.руб. 2017 год – 17,0 тыс.руб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хоронение безродных 2015 год – 20,0 тыс.руб. 2016 год – 20,0 тыс.руб. 2017 год – 20,0 тыс.руб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еплотрассы в с. Тальменка 2015 год – 15181,12 тыс. руб. – средства не выделены. При выделение средств из ФМиР ЖКХ Новосибирской области работы будут проводится. Проведен капитальный ремонт участка теплотрассы 110м. силами МУП ЖКХ на сумму около 500,0 тыс. руб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технике безопасности требуется аттестация рабочих мест 2016 год – 25,0 тыс.руб.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/>
      </w:pPr>
      <w:r>
        <w:rPr>
          <w:sz w:val="28"/>
          <w:szCs w:val="28"/>
        </w:rPr>
        <w:t>Реконструкция водопровода в с. Тальменка по программе «Чистая вода» в части софинансированиия требуется  2015 год – 6397,0 тыс.руб. 2016 год – 29000,0 тыс.руб.,</w:t>
      </w:r>
      <w:r>
        <w:rPr/>
        <w:t xml:space="preserve"> 2017 год – 28603,0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элементы механизма реализации  плана социально-экономического развития  на 2016 год и плановый период 2017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119"/>
        <w:gridCol w:w="3157"/>
        <w:gridCol w:w="2380"/>
        <w:gridCol w:w="186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ы  и источники финансирования, тыс.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Сроки, исполнител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. Формирование, утверждение, исполнение бюджета поселения и контроль за исполнением данного бюджета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>Установка, изменение и отмена местных налогов и сборов поселения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Цель- обеспечение роста собственных доходов, четкое исполнение бюджета поселения</w:t>
            </w:r>
          </w:p>
        </w:tc>
      </w:tr>
      <w:tr>
        <w:trPr>
          <w:trHeight w:val="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роприятий по увеличения собственных доходов бюдже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повышению налогового потенциа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ступления доходов и расходов бюджетных средств, ежеквартальный отчет на сессиях Совета депутатов и коллег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стоянной комиссии по бюджетной, налоговой и финансово-кредитной политике по усилению контроля за рационализацией расходов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сбор нало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поступление арендной пл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506"/>
              <w:gridCol w:w="506"/>
              <w:gridCol w:w="506"/>
            </w:tblGrid>
            <w:tr>
              <w:trPr>
                <w:trHeight w:val="2308" w:hRule="atLeast"/>
                <w:cantSplit w:val="true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ind w:left="113" w:right="113" w:hanging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Собственные доходы  всего: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ind w:left="113" w:right="113" w:hanging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4065,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ind w:left="113" w:right="113" w:hanging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3971,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ind w:left="113" w:right="113" w:hanging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4062,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 г. г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 администра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ладение, пользование и распоряжение имуществом, находящимся в муниципальной собственност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повышение эффективности использования муниципального имуществ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бюджета за счет использования муниципального имуществ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ведение  реестра муниципального имущества,  собственников земельных участков. Вести учет поступление земельного уче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право собственности юридическим и физическим лицам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налоговых и неналоговых доход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2016 – 102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2017 – 108,7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 2018 – 114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ы администрации Тальменского  сельсовет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инвентаризации земельных участков и имущества физических лиц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лка уведомлений собственникам земельных участков и имущества с целью уточнения данных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налогов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ы администрации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рганизация в границах поселения электро-, тепло-, газо-, и водоснабжения населении, водоотведения, снабжения населения топливо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беспечение устойчивого развития жилищно-коммунального хозяйства на основе его последовательного реформирования, повышения качества услуг, совершенствование тарифной политики и системы расчетов за услуги ЖКХ, создание условий для качественного развития общественной инфраструктуры поселени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дернизации и замены устаревшего и отработанного оборудова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качества предоставления услуг ЖКХ. Повышение безаварийности работы коммунальных служб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-685,1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модернизации и развития ЖКХ НСО, Областной бюджет – в соответствии с выделенными  средств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зам глав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ректор МУП «ЖКХ  с.Тальменка»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средств населения за оказанные услуг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миссии по работе с неплательщик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миссии по тариф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ЖК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ректор МУП «ЖКХ  с.Тальменка»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 и субсидий за оказанные жилищно-коммунальные услуг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льготников и сверка с управлением социальной защит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ым категориям гражд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ЖК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кономист МУП  «ЖКХ с.Тальменка»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купок на выполнение муниципального заказ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ногоквартирных до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объектов коммунального хозяйства: теплотрасса, водопров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миссии по закупк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-300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едприятия ЖК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модернизации и развития ЖКХ НС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зам глав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ректор МУП «ЖКХ с.Тальменка»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проведение мероприятий по сохранению и ремонту внутрипоселковых дорог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внутрипоселковых дорог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, грейдирование, ямочный ремонт, очистка от снега внутрипоселковых доро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внутрипоселковых дорог и безаварийность дви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0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575,7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 608,8 2018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муниципального жилищного фонда, создание условий для жилищного строительст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здание благоприятных условий для развития строительного комплекс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 жителей Тальменского сельсове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жилищной комиссии: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ризнание граждан малоимущими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- постановка на очередь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телей жилье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ии 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/>
              <w:t>Создание условий для предоставления транспортных услуг населению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монта дор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оянно действующих маршрутов связывающих населенные пункты с райцентром, регулярность транспортного обслуживания 7 раз в ден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едприятий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рганизация библиотечного обслуживания населения, комплектование, обеспечение сохранности библиотечных фондов библиотек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здание условий для организации библиотечного обслуживания населения (полномочие передано в район)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Участие в предупреждении и ликвидации последствий чрезвычайных ситуаций в границах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предупреждение чрезвычайных ситуаций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ведению населения в случае возникновения чрезвычайных ситуаций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населения о возникновении чрезвычайных ситуаци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о-правовых документов. Выполнение указаний вышестоящих организации при  возникновении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семинаров. Профилактика распространения птичьего гриппа, пожаров, бешенства, экстремизма. Проведение учения по теме «Заносы на дорогах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знаний по практическим действиям предупреждения ЧС природного и техногенного характ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79,5 2016-2018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Тальменского сельсовета. Специалист администра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Обеспечение первичных мер пожарной безопасности в границах населенных пунктов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предупреждение возникновения пожароопасной ситуации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Контроль по обеспечению первичных мер пожарной безопасности на территории Тальменского сельсовета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pacing w:val="2"/>
                <w:szCs w:val="24"/>
              </w:rPr>
              <w:t>Работа с населением по правилам пожарной безопасности и создание добровольной пожарной дружины</w:t>
            </w:r>
          </w:p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держание пожарной машины, бочки, обеспечение водителя, ГС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готовности добровольных сил к тушению пожаров. Снижение количества пожаров в частном секторе. Установление в границах поселения на период действия особого пожарного пери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67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 –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 - 20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1016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здание условий для развития потребительского рынка, удовлетворение покупательского спроса населения в качественных товарах и услугах.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асширение сферы услуг для населения Тальменского сельсове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ассортимента продовольственных и непродовольственных товаров в магазинах ИПТПО, в т.ч. индивидуальная работа с каждым покупателем по приобретению мебели, строительных материалов, бытовой аппаратуры. Работа с ИП по благоустройству территории прилегающих к предприятию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на семинарах и курсах. Участие в совместных проверках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бственные средства ПТПО, И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ПТПО, Администрация Тальменского сельсовет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асширении телефонной, мобильной  связи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купок на выполнение муниципального заказ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телефонной, мобильной связ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 почт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АО Сибирьтелеко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АО «Мобильные ТелеСистемы»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Создание 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хранение культурного наследия и развитие народного творчеств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культурных учреждени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культурно-массов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4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40,0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40,0 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«Берегиня»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ассовых мероприятий, участие в районных и областных культурных мероприятиях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ов работы М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ружков по интерес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К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«Берегиня»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Сохранение, использование и популяризация объектов культурного наследия (памятников истории и культуры),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действие сохранению исторического и культурного наследия, памятников истории и культуры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амятников истории и культуры на территории Тальменского сельсове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сметический ремонт памятник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памятник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 наличии дополнительных  средств МБ, средства областной программ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формирование здорового образа жизни, создание условий для развития массовой физической культуры и спорт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ссовой физической культуры и спорта, формирование ценностей здоровья и здорового образа жизн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районных спортивных мероприятиях, среди населения пропагандировать здоровый образ жизн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имних и летних соревнова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50,0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,0 20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Специалист администрации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Создание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рганизация массового отдыха населени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массового досуга жителе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ктивизация жизненной позиции насел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- 5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– 10,0 2017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 – 10,0 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ректор МУК «Берегиня», специалисты администрации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Формирование архивных фондов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хранение архивных фондов (полномочие передано в район)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Организация сбора и вывоза бытовых отходов и мус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улучшение экологической обстановки на территории поселения и создание комфортных условий для проживания населения</w:t>
            </w:r>
          </w:p>
        </w:tc>
      </w:tr>
      <w:tr>
        <w:trPr>
          <w:trHeight w:val="150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ение несанкционированных свалок вокруг поселе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стройство полигонов. Привлечение общественности к решению экологических проблем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 Организация благоустройства и озеленения территори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здание комфортных условий проживания жителям Тальменского сельсовет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работы по благоустройству, санитарной очистке и озеленению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месячников по благоустройству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ение ежегодных планов по благоустройству, санитарной очистке и озеленению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е проживание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25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93,2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321,2  2018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дминистрация Тальменского сельсовета 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контроль за использованием земельных участков и обеспечение роста собственных доходов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сти использования земельных участков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комиссии по земельному контролю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недвижимости. Межевание участков. Оформление объектов недвижимости в собствен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20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,0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,0 20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, комитет по имуществу и земельным отношениям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Организация освещения улиц и установки указателей с названиями улиц и номерами дом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– создание благоприятных условий для проживания населения Тальменского сельсовета 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содержанию уличного освеще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вещение улиц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е про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0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68,2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96,2 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Организация ритуальных услуг и содержание мест захорон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хранение и содержание мест захоронени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лагоустройства мест захоронени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борка территории кладбищ, отсыпка дороги, захоронение безродны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мест захоро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2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20,0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210,0 20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– предупреждение и защита населения от чрезвычайных ситуаций  природного и техногенного характера 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по гражданской обороне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ирование населения через информационные стенды и собрания гражда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жизни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 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выполнение задач гражданской обороны, предупреждение и ликвидация чрезвычайных ситуаций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аварийно-спасательных работ на территории поселения в случае возникновения ЧС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держание МУП ЖКХ с.Тальменка. Выполнение плана мероприятий по предупреждению и ликвидации ЧС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е про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 администра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 Организация и осуществление мероприятий по мобилизационной подготовке муниципальных предприятий и учреждений, находящихся на территори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– осуществление мероприятий по мобилизационной подготовке 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овещение, сбор и отправка граждан, пребывающих в запасе на пункты сбора Военного комиссариа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получении сигнала – развертывание и подготовка к работе штаба оповещения и пункта сбора муниципального образования.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овещение населения и граждан, пребывающих в запасе о мобилизации.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дение оперативного учета отравляемых ресурсов.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охраны и поддержание порядка на территории сельской администрации, в местах сосредоточения граждан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сбора и отправки мобилизационных ресурсо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, военно-учетный работник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 Осуществление мероприятий по обеспечению безопасности людей на водных объектах, охране их жизни и здоровь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рганизация профилактической работы по охране жизни людей на водоемах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лана мероприятий по охране жизни людей на водных объектах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н мероприятий по охране жизни людей на водных объектах: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организации информирования населения о правилах поведения на воде и на льду на собраниях граждан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организация в образовательных учреждениях в рамках изучения курса «Основы безопасности жизнедеятельности», уроков по разъяснению правил поведения на воде и соблюдение мер предосторож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числа погибших на во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. Средства бюджета М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ы админис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 Создание, развитие и обеспечение охраны лечебно-оздоровительных местностей и курортов местного значения на территори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профилактика и лечение хронических заболеваний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ление жителей поселе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действие в организации лечебно-оздоровительных местностей и курор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П ЦР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ы администра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 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беспечение устойчивого роста производства сельскохозяйственной продукции, оказание поддержки сельскохозяйственным предприятиям, крестьянско-фермерским хозяйствам, личным подсобным хозяйствам, реализация приоритетного национального проекта «Развитие АПК», создание благоприятных условий для развития малого и среднего предпринимательства, повышение занятости на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содействия в привлечении кредитов на приобретение техники, кормов, племенного скота и птицы в ЛПХ и КФХ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дача справок и рекомендаций в Россельхозбанк, Сбербанк и другие банки для развития ЛПХ и КФ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изводства сельскохозяйственной продук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ы администра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 Организация  и осуществление мероприятий по работе с детьми и молодежью в поселен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формирование и укрепление правовых, экономических и организационных условий для гражданского становления и социальной самореализации молодежи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щение молодежи к занятиям физкультурой и спортом, утверждение здорового образа жизн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спортивных мероприятий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лата учебно-тренировачных сборов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обретение инвентаря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транспорта для поездки на соревновани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 молодеж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– 50,0 2016 МБ - 10,0 2017 МБ – 10,0 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сельсовет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осуга детей и молодеж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ение планов мероприятий по работе с детьми и молодежью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 Осуществление в пределах,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хранение водных объектов, эффективное их использование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использованием водных объектов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зработка нормативных и нормативно-правовых документов по использованию водных объектов и содействие надлежащему их использованию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водных объек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9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беспечение безопасности граждан, укрепление правопорядка и усиление борьбы с преступностью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твращение проявления терроризма и экстремизм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работка и выполнение планов мероприятий по предотвращению и профилактике терроризма и экстремизм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гражд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5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5,0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5,0 20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 Осуществление лесного муниципального контроля и надз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хранение лесных ресурсов поселени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рациональным использованием и воспроизводством лесных массивов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дача справок населению на дрова и деловой ле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лесных ресурсов поселения, обеспечение населения дров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 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. Создание условий для деятельности добровольных формирований населения по охране общественного порядк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беспечение охраны общественного порядк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добровольных формирований по охране общественного порядк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работка положения о добровольных формирований по охране общественного порядка и содействие органам внутренних дел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здание добровольной дружины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гражд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бюджет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418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 Основные индикаторы социально-экономического развития муниципального образования на  2014 - 2018 годы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1764"/>
        <w:gridCol w:w="982"/>
        <w:gridCol w:w="784"/>
        <w:gridCol w:w="982"/>
        <w:gridCol w:w="783"/>
        <w:gridCol w:w="982"/>
        <w:gridCol w:w="784"/>
        <w:gridCol w:w="982"/>
        <w:gridCol w:w="783"/>
        <w:gridCol w:w="982"/>
        <w:gridCol w:w="746"/>
      </w:tblGrid>
      <w:tr>
        <w:trPr>
          <w:tblHeader w:val="true"/>
          <w:cantSplit w:val="true"/>
        </w:trPr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круг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>
          <w:tblHeader w:val="true"/>
          <w:cantSplit w:val="true"/>
        </w:trPr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3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4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5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6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7 г</w:t>
            </w:r>
          </w:p>
        </w:tc>
      </w:tr>
      <w:tr>
        <w:trPr>
          <w:trHeight w:val="447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right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Численность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бывши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ывши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52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right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здание новых рабочих мес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физического объема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производство на душу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на 1 занятого в отрас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  (все категории хозяйств)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пный рогатый ско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нь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физического объема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об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об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и грузов автомобильным транспортом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орот розничной торговли, включая общественное  пит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 на душу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3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3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латных услуг населению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объема услуг -  объем бытовых  услуг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 на душу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 на душу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ые денежные доходы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местного бюджета, все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смертность на 1000 новорожденны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диспансерным наблюдение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/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воспитывающихся в приемных семья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на заработную плату приемным родителя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детей, получающих пособ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9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-ва на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96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ренды муниципального имущества и зем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ных пунктов сетью мобильной   связ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освещенных улиц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й протяжен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образования, оборудованных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провод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ячим водоснабжение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здравоохранения, оборудованных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провод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ячим водоснабжение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лья, оборудованног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сетевым газо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8. Мониторинг хода реализации плана социально-экономического развития муниципального образования в 2016 году и плановом периоде 2017-2018 г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8.1. Методика мониторинга хода реализации плана.</w:t>
      </w:r>
    </w:p>
    <w:p>
      <w:pPr>
        <w:pStyle w:val="Normal"/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планом осуществляет Глава Тальменского сельсовета, в функции которого в рамках реализации плана входи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проекта плана на утверждение в Совет депутатов Тальменского сельсов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проекта плана на публичные слуш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 представляет  на утверждение в Совет депутатов Тальменского сельсовета изменения к план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календарный план реализации мероприятий плана и периодичность, отчетность об его исполнен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в Совет депутатов Тальменского сельсовета отчет о реализации плана не реже одного раза в кварта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ложения по внесению изменений по приоритетности отдельных  направлений и мероприя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Функции Совета депутатов Тальменского сельсовета в системе управления включаю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лана социально-экономического развития Тальменского сельсовета на 2016-2018 год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ходом реализации пл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объемы и источники финансирования мероприятий пл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8.2. Система показателей и индикаторов для оценки результатов реализации пла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проводят разработку проектов нормативно-правовых актов и проектов муниципальных целевых программ  в рамках своей компетен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и обосновывают заявки на выделенные средства из муниципаль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ют предложения, связанные с внесением корректировок сроков, исполнителей и объемов выделяемых ресурсов по мероприятиям пл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выступают в качестве исполнителей текущих мероприятиях по реализации пл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использование финансовых ресурсов, выделенных на реализацию мероприятий плана, формируют отчеты.</w:t>
      </w:r>
    </w:p>
    <w:p>
      <w:pPr>
        <w:sectPr>
          <w:footerReference w:type="default" r:id="rId4"/>
          <w:type w:val="nextPage"/>
          <w:pgSz w:orient="landscape" w:w="16838" w:h="11906"/>
          <w:pgMar w:left="567" w:right="1134" w:gutter="0" w:header="0" w:top="1418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3. Мероприятия по контролю над ходом реализации пла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692"/>
        <w:gridCol w:w="2661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циально-экономического развития Тальменского сельсовета и диагностика проблем разви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ня Е.В. – зам. главы 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зделов  среднесрочного пла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ня Е.В. – зам. главы 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остановление Главы Тальменского сельсовета «О назначении публичных слушаний по проекту плана социально-экономического развити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нов А.А. – Глава Тальменского сельсовета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в «Искитимской газете»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ня Е.В. – зам. главы 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 рассмотрению  проекта пла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нов А.А. – Глава Тальменского сельсовета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плана на сессии Совета депутато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иков В.В. – председатель Совета депутатов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граждан по представлению плана и отчет о социально-экономическом развитии в 2015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нов А.А. – Глава Тальменского сельсовета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ализации плана социально-экономического развития Тальменского сельсовета за 2016-2018 на сессиях Совета депутат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год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нов А.А. – Глава Тальменского сельсовета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567" w:gutter="0" w:header="0" w:top="113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и, планы реализации наказов избирателей, данных депутатам областного, районного Совета избира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НАКАЗЫ</w:t>
      </w:r>
      <w:r>
        <w:rPr>
          <w:sz w:val="24"/>
          <w:szCs w:val="24"/>
        </w:rPr>
        <w:t xml:space="preserve"> данные депутату Законодательного Собрания Новосибирской области по избирательному округу № 12 Прилепскому Борису Васильевичу, Замиралову Александру Михайлович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Тальме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троительство уличного водопровода в с. Тальменка в 2015г. – 6397тыс. руб., 2016г. – 29000 тыс. руб., 2017г. – 28603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должить газификацию с. Тальменка в 2017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Елбаш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монт внутрипоселковых дорог – объем финансирования на 2015г. – 100,0 (не выполнено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Калин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монт внутрипоселковых дорог – объем финансирования на 2015г. – 100,0 (не выполненг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монт дороги от р.Чесноковка до д.Калиновка (выполнено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Логов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роительство уличного водопровода – объем финансирования на 2014г. (не выполнено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ные наказы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sz w:val="24"/>
          <w:szCs w:val="24"/>
        </w:rPr>
        <w:t>Провести уличное освещение с. Тальменка – объем финансирования на 2014г. – 1715,0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sz w:val="24"/>
          <w:szCs w:val="24"/>
        </w:rPr>
        <w:t>Ремонт и приобретение оборудования в ДК с. Тальменка в 2014г. – 100,0 (ремонт отопления в малом зале)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шение ремонта дороги 8 км г.Искитим – с.Тальменка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роительство уличного водопровода д. Барабка Тальменского с/с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роительство уличного водопровода д. Калиновка Тальменского с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КАЗЫ</w:t>
      </w:r>
      <w:r>
        <w:rPr>
          <w:sz w:val="24"/>
          <w:szCs w:val="24"/>
        </w:rPr>
        <w:t xml:space="preserve"> данные депутату Законодательного Собрания Новосибирской области по избирательному округу № 12 Прилепскому Б.В.  и Совета депутатов Искитимского района  Петеяну С.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осстановление асфальтового покрытия дороги Искитим- Тальменка (8к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Ремонт внутрипоселковых асфальтовых дорог в с. Тальменка (10к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монт кровли здания Тальменской школы искус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становка пластиковых окон в здании школы с. Елба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емонт системы отопления и спортивного зала в школе с. Тальменка.</w:t>
      </w:r>
    </w:p>
    <w:p>
      <w:pPr>
        <w:sectPr>
          <w:footerReference w:type="default" r:id="rId6"/>
          <w:type w:val="nextPage"/>
          <w:pgSz w:orient="landscape" w:w="16838" w:h="11906"/>
          <w:pgMar w:left="567" w:right="1134" w:gutter="0" w:header="0" w:top="141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Строительство модульных медпунктов в с. Елбаши и с. Тальме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нормативно-правовых документов, необходимых для принятия в 2016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 Картоплан населенных пунктов Тальменского сельсовета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 Корректировка Генерального плана и Правил землепользования и застройки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 Положение об организации и проведении продажи муниципального имущества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 Внесение изменений в Устав Тальменского сельсовета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 План социально-экономического развития на 2017 г и плановый период 2018-2019 гг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Бюджет Тальменского сельсовета на 2017 г и плановый период 2018-2019 гг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1. Программы (ФЦП, ОЦП, МЦП), действующие на территории муниципального образования</w:t>
      </w:r>
    </w:p>
    <w:p>
      <w:pPr>
        <w:pStyle w:val="2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Газификация Новосибирской области 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Развитие культуры в сельской местности Новосибирской области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Развитие сельского хозяйства в НСО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Школьное окно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Семья и дети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П « Развитие малого и среднего предпринимательства в Искитимском районе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Территориальное планирование НСО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Развитие автомобильных дорог в НСО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«Государственная поддержка МО НСО по защите территорий населенных пунктов НСО от подтопления 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П «Программа развития физической культуры и спорта в Искитимском районе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Искитимского района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П «Обеспечение жильем молодых семей в Искитимском районе НСО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жильем молодых семей «ФЦП «Жилище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ЦП «Выполнение государственных обязательств по обеспечению жильем категорий граждан, установленных федеральным законодательством» ФЦП «Жилище 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Культура НСО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дорожной сети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П НСО «Культура Новосибирской области на 2015 - 2020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Чистая вода» государственной программы «Жилищно-коммунальное хозяйство Новосибирской области в 2015-2020 годах»</w:t>
            </w:r>
          </w:p>
        </w:tc>
      </w:tr>
    </w:tbl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99" w:leader="none"/>
        </w:tabs>
        <w:spacing w:before="643" w:after="0"/>
        <w:ind w:lef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567" w:gutter="0" w:header="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none"/>
      <w:suff w:val="nothing"/>
      <w:lvlText w:val="4.2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none"/>
      <w:suff w:val="nothing"/>
      <w:lvlText w:val="4.2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720"/>
      </w:pPr>
      <w:rPr/>
    </w:lvl>
    <w:lvl w:ilvl="2">
      <w:start w:val="3"/>
      <w:numFmt w:val="decimal"/>
      <w:lvlText w:val="%1.1."/>
      <w:lvlJc w:val="left"/>
      <w:pPr>
        <w:tabs>
          <w:tab w:val="num" w:pos="708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4.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3."/>
      <w:lvlJc w:val="left"/>
      <w:pPr>
        <w:tabs>
          <w:tab w:val="num" w:pos="708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720"/>
      </w:pPr>
      <w:rPr/>
    </w:lvl>
    <w:lvl w:ilvl="2">
      <w:start w:val="0"/>
      <w:numFmt w:val="decimal"/>
      <w:lvlText w:val="%1.3."/>
      <w:lvlJc w:val="left"/>
      <w:pPr>
        <w:tabs>
          <w:tab w:val="num" w:pos="708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4.8.%1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right"/>
      <w:outlineLvl w:val="0"/>
    </w:pPr>
    <w:rPr>
      <w:b/>
      <w:bCs/>
      <w:sz w:val="28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1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FF0000"/>
      <w:sz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color w:val="FF0000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  <w:sz w:val="28"/>
      <w:szCs w:val="24"/>
    </w:rPr>
  </w:style>
  <w:style w:type="character" w:styleId="Style13">
    <w:name w:val="Выделенная цитата Знак"/>
    <w:qFormat/>
    <w:rPr>
      <w:b/>
      <w:bCs/>
      <w:i/>
      <w:iCs/>
      <w:color w:val="4F81B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exact" w:line="360"/>
      <w:ind w:firstLine="709"/>
      <w:jc w:val="center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color w:val="FF0000"/>
      <w:sz w:val="28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ind w:firstLine="708"/>
      <w:jc w:val="both"/>
    </w:pPr>
    <w:rPr>
      <w:sz w:val="28"/>
      <w:lang w:val="en-US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ind w:left="708" w:hanging="0"/>
    </w:pPr>
    <w:rPr>
      <w:sz w:val="28"/>
      <w:szCs w:val="24"/>
    </w:rPr>
  </w:style>
  <w:style w:type="paragraph" w:styleId="26">
    <w:name w:val="Цитата 2"/>
    <w:basedOn w:val="Normal"/>
    <w:next w:val="Normal"/>
    <w:qFormat/>
    <w:pPr>
      <w:widowControl/>
      <w:autoSpaceDE w:val="true"/>
    </w:pPr>
    <w:rPr>
      <w:i/>
      <w:iCs/>
      <w:color w:val="000000"/>
      <w:sz w:val="28"/>
      <w:szCs w:val="24"/>
      <w:lang w:val="en-US"/>
    </w:rPr>
  </w:style>
  <w:style w:type="paragraph" w:styleId="Style20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before="200" w:after="280"/>
      <w:ind w:left="936" w:right="936" w:hanging="0"/>
    </w:pPr>
    <w:rPr>
      <w:b/>
      <w:bCs/>
      <w:i/>
      <w:iCs/>
      <w:color w:val="4F81BD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44:00Z</dcterms:created>
  <dc:creator>User</dc:creator>
  <dc:description/>
  <cp:keywords/>
  <dc:language>en-US</dc:language>
  <cp:lastModifiedBy>Customer</cp:lastModifiedBy>
  <cp:lastPrinted>2012-12-21T08:24:00Z</cp:lastPrinted>
  <dcterms:modified xsi:type="dcterms:W3CDTF">2015-11-23T09:44:00Z</dcterms:modified>
  <cp:revision>2</cp:revision>
  <dc:subject/>
  <dc:title/>
</cp:coreProperties>
</file>