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C90C0" w:val="clear"/>
        <w:spacing w:before="0" w:after="280"/>
        <w:rPr>
          <w:rFonts w:ascii="Verdana" w:hAnsi="Verdana" w:cs="Verdana"/>
          <w:color w:val="FFFFFF"/>
          <w:sz w:val="30"/>
          <w:szCs w:val="30"/>
        </w:rPr>
      </w:pPr>
      <w:r>
        <w:rPr>
          <w:rFonts w:cs="Verdana" w:ascii="Verdana" w:hAnsi="Verdana"/>
          <w:color w:val="FFFFFF"/>
          <w:sz w:val="30"/>
          <w:szCs w:val="30"/>
        </w:rPr>
        <w:t>Фонд микрофинансирования Новосибирской области - увеличение размера микрозайма до 3-х миллионов рублей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</w:rPr>
        <w:t>С 29 марта 2016 года вступает в силу Федеральный закон №407-ФЗ от 29.12.2015 г., в соответствии с которым юридические лица и индивидуальные предприниматели смогут получить микрозаймы в сумме до 3 млн. рублей. В связи с этим, МФО Фонд микрофинансирования НСО начинает прием заявок от субъектов малого и среднего предпринимательства на микрозаймы до 3-х миллионов рублей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ддержка малого и среднего бизнеса является одной из основных задач государственной политики в области экономики. С 2010 года максимальный размер микрозайма был ограничен 1 миллионом рублей. Учитывая инфляцию и курсы валют, зачастую этих денег было недостаточно для развития бизнеса и начала новых проектов. Особенно это касалось производственной сферы, которая предполагает значительные затраты на приобретение и модернизацию производственных мощностей. С 2010 года общий рост затрат на организацию бизнеса вырос более чем в два раза, увеличилась и потребность предпринимателей в кредитах — их объём за последние пять лет вырос в 2,7 раза.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тавка по микрозаймам в Фонде для сферы материального производства (сельское хозяйство, охота и лесное хозяйство; рыболовство, рыбоводство; добыча полезных ископаемых; обрабатывающие производства (кроме производства дистиллированных алкогольных напитков, этилового спирта из сброженных материалов, виноградного вина, сидра и прочих плодово-ягодных вин, прочих недистиллированных напитков и сброженных материалов, пива, табачных изделий); производство и распределение электроэнергии, газа и воды; строительство; научные исследования и разработки; деятельность, связанная с использованием вычислительной техники и информационных технологий; деятельность в области здравоохранения и предоставления социальных услуг, составляет 8,25 процентов годовых, а для остальных видов деятельности ставка составляет 10 процентов годовых, что значительно ниже банковских процентов. В качестве обеспечения Фонд может принять: поручительства физических лиц, залог транспортных средств, залог недвижимого имущества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аким образом, Фонд считает, что увеличение предельного размера микрозайма, предоставляемого заемщикам, позволит предпринимателям развивать свой бизнес, а также реализовывать новые проекты, особенно в производственной сфере, которая предполагает значительные объемы инвестиций, необходимых для приобретения и модернизации производственных и перерабатывающих мощностей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Официальный сайт: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www.microfund.ru</w:t>
        </w:r>
      </w:hyperlink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Style w:val="StrongEmphasis"/>
          <w:rFonts w:cs="Verdana" w:ascii="Verdana" w:hAnsi="Verdana"/>
          <w:color w:val="000000"/>
          <w:sz w:val="16"/>
          <w:szCs w:val="16"/>
        </w:rPr>
        <w:t>    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u w:val="single"/>
        </w:rPr>
        <w:t>Телефоны: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+7 383 209-13-33 — информационная линия</w:t>
        <w:br/>
        <w:t>+7 383 209-13-85 — факсимильная линия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  <w:u w:val="single"/>
        </w:rPr>
        <w:t>Фактический адрес: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г. Новосибирск, ул. Депутатская, д. 48, подъезд 2, этаж 6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fu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8:00Z</dcterms:created>
  <dc:creator>User</dc:creator>
  <dc:description/>
  <cp:keywords/>
  <dc:language>en-US</dc:language>
  <cp:lastModifiedBy>User</cp:lastModifiedBy>
  <dcterms:modified xsi:type="dcterms:W3CDTF">2016-05-27T06:38:00Z</dcterms:modified>
  <cp:revision>3</cp:revision>
  <dc:subject/>
  <dc:title/>
</cp:coreProperties>
</file>