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righ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451"/>
      </w:tblGrid>
      <w:tr>
        <w:trPr/>
        <w:tc>
          <w:tcPr>
            <w:tcW w:w="9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51" w:type="dxa"/>
            <w:tcBorders/>
            <w:tcMar>
              <w:top w:w="36" w:type="dxa"/>
              <w:bottom w:w="36" w:type="dxa"/>
            </w:tcMar>
          </w:tcPr>
          <w:tbl>
            <w:tblPr>
              <w:tblW w:w="357" w:type="dxa"/>
              <w:jc w:val="righ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19"/>
              <w:gridCol w:w="119"/>
              <w:gridCol w:w="119"/>
            </w:tblGrid>
            <w:tr>
              <w:trPr/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7" w:hRule="atLeast"/>
        </w:trPr>
        <w:tc>
          <w:tcPr>
            <w:tcW w:w="9451" w:type="dxa"/>
            <w:tcBorders/>
            <w:tcMar>
              <w:left w:w="120" w:type="dxa"/>
              <w:right w:w="120" w:type="dxa"/>
            </w:tcMar>
          </w:tcPr>
          <w:p>
            <w:pPr>
              <w:pStyle w:val="Heading1"/>
              <w:shd w:fill="6C90C0" w:val="clear"/>
              <w:spacing w:before="0" w:after="280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Кредитование малого бизнеса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color w:val="0000A0"/>
                <w:sz w:val="36"/>
                <w:szCs w:val="36"/>
              </w:rPr>
              <w:t>Фонд микрофинансирования Новосибирской области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/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Фонд предоставляет микрозаймы субъектам малого и среднего предпринимательства Новосибирской област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 условиях возвратности, срочности и платности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Учредителем фонда является региональное министерство промышленности, торговли и развития предпринимательства Новосибирской области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Фонд позволяет бизнесменам получить займы в размере до 3 миллионов рублей на срок от 3 до 36 месяцев по ставке не более 10% годовых. Для сферы материального производства — по ставке рефинансирования ЦБ РФ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Кредитование ведётся напрямую из средств фонда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/>
            </w:pPr>
            <w:r>
              <w:rPr>
                <w:sz w:val="20"/>
                <w:szCs w:val="20"/>
              </w:rPr>
              <w:t>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2" w:tgtFrame="_blank">
              <w:r>
                <w:rPr>
                  <w:rStyle w:val="InternetLink"/>
                  <w:b/>
                  <w:bCs/>
                  <w:color w:val="6C90C0"/>
                  <w:sz w:val="20"/>
                  <w:szCs w:val="20"/>
                </w:rPr>
                <w:t>Условия предоставления микрозайма и порядок подачи заявки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/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Бланк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3" w:tgtFrame="_blank">
              <w:r>
                <w:rPr>
                  <w:rStyle w:val="InternetLink"/>
                  <w:b/>
                  <w:bCs/>
                  <w:color w:val="6C90C0"/>
                  <w:sz w:val="20"/>
                  <w:szCs w:val="20"/>
                </w:rPr>
                <w:t>заявки</w:t>
              </w:r>
            </w:hyperlink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 получение займа 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4" w:tgtFrame="_blank">
              <w:r>
                <w:rPr>
                  <w:rStyle w:val="InternetLink"/>
                  <w:b/>
                  <w:bCs/>
                  <w:color w:val="6C90C0"/>
                  <w:sz w:val="20"/>
                  <w:szCs w:val="20"/>
                </w:rPr>
                <w:t>анкеты</w:t>
              </w:r>
            </w:hyperlink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ъекта малого и среднего предпринимательства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  <w:u w:val="single"/>
              </w:rPr>
              <w:t>Телефоны: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383 209-13-33 — информационная линия</w:t>
              <w:br/>
              <w:t>+7 383 209-13-85 — факсимильная линия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  <w:u w:val="single"/>
              </w:rPr>
              <w:t>Фактический адрес: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, ул. Депутатская, д. 48, подъезд 2, этаж 6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  <w:u w:val="single"/>
              </w:rPr>
              <w:t>Адрес для доставки корреспонденции: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99, г. Новосибирск, а/я 548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rStyle w:val="StrongEmphasis"/>
                <w:color w:val="0000A0"/>
                <w:sz w:val="36"/>
                <w:szCs w:val="36"/>
              </w:rPr>
              <w:t xml:space="preserve">   </w:t>
            </w:r>
            <w:r>
              <w:rPr>
                <w:rStyle w:val="StrongEmphasis"/>
                <w:color w:val="0000A0"/>
                <w:sz w:val="36"/>
                <w:szCs w:val="36"/>
              </w:rPr>
              <w:t>Федеральная программа 6,5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/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"</w:t>
            </w:r>
            <w:hyperlink r:id="rId5" w:tgtFrame="_blank">
              <w:r>
                <w:rPr>
                  <w:rStyle w:val="InternetLink"/>
                  <w:b/>
                  <w:bCs/>
                  <w:color w:val="6C90C0"/>
                  <w:sz w:val="20"/>
                  <w:szCs w:val="20"/>
                </w:rPr>
                <w:t>Программа 6,5</w:t>
              </w:r>
            </w:hyperlink>
            <w:r>
              <w:rPr>
                <w:sz w:val="20"/>
                <w:szCs w:val="20"/>
              </w:rPr>
              <w:t>" - это программа стимулирования кредитования малого и среднего предпринимательства. Программа реализуется Акционерным обществом "Федеральная корпорация по развитию малого и среднего предпринимательства" (АО "Корпорация "МСП")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В рамках программы субъекты малого предпринимательства могут получить кредит на сумму от 50 миллионов рублей до 1 миллиарда рублей по ставке 11%, субъекты среднего предпринимательства - по ставке 10%. Льготная стоимость кредита обеспечивается за счет предоставления Банком России уполномоченным на это банкам кредитов под поручительство Корпорации МСП по ставке 6,5% годовых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Приоритетные отрасли экономики для целей реализаци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ее производств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ая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экономики, в которых реализуются приоритетные направления развития науки, технологий и техники (Указ Президента РФ от 07.07.2011 №899)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Для получения кредита субъект малого и среднего предпринимательства должен обратиться непосредственно в уполномоченный банк и представить документы в соответствии с требованиями банка.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</w:p>
        </w:tc>
      </w:tr>
      <w:tr>
        <w:trPr>
          <w:trHeight w:val="23" w:hRule="atLeast"/>
        </w:trPr>
        <w:tc>
          <w:tcPr>
            <w:tcW w:w="9451" w:type="dxa"/>
            <w:tcBorders/>
            <w:tcMar>
              <w:top w:w="36" w:type="dxa"/>
              <w:bottom w:w="36" w:type="dxa"/>
            </w:tcMar>
            <w:vAlign w:val="bottom"/>
          </w:tcPr>
          <w:tbl>
            <w:tblPr>
              <w:tblW w:w="357" w:type="dxa"/>
              <w:jc w:val="righ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19"/>
              <w:gridCol w:w="119"/>
              <w:gridCol w:w="119"/>
            </w:tblGrid>
            <w:tr>
              <w:trPr/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b.iskitim-r.ru/DswMedia/fondmikrofin.ppt" TargetMode="External"/><Relationship Id="rId3" Type="http://schemas.openxmlformats.org/officeDocument/2006/relationships/hyperlink" Target="http://mb.iskitim-r.ru/DswMedia/zayavka.doc" TargetMode="External"/><Relationship Id="rId4" Type="http://schemas.openxmlformats.org/officeDocument/2006/relationships/hyperlink" Target="http://mb.iskitim-r.ru/DswMedia/anketa.doc" TargetMode="External"/><Relationship Id="rId5" Type="http://schemas.openxmlformats.org/officeDocument/2006/relationships/hyperlink" Target="http://mb.iskitim-r.ru/DswMedia/prezentaciya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4:00Z</dcterms:created>
  <dc:creator>User</dc:creator>
  <dc:description/>
  <cp:keywords/>
  <dc:language>en-US</dc:language>
  <cp:lastModifiedBy>User</cp:lastModifiedBy>
  <dcterms:modified xsi:type="dcterms:W3CDTF">2016-05-27T06:54:00Z</dcterms:modified>
  <cp:revision>3</cp:revision>
  <dc:subject/>
  <dc:title/>
</cp:coreProperties>
</file>