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0" w:type="dxa"/>
        <w:tblLayout w:type="fixed"/>
        <w:tblCellMar>
          <w:top w:w="36" w:type="dxa"/>
          <w:left w:w="0" w:type="dxa"/>
          <w:bottom w:w="36" w:type="dxa"/>
          <w:right w:w="0" w:type="dxa"/>
        </w:tblCellMar>
      </w:tblPr>
      <w:tblGrid>
        <w:gridCol w:w="15096"/>
      </w:tblGrid>
      <w:tr>
        <w:trPr>
          <w:trHeight w:val="23" w:hRule="atLeast"/>
        </w:trPr>
        <w:tc>
          <w:tcPr>
            <w:tcW w:w="15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8" w:type="dxa"/>
              <w:jc w:val="righ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89" w:hRule="atLeast"/>
        </w:trPr>
        <w:tc>
          <w:tcPr>
            <w:tcW w:w="15096" w:type="dxa"/>
            <w:tcBorders/>
            <w:shd w:fill="FFFFFF" w:val="clear"/>
            <w:tcMar>
              <w:top w:w="0" w:type="dxa"/>
              <w:left w:w="120" w:type="dxa"/>
              <w:bottom w:w="0" w:type="dxa"/>
              <w:right w:w="120" w:type="dxa"/>
            </w:tcMar>
          </w:tcPr>
          <w:p>
            <w:pPr>
              <w:pStyle w:val="Heading1"/>
              <w:shd w:fill="6C90C0" w:val="clear"/>
              <w:spacing w:before="0" w:after="280"/>
              <w:rPr>
                <w:rFonts w:ascii="Verdana" w:hAnsi="Verdana" w:cs="Verdana"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color w:val="FFFFFF"/>
                <w:sz w:val="30"/>
                <w:szCs w:val="30"/>
              </w:rPr>
              <w:t>Консультирование предпринимателей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1. Информационно-консультационный пункт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ри администрации Искитимского района функционирует информационно-консультационный пункт по вопросам развития малого и среднего предпринимательств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олучить консультацию можно по телефону (38343) 2-44-01 или обратившись в кабинет №39 по адресу: г.Искитим, ул.Пушкина 51 - управление экономического развития, промышленности и торговли администрации Искитимского район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2. Центр компетенции при Новосибирской торгово-промышленной палате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В целях содействия развитию эффективного и цивилизованного предпринимательства на территории Новосибирской области при Новосибирской торгово-промышленной палате (НТПП) создан Центр компетентности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Консультирование предпринимателей по правовым вопросам, связанным с ведением предпринимательской деятельности, специалистами Центра осуществляется на безвозмездной основе по «горячей телефонной линии»: 346-44-82 либо в ходе личного приема по адресу: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30064, г.Новосибирск, пр.К.Маркса, 1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предварительная запись по телефонам: 346-44-82, 346-41-50 доп.224)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3. Центр поддержки предпринимательства "На Фрунзе"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Центр поддержки предпринимательства "На Фрунзе", в который в том числе входит автономная некоммерческая организация «Центр делового обучения «Сфера»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предлагает услуги по поддержке и развитию предпринимательст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ункционирование популярного в деловой среде Новосибирского информационно-консультационного портала для бизнеса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en"/>
              </w:rPr>
              <w:t>DaBi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http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dabi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  <w:lang w:val="en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с помощью которого предприниматели смогут быстро и эффективно купить и продать готовый бизнес, привлечь в свой бизнес инвестиции, получить необходимые для работы консультации, получать важную и полезную профессиональную информ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казание в Центре «Сфера» (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cdosfera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для бизнеса необходимых образовательных и консультационных услуг, в перечень которых входит обучение по программам «Бизнес-старт» и "Подготовка предпринимателей по базовому курсу», обучение составлению бизнес-планов и их само написание, обучение на разнообразных тренингах и семинара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ании-партнёры Центра поддержки предпринимательства, работающие для малого бизнеса, всегда рады оказать разнообразные юридические, бухгалтерские и рекламные услуги, услуги по продвижению продукции и привлечению инвесторов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Автономная некоммерческая организация «Центр делового обучения «Сфера» расположена по адресу: 630091, г. Новосибирск, ул.Фрунзе, 5, офис 528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нтактные телефоны: (383) 221-25-40, 221-26-41, 221-26-3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bi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2:00Z</dcterms:created>
  <dc:creator>User</dc:creator>
  <dc:description/>
  <cp:keywords/>
  <dc:language>en-US</dc:language>
  <cp:lastModifiedBy>User</cp:lastModifiedBy>
  <dcterms:modified xsi:type="dcterms:W3CDTF">2016-05-27T06:43:00Z</dcterms:modified>
  <cp:revision>3</cp:revision>
  <dc:subject/>
  <dc:title/>
</cp:coreProperties>
</file>