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.2011    № </w:t>
      </w:r>
      <w:r>
        <w:rPr>
          <w:sz w:val="28"/>
          <w:szCs w:val="28"/>
          <w:u w:val="single"/>
          <w:lang w:val="en-US"/>
        </w:rPr>
        <w:t>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воин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пребывающих в зап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 и постановлений Правительства России» от 25.12.1998г. №1541 «Положения о воинском учете» и от 26.02.1998г. №258 « 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язанности по ведению воинского учета граждан, пребывающих в запасе возложить на БЕРЕСТОВУ ТАТЬЯНУ МАКАРОВНУ с 01.01.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убытие в отпуск, командировку или лечение Берестовой Татьяны Макаровны временное исполнение обязанностей по ведению воинского учета, пребывающих в запасе возложить на специалиста Кабанову Светлану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5:00Z</dcterms:created>
  <dc:creator>SamLab.ws</dc:creator>
  <dc:description/>
  <cp:keywords/>
  <dc:language>en-US</dc:language>
  <cp:lastModifiedBy>SamLab.ws</cp:lastModifiedBy>
  <dcterms:modified xsi:type="dcterms:W3CDTF">2011-12-12T11:48:00Z</dcterms:modified>
  <cp:revision>2</cp:revision>
  <dc:subject/>
  <dc:title/>
</cp:coreProperties>
</file>