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1"/>
        <w:jc w:val="center"/>
        <w:rPr/>
      </w:pPr>
      <w:r>
        <w:rPr>
          <w:b/>
        </w:rPr>
        <w:t xml:space="preserve">ТАЛЬМЕНСКОГО СЕЛЬСОВЕТА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№ </w:t>
      </w:r>
      <w:r>
        <w:rPr>
          <w:sz w:val="22"/>
        </w:rPr>
        <w:t>17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»   марта  2011г                                                                                  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О МЕРАХ ПО ОБЕСПЕЧЕНИЮ ОПОВЕЩЕНИЯ, СБОРА, ОТПРАВКИ ГРАЖДАН, ПРИБЫВАЮЩИХ В ЗАПАСЕ И ПОСТАВКИ ТЕХНИКИ В ВООРУЖЕННЫЕ СИЛЫ РФ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Конституцией РФ Законов РФ « Об обороне », « О воинской обязанности и военной службе » и целях организованного и своевременного оповещения ГПВЗ, их сбора и отправки в ВС по постановлению  « СЗ » от «13» апреля 2010г № 5/4 с-П «Об организации обеспечении проведения мобилизации людских и транспортных ресурсов на территории г.Искитим и Искитимского района» , а также своевременной и качественной поставки техники народного хозяйств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Штаб оповещения и пункт сбора муниципального образования (ШОиПСМО) № 3 ГПвЗ организовать на территории Тальменского сельсовета, сбор поставляемой в ВС техники  на территории площади админ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 Назначить в администрацию ШОиПСМО № 3  следующих работников: 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сновной соста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ико Александра Николаевича- главу Тальменского сельсовета    - начальником    управления ШО и ПСМО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лодовникову Веру Дмитриевну – специалиста Тальменского сельсовета - заместителем начальника ШО и ПСМО,         </w:t>
      </w:r>
    </w:p>
    <w:p>
      <w:pPr>
        <w:pStyle w:val="Normal"/>
        <w:jc w:val="both"/>
        <w:rPr/>
      </w:pPr>
      <w:r>
        <w:rPr>
          <w:sz w:val="28"/>
          <w:szCs w:val="28"/>
        </w:rPr>
        <w:t>- Бушину Валентину Ивановну – специалиста Тальменского сельсовета -                                                       помощником начальника ШО и ПСМО по оповещению поставщиков техники;  помощником начальника ШО и ПСМО по  анализу и обобщению данных, техническим  работником по сбору и обобщению данных;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- Москвину Галину Николаевну – зав. отделом социальной защиты населения  - связистом, комендантом, комендантская  кома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диенко Сергея Михайловича – ГОУ ТСШ рабочего  -  начальником штаба оповещения, помощником начальника штаба опо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рестову Татьяну Макаровну  - военно-учетного работника - техническим работником штаба опо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Пивовар Александра Петровича – ООО БПФ «Алмаз» экспедитора – посыльным штаба опове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 Дугалева Виктора Александровича – трансп. Отдел. Управ. Делами при СО РАН, механика  -  посыльным штаба опове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рхипову Нину Геннадьевну - специалиста Тальменского сельсовета  -  начальником пункта сбора и отправки,   помощником начальника пункта сбора и отправки;</w:t>
      </w:r>
    </w:p>
    <w:p>
      <w:pPr>
        <w:pStyle w:val="Normal"/>
        <w:jc w:val="both"/>
        <w:rPr/>
      </w:pPr>
      <w:r>
        <w:rPr>
          <w:sz w:val="28"/>
          <w:szCs w:val="28"/>
        </w:rPr>
        <w:t>- Захарову Елену Анатольевну – кассира Тальменского сельсовета -  техническим работником пункта сбора и отпра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тину Галину Васильевну – гл. бухгалтера Тальменского сельсовета -  сопровождающей пункта сбора и отправки;  </w:t>
      </w:r>
    </w:p>
    <w:p>
      <w:pPr>
        <w:pStyle w:val="Normal"/>
        <w:ind w:left="92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зервный соста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чева Александра Ивановича – не работает - начальником управления ШО и ПСМО;</w:t>
      </w:r>
    </w:p>
    <w:p>
      <w:pPr>
        <w:pStyle w:val="Normal"/>
        <w:jc w:val="both"/>
        <w:rPr/>
      </w:pPr>
      <w:r>
        <w:rPr>
          <w:sz w:val="28"/>
          <w:szCs w:val="28"/>
        </w:rPr>
        <w:t>- Койнова Алексея Алексеевича – индивид. предпринимателя - заместителем начальника ШО и ПСМО, помощником начальника ШО и ПСМО по                         оповещению поставщиков техники;</w:t>
      </w:r>
    </w:p>
    <w:p>
      <w:pPr>
        <w:pStyle w:val="Normal"/>
        <w:jc w:val="both"/>
        <w:rPr/>
      </w:pPr>
      <w:r>
        <w:rPr>
          <w:sz w:val="28"/>
          <w:szCs w:val="28"/>
        </w:rPr>
        <w:t>- Гребенщикову Людмилу Викторовну – секретаря МОУ Тальменская ср. школа -  помощником начальника ШО и ПСМО по  анализу и обобщению данных, техническим  работником по сбору и обобщению данных;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- Кабанову Светлану Анатольевну – специалиста Тальменского сельсовета  - связистом, комендантом, комендантская   команда;</w:t>
      </w:r>
    </w:p>
    <w:p>
      <w:pPr>
        <w:pStyle w:val="Normal"/>
        <w:jc w:val="both"/>
        <w:rPr/>
      </w:pPr>
      <w:r>
        <w:rPr>
          <w:sz w:val="28"/>
          <w:szCs w:val="28"/>
        </w:rPr>
        <w:t>- Сапронова Александра Григорьевича – нач. газовой котельной МУП ЖКХ  -  начальником штаба оповещения, помощником начальника штаба опо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ейс Людмилу Георгиевну  - директора ДК «Берегиня» - техническим работником штаба опо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еркач Олега Николаевича – помощника  участкового – посыльны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войнишникова Василия Егоровича - МУП ЖКХ с. Тальменка, оператора газ. котельной -  посыльным штаба опове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янину Зою Петровну – бухгалтера МУП ЖКХ с. Тальменка -  начальником пункта сбора и отправки, помощником начальника пункта сбора и отправки;</w:t>
      </w:r>
    </w:p>
    <w:p>
      <w:pPr>
        <w:pStyle w:val="Normal"/>
        <w:jc w:val="both"/>
        <w:rPr/>
      </w:pPr>
      <w:r>
        <w:rPr>
          <w:sz w:val="28"/>
          <w:szCs w:val="28"/>
        </w:rPr>
        <w:t>- Сергиенко Светлану Федоровну – техника МУП ЖКХ с. Тальменка -  техническим работником пункта сбора и   отправ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Шейко Любовь Ивановну – ПТПО с. Тальменка, продавца -  сопровождающим пункта сбора и отправки;  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ежурным  по администрации на период выполнения распоряжений отдела военного комиссариата  назначить из числа работников аппарата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язать всех руководителей торгующих организаций, расположенных на территории администрации, в период массового призыва ГПВЗ в ВС РФ, как в мирное время так и при мобилизации, временно прекращать продажу населению спиртных напи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е реже одного раза в полугодие проводить с работниками администрации и другими лицами, назначенными для оповещения, сбора,  отправки ГПвЗ и поставки техники, занятия и тренировки по выполнению функциональных обязанност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возлагаю на себя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Глава Тальменского сельсовета                                           А.Н. Гри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40:00Z</dcterms:created>
  <dc:creator>Admin</dc:creator>
  <dc:description/>
  <cp:keywords/>
  <dc:language>en-US</dc:language>
  <cp:lastModifiedBy>SamLab.ws</cp:lastModifiedBy>
  <cp:lastPrinted>2011-03-11T09:58:00Z</cp:lastPrinted>
  <dcterms:modified xsi:type="dcterms:W3CDTF">2011-03-15T11:40:00Z</dcterms:modified>
  <cp:revision>2</cp:revision>
  <dc:subject/>
  <dc:title>ПОСТАНОВЛЕНИЕ(образец)</dc:title>
</cp:coreProperties>
</file>