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8.03.2011   № 2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протеста заместителя межрайонного прокурора на постановление главы Тальменского сельсовета от 22.07.2008 №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остановление от 22.07.2008 № 87 «О порядке признания безнадежными к взысканию и списания недоимки и задолженности по пеням и штрафам по местным налогам и сборам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Опубликовать постановление в газете «Знаменк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      А.Н.Гри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11:00Z</dcterms:created>
  <dc:creator>Nik</dc:creator>
  <dc:description/>
  <cp:keywords/>
  <dc:language>en-US</dc:language>
  <cp:lastModifiedBy>Nik</cp:lastModifiedBy>
  <cp:lastPrinted>2011-03-18T11:02:00Z</cp:lastPrinted>
  <dcterms:modified xsi:type="dcterms:W3CDTF">2011-03-18T05:11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