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А</w:t>
      </w:r>
      <w:r>
        <w:rPr>
          <w:b/>
          <w:sz w:val="28"/>
          <w:szCs w:val="28"/>
        </w:rPr>
        <w:t>ДМИНИСТРАЦИЯ  ТАЛЬМЕНСКОГО  СЕЛЬСОВЕТА  ИСКИТИМСКОГО РАЙОНА  НОВОСИБИ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18.03.2011   № 22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с.Тальм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плана мероприятий по проведении дней защи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экологической опас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вязи с проведением дней защиты от экологической опасности, в целях  охраны окружающей среды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Утвердить план мероприятий по проведению всероссийских дней  защиты от экологической опасности на территории Тальменского сельсовета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 Опубликовать данное постановление в газете «Знамен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альменского сельсовета                                                                   А.Н.Гри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18.03.2011 № 2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/>
      </w:pPr>
      <w:r>
        <w:rPr>
          <w:sz w:val="28"/>
          <w:szCs w:val="28"/>
        </w:rPr>
        <w:t>План мероприятий по проведению всероссийских дней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щиты от экологической опасности на территории Тальме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5091"/>
        <w:gridCol w:w="2061"/>
        <w:gridCol w:w="2367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нитарная очистка населенных пунктов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, ЖКХ, депутаты, старосты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4.2011 – 15.05.201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очистка павильонов санитарно-защитных зон скважин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КХ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5.2011 – 30.06.201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квидация несанкционированных свало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КХ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4.2011 – 31.10.2011</w:t>
            </w:r>
          </w:p>
        </w:tc>
      </w:tr>
    </w:tbl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6:02:00Z</dcterms:created>
  <dc:creator>Nik</dc:creator>
  <dc:description/>
  <cp:keywords/>
  <dc:language>en-US</dc:language>
  <cp:lastModifiedBy>Nik</cp:lastModifiedBy>
  <cp:lastPrinted>2010-04-01T16:35:00Z</cp:lastPrinted>
  <dcterms:modified xsi:type="dcterms:W3CDTF">2011-03-18T07:56:00Z</dcterms:modified>
  <cp:revision>5</cp:revision>
  <dc:subject/>
  <dc:title>АДМИНИСТРАЦИЯ  ТАЛЬМЕНСКОГО  СЕЛЬСОВЕТА  ИСКИТИМСКОГО РАЙОНА  НОВОСИБИРСКОЙ  ОБЛАСТИ</dc:title>
</cp:coreProperties>
</file>