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ДМИНИСТРАЦИЯ  ТАЛЬМЕНСКОГО  СЕЛЬСОВЕТА  ИСКИТИМСКОГО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05.04.2011   № 2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.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ыделении объекта для отбывания наказ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исполнении Федерального закона от 08.12.2003г. № 161 – ФЗ исполнение наказания в виде исправительных работ ст. 50 УК РФ и обязательных работ ст. 49 УК РФ на 201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Выделить для отбывания наказания осужденных с целью их трудоустройства   объект ООО БПФ Алм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виды обязательных и исправительных работ тракторист. 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Отменить постановление от  22.01.2011 № 8 О выделении объекта для отбывания наказ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Тальменского сельсовета                                                                   А.Н.Грико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7:17:00Z</dcterms:created>
  <dc:creator>Nik</dc:creator>
  <dc:description/>
  <cp:keywords/>
  <dc:language>en-US</dc:language>
  <cp:lastModifiedBy>Nik</cp:lastModifiedBy>
  <cp:lastPrinted>2007-08-13T14:51:00Z</cp:lastPrinted>
  <dcterms:modified xsi:type="dcterms:W3CDTF">2011-04-06T07:21:00Z</dcterms:modified>
  <cp:revision>3</cp:revision>
  <dc:subject/>
  <dc:title>АДМИНИСТРАЦИЯ  ТАЛЬМЕНСКОГО  СЕЛЬСОВЕТА  ИСКИТИМСКОГО РАЙОНА  НОВОСИБИРСКОЙ  ОБЛАСТИ</dc:title>
</cp:coreProperties>
</file>