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0.05.2011    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рганизации воин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 пребывающих в запа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 исполнение Федеральных законов Российской Федерации от 31 мая 1996 года «Об обороне», от 28 марта 1998 года «О воинской обязанности и военной службе», от 26 февраля 1997 года «О мобилизационной подготовке и мобилизации в Российской Федерации и постановлений Правительства России» от 25.12.1998г. №1541 «Положения о воинском учете» и от 26.02.1998г. №258 « Основные положения по бронированию граждан Российской Федерации, пребывающих в запасе Вооруженных сил Российской Федерации, федеральных органов исполнительной власти, имеющих запас и работающих в органах государственной власти, органах местного самоуправления и организация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язанности по ведению воинского учета граждан, пребывающих в запасе возложить на МАЛЫШЕВУ ЕЛЕНУ МИХАЙЛОВНУ с 08.04.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 убытие в отпуск, командировку или лечение Малышевой Елены Михайловны временное исполнение обязанностей по ведению воинского учета, пребывающих в запасе возложить на специалиста Захарову Елену Анато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нтроль за исполнением постановления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А.Н.Гри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55:00Z</dcterms:created>
  <dc:creator>SamLab.ws</dc:creator>
  <dc:description/>
  <cp:keywords/>
  <dc:language>en-US</dc:language>
  <cp:lastModifiedBy>SamLab.ws</cp:lastModifiedBy>
  <cp:lastPrinted>2011-05-31T09:40:00Z</cp:lastPrinted>
  <dcterms:modified xsi:type="dcterms:W3CDTF">2011-05-31T05:42:00Z</dcterms:modified>
  <cp:revision>6</cp:revision>
  <dc:subject/>
  <dc:title>ГЛАВА ТАЛЬМЕНСКОГО СЕЛЬСОВЕТА</dc:title>
</cp:coreProperties>
</file>