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ЬМЕНСКОГО  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9.2011    № 77</w:t>
      </w:r>
    </w:p>
    <w:p>
      <w:pPr>
        <w:pStyle w:val="Normal"/>
        <w:jc w:val="center"/>
        <w:rPr/>
      </w:pPr>
      <w:r>
        <w:rPr/>
        <w:t>с.Тальмен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/>
        <w:t xml:space="preserve">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еречня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 администрации Тальме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 Федерального закона от 06.10.2003 N 131-ФЗ "Об общих принципах организации местного самоуправления в Российской Федерации"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услуг администрации Тальменского сельсовета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 газете Знаме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   А.Н.Гри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главы администрации</w:t>
      </w:r>
    </w:p>
    <w:p>
      <w:pPr>
        <w:pStyle w:val="Normal"/>
        <w:jc w:val="right"/>
        <w:rPr/>
      </w:pPr>
      <w:r>
        <w:rPr/>
        <w:t>Таль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от 16.09.2011г.  N 77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ых услуг в Тальменском  сельсовете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58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45"/>
        <w:gridCol w:w="539"/>
        <w:gridCol w:w="181"/>
        <w:gridCol w:w="4498"/>
        <w:gridCol w:w="67"/>
        <w:gridCol w:w="3171"/>
        <w:gridCol w:w="5579"/>
      </w:tblGrid>
      <w:tr>
        <w:trPr>
          <w:trHeight w:val="48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N </w:t>
              <w:br/>
              <w:t>п.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д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именование услуги    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ормативный правовой акт,</w:t>
              <w:br/>
              <w:t xml:space="preserve">регулирующий оказание  </w:t>
              <w:br/>
              <w:t xml:space="preserve">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145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45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 Услуги в сфер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культурно-досуговых мероприятий на базе культурно-досуговых учреждений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К Тальменский досуговый центр «Берегиня»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). Конституция РФ;</w:t>
            </w:r>
          </w:p>
          <w:p>
            <w:pPr>
              <w:pStyle w:val="Normal"/>
              <w:widowControl w:val="false"/>
              <w:rPr/>
            </w:pPr>
            <w:r>
              <w:rPr/>
              <w:t>2). Закон РФ от 09.10.1992г. № 3612-1 «Основы законодательства Российской Федерации» о культуре»  ст.ст. 10,11,20,21,30,39</w:t>
            </w:r>
          </w:p>
          <w:p>
            <w:pPr>
              <w:pStyle w:val="Normal"/>
              <w:widowControl w:val="false"/>
              <w:rPr/>
            </w:pPr>
            <w:r>
              <w:rPr/>
              <w:t>3). Закон новосибирской области от 07.07.2007 № 124-ОЗ «О культуре в Новосибирской области» ст.10 п.10; ст.17-19</w:t>
            </w:r>
          </w:p>
          <w:p>
            <w:pPr>
              <w:pStyle w:val="Normal"/>
              <w:widowControl w:val="false"/>
              <w:rPr/>
            </w:pPr>
            <w:r>
              <w:rPr/>
              <w:t>4). Устав Тальменского сельсовета</w:t>
            </w:r>
          </w:p>
          <w:p>
            <w:pPr>
              <w:pStyle w:val="Normal"/>
              <w:widowControl w:val="false"/>
              <w:rPr/>
            </w:pPr>
            <w:r>
              <w:rPr/>
              <w:t>5).Устав МУК Тальменский досуговый центр «Берегиня»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6). Решение сессии № 89 от 20.06.2006г. «О создании  МУК Тальменский досуговый центр «Берегиня  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бщепоселковых культурно-массовых мероприятий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К ТАльменский досуговый центр «Берегиня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). Конституция РФ;</w:t>
            </w:r>
          </w:p>
          <w:p>
            <w:pPr>
              <w:pStyle w:val="Normal"/>
              <w:widowControl w:val="false"/>
              <w:rPr/>
            </w:pPr>
            <w:r>
              <w:rPr/>
              <w:t>2). Закон РФ от 09.10.1992г. № 3612-1 «Основы законодательства Российской Федерации» о культуре»  ст.ст. 10,11,20,21,30,39</w:t>
            </w:r>
          </w:p>
          <w:p>
            <w:pPr>
              <w:pStyle w:val="Normal"/>
              <w:widowControl w:val="false"/>
              <w:rPr/>
            </w:pPr>
            <w:r>
              <w:rPr/>
              <w:t>3). Закон новосибирской области от 07.07.2007 № 124-ОЗ «О культуре в Новосибирской области» ст.10 п.10; ст.17-19</w:t>
            </w:r>
          </w:p>
          <w:p>
            <w:pPr>
              <w:pStyle w:val="Normal"/>
              <w:widowControl w:val="false"/>
              <w:rPr/>
            </w:pPr>
            <w:r>
              <w:rPr/>
              <w:t>4). Устав Преображенского сельсовет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5).Устав МУК Тальменский досуговый центр «Берегиня </w:t>
            </w:r>
          </w:p>
          <w:p>
            <w:pPr>
              <w:pStyle w:val="Normal"/>
              <w:widowControl w:val="false"/>
              <w:rPr/>
            </w:pPr>
            <w:r>
              <w:rPr/>
              <w:t>6). Решение сессии от № 89 от 20.06.2006 г.  «О создании МУК Тальменский досуговый центр «Берегиня»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К «Искитимская ЦБС» библиотека с.Тальменка, с.Елбаши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). Конституция РФ;</w:t>
            </w:r>
          </w:p>
          <w:p>
            <w:pPr>
              <w:pStyle w:val="Normal"/>
              <w:widowControl w:val="false"/>
              <w:rPr/>
            </w:pPr>
            <w:r>
              <w:rPr/>
              <w:t>2). Закон РФ от 09.10.1992г. № 3612-1 «Основы законодательства Российской Федерации» о культуре»  ст.ст. 12,26,30,39;</w:t>
            </w:r>
          </w:p>
          <w:p>
            <w:pPr>
              <w:pStyle w:val="Normal"/>
              <w:widowControl w:val="false"/>
              <w:rPr/>
            </w:pPr>
            <w:r>
              <w:rPr/>
              <w:t>3). Федеральный  закон от 29.12.1994 № 78-ФЗ «О библиотечном деле»</w:t>
            </w:r>
          </w:p>
          <w:p>
            <w:pPr>
              <w:pStyle w:val="Normal"/>
              <w:widowControl w:val="false"/>
              <w:rPr/>
            </w:pPr>
            <w:r>
              <w:rPr/>
              <w:t>4). Закон новосибирской области от 07.07.2007 № 124-ОЗ «О культуре в Новосибирской области» ст. 9 п.4;  ст.10 п.8; ст.12</w:t>
            </w:r>
          </w:p>
          <w:p>
            <w:pPr>
              <w:pStyle w:val="Normal"/>
              <w:widowControl w:val="false"/>
              <w:rPr/>
            </w:pPr>
            <w:r>
              <w:rPr/>
              <w:t>5). Устав Тальменского сельсовета</w:t>
            </w:r>
          </w:p>
          <w:p>
            <w:pPr>
              <w:pStyle w:val="Normal"/>
              <w:widowControl w:val="false"/>
              <w:rPr/>
            </w:pPr>
            <w:r>
              <w:rPr/>
              <w:t>6). Устав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рана объектов культурного наследия местного значения (памятники истории и культуры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). Конституция РФ;</w:t>
            </w:r>
          </w:p>
          <w:p>
            <w:pPr>
              <w:pStyle w:val="Normal"/>
              <w:widowControl w:val="false"/>
              <w:rPr/>
            </w:pPr>
            <w:r>
              <w:rPr/>
              <w:t>2). Закон РФ от 09.10.1992г. № 3612-1 «Основы законодательства Российской Федерации» о культуре»  ст.ст. 10,11,20,21,30,39</w:t>
            </w:r>
          </w:p>
          <w:p>
            <w:pPr>
              <w:pStyle w:val="Normal"/>
              <w:widowControl w:val="false"/>
              <w:rPr/>
            </w:pPr>
            <w:r>
              <w:rPr/>
              <w:t>3). Закон новосибирской области от 07.07.2007 № 124-ОЗ «О культуре в Новосибирской области» ст.10 п.10; ст.17-19</w:t>
            </w:r>
          </w:p>
          <w:p>
            <w:pPr>
              <w:pStyle w:val="Normal"/>
              <w:widowControl w:val="false"/>
              <w:rPr/>
            </w:pPr>
            <w:r>
              <w:rPr/>
              <w:t>4). Устав Тальмен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5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молодежных мероприятий по различным  направлениям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УК Тальменский досуговый центр «Берегиня 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). Конституция РФ;</w:t>
            </w:r>
          </w:p>
          <w:p>
            <w:pPr>
              <w:pStyle w:val="Normal"/>
              <w:widowControl w:val="false"/>
              <w:rPr/>
            </w:pPr>
            <w:r>
              <w:rPr/>
              <w:t>2). Закон РФ от 09.10.1992г. № 3612-1 «Основы законодательства Российской Федерации» о культуре»  ст.ст. 10,11,20,21,30,39</w:t>
            </w:r>
          </w:p>
          <w:p>
            <w:pPr>
              <w:pStyle w:val="Normal"/>
              <w:widowControl w:val="false"/>
              <w:rPr/>
            </w:pPr>
            <w:r>
              <w:rPr/>
              <w:t>3). Закон новосибирской области от 07.07.2007 № 124-ОЗ «О культуре в Новосибирской области» ст.10 п.10; ст.17-19</w:t>
            </w:r>
          </w:p>
          <w:p>
            <w:pPr>
              <w:pStyle w:val="Normal"/>
              <w:widowControl w:val="false"/>
              <w:rPr/>
            </w:pPr>
            <w:r>
              <w:rPr/>
              <w:t>4). Устав Тальменского  сельсовет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5).Устав МУК Тальменский досуговый центр «Берегиня »      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6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местного  народного художественного творчества, сохранение, возрождение и развитие народных художественных промыслов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УК Тальменский досуговый центр «Берегиня 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). Конституция РФ;</w:t>
            </w:r>
          </w:p>
          <w:p>
            <w:pPr>
              <w:pStyle w:val="Normal"/>
              <w:widowControl w:val="false"/>
              <w:rPr/>
            </w:pPr>
            <w:r>
              <w:rPr/>
              <w:t>2). Закон РФ от 09.10.1992г. № 3612-1 «Основы законодательства Российской Федерации» о культуре»  ст.ст. 10,11,20,21,30,39</w:t>
            </w:r>
          </w:p>
          <w:p>
            <w:pPr>
              <w:pStyle w:val="Normal"/>
              <w:widowControl w:val="false"/>
              <w:rPr/>
            </w:pPr>
            <w:r>
              <w:rPr/>
              <w:t>3). Закон новосибирской области от 07.07.2007 № 124-ОЗ «О культуре в Новосибирской области» ст.10 п.10; ст.17-19</w:t>
            </w:r>
          </w:p>
          <w:p>
            <w:pPr>
              <w:pStyle w:val="Normal"/>
              <w:widowControl w:val="false"/>
              <w:rPr/>
            </w:pPr>
            <w:r>
              <w:rPr/>
              <w:t>4). Устав Тальменского сельсовета</w:t>
            </w:r>
          </w:p>
          <w:p>
            <w:pPr>
              <w:pStyle w:val="Normal"/>
              <w:widowControl w:val="false"/>
              <w:rPr/>
            </w:pPr>
            <w:r>
              <w:rPr/>
              <w:t>5).Устав МУК Тальменский досуговый центр «Берегиня »</w:t>
            </w:r>
          </w:p>
          <w:p>
            <w:pPr>
              <w:pStyle w:val="Normal"/>
              <w:widowControl w:val="false"/>
              <w:rPr/>
            </w:pPr>
            <w:r>
              <w:rPr/>
              <w:t>6). Федеральный закон от 06.01.99 N 7-ФЗ "О народных художественных</w:t>
            </w:r>
            <w:r>
              <w:rPr>
                <w:sz w:val="18"/>
                <w:szCs w:val="18"/>
              </w:rPr>
              <w:t xml:space="preserve">  </w:t>
            </w:r>
            <w:r>
              <w:rPr/>
              <w:t>промыслах»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7). Федеральный закон от  06.10.2003 N 131-ФЗ "Об общих принципах организации местного самоуправления в Российской Федерации";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7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условий для массового отдыха жителей и организация обустройства мест массового отдыха населения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). Конституция РФ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2). Закон РФ от 09.10.1992г. № 3612-1 «Основы законодательства Российской Федерации» о культуре»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3). Закон новосибирской области от 07.07.2007 № 124-ОЗ «О культуре в Новосибирской области»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4). Федеральный закон от  06.10.2003 N 131-ФЗ "Об общих принципах организации местного самоуправления в Российской Федерации";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45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 Физическая культура и спорт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занятий физической культурой и массовыми  видами спорта, проведение физкультурно-оздоровительных и спортивных мероприятий  в с.Тальменка, с.Елбаши, п.Барабка, д.Калиновка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). Устав Тальменского  сельсовет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2). Федеральный закон от  06.10.2003 N 131-ФЗ "Об общих принципах организации местного самоуправления в Российской Федерации";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45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45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 Жилищно-коммунальное хозяй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в границах поселения электро-, тепло-, газо-, водоснабжения, водоотведения, снабжения населения топливом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КП ЖКХ  с.Тальменк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).Федеральный закон от 06.10.2003 N 131-ФЗ "Об общих принципах организации местного самоуправления в Российской Федерации".         </w:t>
            </w:r>
          </w:p>
          <w:p>
            <w:pPr>
              <w:pStyle w:val="Normal"/>
              <w:widowControl w:val="false"/>
              <w:rPr/>
            </w:pPr>
            <w:r>
              <w:rPr/>
              <w:t>2). Устав МКП ЖКХ с.Тальменка</w:t>
            </w:r>
          </w:p>
          <w:p>
            <w:pPr>
              <w:pStyle w:val="Normal"/>
              <w:widowControl w:val="false"/>
              <w:rPr/>
            </w:pPr>
            <w:r>
              <w:rPr/>
              <w:t>3). Решение сессии 257 от 13.03.2009г«О тарифах на жилищно-коммунальные услуги в 2009г.»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2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КП ЖКХ с.Тальменк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).Федеральный закон от 06.10.2003 N 131-ФЗ "Об общих принципах организации местного самоуправления в Российской Федерации".         </w:t>
            </w:r>
          </w:p>
          <w:p>
            <w:pPr>
              <w:pStyle w:val="Normal"/>
              <w:widowControl w:val="false"/>
              <w:rPr/>
            </w:pPr>
            <w:r>
              <w:rPr/>
              <w:t>2). Устав Тальменского  сельсовета</w:t>
            </w:r>
          </w:p>
          <w:p>
            <w:pPr>
              <w:pStyle w:val="Normal"/>
              <w:widowControl w:val="false"/>
              <w:rPr/>
            </w:pPr>
            <w:r>
              <w:rPr/>
              <w:t>3). Решение сессии от 17.05.2010. № 14 «О благоустройстве и санитарном состоянии населенных пунктов Тальменского сельсовета.»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3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благоустройства и  озеленения территории поселения, использования лесов, лесов особо охраняемых  природных территорий, расположенных в границах населенного пункта поселения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КП ЖКХ с.Тальменка, 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).Федеральный закон от 06.10.2003 N 131-ФЗ "Об общих принципах организации местного самоуправления в Российской Федерации".         </w:t>
            </w:r>
          </w:p>
          <w:p>
            <w:pPr>
              <w:pStyle w:val="Normal"/>
              <w:widowControl w:val="false"/>
              <w:rPr/>
            </w:pPr>
            <w:r>
              <w:rPr/>
              <w:t>2). Устав Тальменского сельсовета</w:t>
            </w:r>
          </w:p>
          <w:p>
            <w:pPr>
              <w:pStyle w:val="Normal"/>
              <w:widowControl w:val="false"/>
              <w:rPr/>
            </w:pPr>
            <w:r>
              <w:rPr/>
              <w:t>3). Решение сессии от 17.05.2010. № 14 «О благоустройстве и санитарном состоянии населенных пунктов Тальменского сельсовета.»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4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освещения улиц и установка указателей с названиями улиц и номеров домов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).Федеральный закон от  06.10.2003 N 131-ФЗ "Об общих принципах организации местного самоуправления в Российской Федерации".         </w:t>
            </w:r>
          </w:p>
          <w:p>
            <w:pPr>
              <w:pStyle w:val="Normal"/>
              <w:widowControl w:val="false"/>
              <w:rPr/>
            </w:pPr>
            <w:r>
              <w:rPr/>
              <w:t>2). Устав Тальмен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5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азание ритуальных услуг и содержание мест захоронения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).Федеральный закон от  06.10.2003 N 131-ФЗ "Об общих принципах организации местного самоуправления в Российской Федерации".         </w:t>
            </w:r>
          </w:p>
          <w:p>
            <w:pPr>
              <w:pStyle w:val="Normal"/>
              <w:widowControl w:val="false"/>
              <w:rPr/>
            </w:pPr>
            <w:r>
              <w:rPr/>
              <w:t>2). СанПиН 2.1.1279-03, санитарные правила устройства и содержания  кладбищ № 1600-77, МДК 11.01.2002г.</w:t>
            </w:r>
          </w:p>
        </w:tc>
      </w:tr>
      <w:tr>
        <w:trPr>
          <w:trHeight w:val="370" w:hRule="atLeast"/>
          <w:cantSplit w:val="true"/>
        </w:trPr>
        <w:tc>
          <w:tcPr>
            <w:tcW w:w="145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. Имущественно-земельные отношения, строительства и регулирования предпринимательской деятель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1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).Федеральный закон от  06.10.2003 N 131-ФЗ "Об общих принципах организации местного самоуправления в Российской Федерации".         </w:t>
            </w:r>
          </w:p>
          <w:p>
            <w:pPr>
              <w:pStyle w:val="Normal"/>
              <w:widowControl w:val="false"/>
              <w:rPr/>
            </w:pPr>
            <w:r>
              <w:rPr/>
              <w:t>2). Устав Тальменского сельсове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45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. Социальное обслуживание на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луги по социальному обслуживанию граждан с.Тальменка, с.Елбаши, п.Барабка, д.Калиновка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БУ «Комплексный центр социального обслуживания населения «Вера»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).Федеральный закон от 06.10.2003 N 131-ФЗ "Об общих принципах организации местного самоуправления в Российской Федерации".         </w:t>
            </w:r>
          </w:p>
          <w:p>
            <w:pPr>
              <w:pStyle w:val="Normal"/>
              <w:widowControl w:val="false"/>
              <w:rPr/>
            </w:pPr>
            <w:r>
              <w:rPr/>
              <w:t>2). ФЗ от 10.12.1995г. № 195-ФЗ «Об основах  обслуживания населения в РФ»</w:t>
            </w:r>
          </w:p>
          <w:p>
            <w:pPr>
              <w:pStyle w:val="Normal"/>
              <w:widowControl w:val="false"/>
              <w:rPr/>
            </w:pPr>
            <w:r>
              <w:rPr/>
              <w:t>3). ФЗ от 02.08.1995г. № 122-ФЗт  «О социальном обслуживании граждан пожилого возраста и инвалидов»</w:t>
            </w:r>
          </w:p>
          <w:p>
            <w:pPr>
              <w:pStyle w:val="Normal"/>
              <w:widowControl w:val="false"/>
              <w:rPr/>
            </w:pPr>
            <w:r>
              <w:rPr/>
              <w:t>4). ФЗ от 24.11.1995г. № 181-ФЗ «О социальной защите инвалидов в РФ»</w:t>
            </w:r>
          </w:p>
          <w:p>
            <w:pPr>
              <w:pStyle w:val="Normal"/>
              <w:widowControl w:val="false"/>
              <w:rPr/>
            </w:pPr>
            <w:r>
              <w:rPr/>
              <w:t>5). ФЗ от 24.06.1999г. № 120 –ФЗ «Об основах системы профилактики безнадзорности и правонарушений несовершеннолетних»</w:t>
            </w:r>
          </w:p>
        </w:tc>
      </w:tr>
      <w:tr>
        <w:trPr>
          <w:trHeight w:val="370" w:hRule="atLeast"/>
          <w:cantSplit w:val="true"/>
        </w:trPr>
        <w:tc>
          <w:tcPr>
            <w:tcW w:w="145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. Прочие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).Федеральный закон от 06.10.2003 N 131-ФЗ "Об общих принципах организации местного самоуправления в Российской Федерации".         </w:t>
            </w:r>
          </w:p>
          <w:p>
            <w:pPr>
              <w:pStyle w:val="Normal"/>
              <w:widowControl w:val="false"/>
              <w:rPr/>
            </w:pPr>
            <w:r>
              <w:rPr/>
              <w:t>2). Федеральный закон от 10.12.1995г. № 196-ФЗ «О безопасности дорожного движения».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строительство автомобильных дорог общего пользования, мостов и иных транспортных инженерных сооружений в границах населенного пункта поселения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).Федеральный закон от 06.10.2003 N 131-ФЗ "Об общих принципах организации местного самоуправления в Российской Федерации".         </w:t>
            </w:r>
          </w:p>
          <w:p>
            <w:pPr>
              <w:pStyle w:val="Normal"/>
              <w:widowControl w:val="false"/>
              <w:rPr/>
            </w:pPr>
            <w:r>
              <w:rPr/>
              <w:t>2). Федеральный закон от 10.12.1995г. № 196-ФЗ «О безопасности дорожного движения». Постановление №64 от 27.07.2011г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).Федеральный закон от 06.10.2003 N 131-ФЗ "Об общих принципах организации местного самоуправления в Российской Федерации".    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2). Закон Новосибирской области от 07.06.2007г. № 112-ОЗ1).Федеральный закон от 06.10.2003 N 131-ФЗ "Об общих принципах организации местного самоуправления в Российской Федерации".    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42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жилых помещений по договорам социального найма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5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граждан, проживающих в поселении и нуждающихся в улучшении жилищных условий, жилыми помещениями. Организация строительства и содержания муниципального жилого фонда.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).Федеральный закон от 06.10.2003 N 131-ФЗ "Об общих принципах организации местного самоуправления в Российской Федерации".         </w:t>
            </w:r>
          </w:p>
          <w:p>
            <w:pPr>
              <w:pStyle w:val="Normal"/>
              <w:widowControl w:val="false"/>
              <w:rPr/>
            </w:pPr>
            <w:r>
              <w:rPr/>
              <w:t>2). Постановление Новосибирского областного Совета депутатов № 63 «Об изменениях в областную целевую программу  «Переселение граждан, проживающих в Новосибирской области, из ветхого и аварийного жилого фонда»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6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rPr/>
            </w:pPr>
            <w:r>
              <w:rPr/>
              <w:t>Закон Новосибирской области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7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rPr/>
            </w:pPr>
            <w:r>
              <w:rPr/>
              <w:t>Закон Новосибирской области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Приватизация жилых помещений муниципального жилищного фонда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 РФ от 04.07.1991 № 1541-1 «О приватизации жилищного фонда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едоставление в аренду имущества муниципального имущества муниципальной казны и муниципального имущества, находящегося в оперативном управлении муниципальных бюджетных учреждений 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26.07.2006 №135-ФЗ «О защите конкурен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10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ажданский кодекс Российской Федерации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1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, участие в минимизации и (или) ликвидации  последствий проявления экстремизма и терроризма в границах поселения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).Федеральный закон от 06.10.2003 N 131-ФЗ "Об общих принципах организации местного самоуправления в Российской Федерации".    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1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упреждении и ликвидации чрезвычайных ситуаций в границах поселения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).Федеральный закон от 06.10.2003 N 131-ФЗ "Об общих принципах организации местного самоуправления в Российской Федерации"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2). Решение сессии №6146 от 16.03.2007г.  «Об утверждении Положения о резервном фонде»   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1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ого пункта поселения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).Федеральный закон от 06.10.2003 N 131-ФЗ "Об общих принципах организации местного самоуправления в Российской Федерации".         </w:t>
            </w:r>
          </w:p>
          <w:p>
            <w:pPr>
              <w:pStyle w:val="Normal"/>
              <w:widowControl w:val="false"/>
              <w:rPr/>
            </w:pPr>
            <w:r>
              <w:rPr/>
              <w:t>2). Закон Новосибирской области «О противопожарной службе Новосибирской области и обеспечении пожарной безопасности в Новосибирской области» № 294-ОЗ от 14.05.2005г.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14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).Федеральный закон от 06.10.2003 N 131-ФЗ "Об общих принципах организации местного самоуправления в Российской Федерации".    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15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рхивных фондов поселения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Тальменского сельсовет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).Федеральный закон от 06.10.2003 N 131-ФЗ "Об общих принципах организации местного самоуправления в Российской Федерации".         </w:t>
            </w:r>
          </w:p>
          <w:p>
            <w:pPr>
              <w:pStyle w:val="Normal"/>
              <w:widowControl w:val="false"/>
              <w:rPr/>
            </w:pPr>
            <w:r>
              <w:rPr/>
              <w:t>2). Закон Новосибирской области от 26.09.2005г. № 315-ОЗ «Об архивном деле в Новосибир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4883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1a5152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uiPriority w:val="99"/>
    <w:qFormat/>
    <w:rsid w:val="00810d5a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4" w:customStyle="1">
    <w:name w:val="Абзац списка"/>
    <w:basedOn w:val="Normal"/>
    <w:uiPriority w:val="99"/>
    <w:qFormat/>
    <w:rsid w:val="008b7418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810d5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26</TotalTime>
  <Application>LibreOffice/7.4.7.2$Linux_X86_64 LibreOffice_project/40$Build-2</Application>
  <AppVersion>15.0000</AppVersion>
  <Pages>10</Pages>
  <Words>2214</Words>
  <Characters>12622</Characters>
  <CharactersWithSpaces>0</CharactersWithSpaces>
  <Paragraphs>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45:00Z</dcterms:created>
  <dc:creator>User</dc:creator>
  <dc:description/>
  <dc:language>en-US</dc:language>
  <cp:lastModifiedBy>Customer</cp:lastModifiedBy>
  <cp:lastPrinted>2011-09-30T01:32:00Z</cp:lastPrinted>
  <dcterms:modified xsi:type="dcterms:W3CDTF">2011-09-30T01:3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