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10.2011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делении специальных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мещения предвыбо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атных агитацио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п 9 статьи 61 Федерального закона «О выборах депутатов Государственной Думы Федерального собран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елить специальные места для размещения предвыборных агитационных материалов на избирательных участках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збирательный участок № 290 </w:t>
      </w:r>
      <w:r>
        <w:rPr>
          <w:sz w:val="28"/>
          <w:szCs w:val="28"/>
        </w:rPr>
        <w:t>(с.Тальменка, ул.Кооперативная ,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бусная остановка, с.Тальменка, улица Кооперативная , 2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магазина № 1, с.Тальменка, ул.Кооперативная ,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пункт , с.Тальменка, ул.Ленина,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а объявлений около здания администрации , ул.Кооперативная ,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збирательный участок № 291 </w:t>
      </w:r>
      <w:r>
        <w:rPr>
          <w:sz w:val="28"/>
          <w:szCs w:val="28"/>
        </w:rPr>
        <w:t>(с.Елбаши, ул.Центральная , 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 объявления у здания конторы , с.Елбаши, ул.Центральная ,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магазина, с.Елбаши, ул.Центральная , 12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а , с.Елбаши, ул.Центральная , 60</w:t>
      </w:r>
    </w:p>
    <w:p>
      <w:pPr>
        <w:pStyle w:val="Normal"/>
        <w:rPr/>
      </w:pPr>
      <w:r>
        <w:rPr>
          <w:sz w:val="28"/>
          <w:szCs w:val="28"/>
        </w:rPr>
        <w:t>Автобусная остановка с.Елбаши, ул.Центральная ,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збирательный участок № 292 </w:t>
      </w:r>
      <w:r>
        <w:rPr>
          <w:sz w:val="28"/>
          <w:szCs w:val="28"/>
        </w:rPr>
        <w:t>(п.Барабка, ул.Школьная,  6 «а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магазина п.Барабка, ул.Центральная , 9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ФАП, п.Барабка, улица Школьная 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бусная остановка п.Барабка, ул.Центральная, 9 «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збирательный участок № 293 ( </w:t>
      </w:r>
      <w:r>
        <w:rPr>
          <w:sz w:val="28"/>
          <w:szCs w:val="28"/>
        </w:rPr>
        <w:t>д.Калиновка, ул.Школьная , 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ФАП д.Калиновка, ул.Школьная ,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магазина д.Калиновка , ул.Школьная, 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  А.Н.Гр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51:00Z</dcterms:created>
  <dc:creator>Customer</dc:creator>
  <dc:description/>
  <cp:keywords/>
  <dc:language>en-US</dc:language>
  <cp:lastModifiedBy>Customer</cp:lastModifiedBy>
  <dcterms:modified xsi:type="dcterms:W3CDTF">2011-11-08T03:36:00Z</dcterms:modified>
  <cp:revision>7</cp:revision>
  <dc:subject/>
  <dc:title/>
</cp:coreProperties>
</file>