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АДМИНИСТРАЦИЯ  ТАЛЬМЕНСКОГО 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ИТИМСКОГО РАЙОНА 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6.10.2011   № 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Тальм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и сроках составления прогноз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юджета Тальменского сельсовета  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а бюджета Тальме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 год и плановый период 2013-2014 годов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Федеральными законами и законами Новосибирской области, а также Уставом Тальменского сельсовета Искитимского района Новосибирской области, утвержденным решением сессии  Совета депутатов Тальменского сельсовета от 17.05.2010, Положением </w:t>
      </w:r>
      <w:r>
        <w:rPr>
          <w:sz w:val="28"/>
          <w:szCs w:val="28"/>
        </w:rPr>
        <w:t xml:space="preserve">«О бюджетном устройстве и бюджетном процессе в Тальменском  сельсовете Искитимского района Новосибирской области» </w:t>
      </w:r>
      <w:r>
        <w:rPr>
          <w:sz w:val="28"/>
        </w:rPr>
        <w:t>утвержденным решением Совета депутатов Тальменского сельсовета от 18</w:t>
      </w:r>
      <w:r>
        <w:rPr>
          <w:sz w:val="28"/>
          <w:szCs w:val="28"/>
        </w:rPr>
        <w:t xml:space="preserve">.04.2011 № 47, </w:t>
      </w:r>
      <w:r>
        <w:rPr>
          <w:color w:val="000000"/>
          <w:sz w:val="28"/>
          <w:szCs w:val="28"/>
        </w:rPr>
        <w:t xml:space="preserve">и в целях обеспечения своевременного и качественного проведения администрацией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работы по составлению прогноза бюдж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и проекта решения о бюджете </w:t>
      </w:r>
      <w:r>
        <w:rPr>
          <w:sz w:val="28"/>
        </w:rPr>
        <w:t xml:space="preserve">Тальменского </w:t>
      </w:r>
      <w:r>
        <w:rPr>
          <w:color w:val="000000"/>
          <w:sz w:val="28"/>
          <w:szCs w:val="28"/>
        </w:rPr>
        <w:t xml:space="preserve"> сельсовета на очередной финансовый год и плановый период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  <w:br/>
        <w:t xml:space="preserve">1. Утвердить прилагаемые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Положение о порядке составления прогноза бюджета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и проекта бюджета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на 2012 год и плановый период  2013-2014 годов (Приложение №1); </w:t>
        <w:br/>
        <w:t xml:space="preserve">б) План-график мероприятий по подготовке прогноза бюджета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и проекта бюджета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на очередной финансовый год и на плановый период (Приложение №2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) Состав комиссии по разработке плана социально-экономического развития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и проекта бюджета(Приложение №3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2. Разместить данное постановление  на сайте администрации </w:t>
      </w:r>
      <w:r>
        <w:rPr>
          <w:sz w:val="28"/>
          <w:szCs w:val="28"/>
          <w:lang w:val="en-US"/>
        </w:rPr>
        <w:t>talme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публиковать в газете “Знамен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Тальменского</w:t>
      </w:r>
      <w:r>
        <w:rPr>
          <w:sz w:val="28"/>
          <w:szCs w:val="28"/>
        </w:rPr>
        <w:t xml:space="preserve"> сельсовета                                                                     А.Н.Гри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00" w:hanging="0"/>
        <w:jc w:val="both"/>
        <w:rPr/>
      </w:pPr>
      <w:r>
        <w:rPr/>
        <w:t>Приложение № 1</w:t>
      </w:r>
    </w:p>
    <w:p>
      <w:pPr>
        <w:pStyle w:val="Normal"/>
        <w:ind w:left="6300" w:hanging="0"/>
        <w:jc w:val="both"/>
        <w:rPr/>
      </w:pPr>
      <w:r>
        <w:rPr/>
        <w:t xml:space="preserve">к постановлению администрации Тальменского сельсовета </w:t>
      </w:r>
    </w:p>
    <w:p>
      <w:pPr>
        <w:pStyle w:val="Normal"/>
        <w:ind w:left="6300" w:hanging="0"/>
        <w:jc w:val="both"/>
        <w:rPr>
          <w:u w:val="single"/>
        </w:rPr>
      </w:pPr>
      <w:r>
        <w:rPr/>
        <w:t>от 26</w:t>
      </w:r>
      <w:r>
        <w:rPr>
          <w:u w:val="single"/>
        </w:rPr>
        <w:t>.10.2011</w:t>
      </w:r>
      <w:r>
        <w:rPr/>
        <w:t xml:space="preserve"> № 82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порядке составления прогноза бюджета Тальменского сельсовета и проекта бюджета Тальм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очередной финансовый год и плановый пери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1Настоящее Положение определяет порядок составления прогноза бюджета Тальменского сельсовета, проекта бюджета Тальменского сельсовета на очередной финансовый год и плановый период и определяет перечень необходимых документов и материалов</w:t>
      </w:r>
    </w:p>
    <w:p>
      <w:pPr>
        <w:pStyle w:val="TextBodyIndent"/>
        <w:rPr>
          <w:color w:val="FF0000"/>
        </w:rPr>
      </w:pPr>
      <w:r>
        <w:rPr/>
        <w:t xml:space="preserve">1.2 Проект бюджета Тальменск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Тальменского сельсовета на </w:t>
      </w:r>
      <w:r>
        <w:rPr>
          <w:color w:val="FF0000"/>
        </w:rPr>
        <w:t>период до 2022 года</w:t>
      </w:r>
      <w:r>
        <w:rPr/>
        <w:t xml:space="preserve">, утвержденной решением Совета депутатов </w:t>
      </w:r>
      <w:r>
        <w:rPr>
          <w:color w:val="FF0000"/>
        </w:rPr>
        <w:t>Тальменского сельсовета от 18.04.2011 № 58. ДАТА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Полномочия администрации Тальменского сельсовета при составлении прогноза бюджета Тальменского сельсовета и проекта бюджета Тальменского сельсовета на очередной финансовый год и плановый период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 При составлении прогноза бюджета Тальменского сельсовета и проекта бюджета Тальменского сельсовета на очередной финансовый год  и плановый период администрация Тальменского сельсовета рассматривает и утверждает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 основные направления бюджетной и налоговой политики Тальменского сельсовет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) </w:t>
      </w:r>
      <w:r>
        <w:rPr>
          <w:color w:val="000000"/>
          <w:sz w:val="28"/>
          <w:szCs w:val="28"/>
        </w:rPr>
        <w:t xml:space="preserve">план социально-экономического развития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на очередной финансовый год и плановый период (далее - план), включающий предварительные итоги социально-экономического развития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за истекший период текущего финансового года, ожидаемые итоги социально-экономического развития </w:t>
      </w:r>
      <w:r>
        <w:rPr>
          <w:sz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 за текущий финансовый год и прогноз социально-экономического развития Тальменского сельсовет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основные характеристики прогноза бюджета Тальменского сельсовета и проекта бюджета Тальменского сельсовета на очередной    финансовый год и плановый период, а также  объемы  бюджетных ассигнований на исполнение принимаемых расходных обязательств Тальменского сельсовета;</w:t>
      </w:r>
    </w:p>
    <w:p>
      <w:pPr>
        <w:pStyle w:val="TextBodyIndent"/>
        <w:rPr/>
      </w:pPr>
      <w:r>
        <w:rPr/>
        <w:t>2.2. Администрация Тальменского сельсовета организует составление и формирует проект бюджета сельсовета на очередной финансовый год и плановый период:</w:t>
      </w:r>
    </w:p>
    <w:p>
      <w:pPr>
        <w:pStyle w:val="Normal"/>
        <w:ind w:firstLine="720"/>
        <w:jc w:val="both"/>
        <w:rPr/>
      </w:pPr>
      <w:r>
        <w:rPr>
          <w:sz w:val="28"/>
        </w:rPr>
        <w:t>1) разрабатывает основные направления бюджетной и налоговой политики Тальменского сельсовета на очередной финансовый год и плановый период;</w:t>
      </w:r>
    </w:p>
    <w:p>
      <w:pPr>
        <w:pStyle w:val="TextBodyIndent"/>
        <w:rPr/>
      </w:pPr>
      <w:r>
        <w:rPr/>
        <w:t xml:space="preserve"> </w:t>
      </w:r>
      <w:r>
        <w:rPr/>
        <w:t>2) на основе реестра расходных обязательств Тальменского сельсовета, осуществляет расчет общего объема бюджета действующих обязатель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) осуществляет расчет общего объема бюджета принимаемых обязательств;   </w:t>
      </w:r>
    </w:p>
    <w:p>
      <w:pPr>
        <w:pStyle w:val="Normal"/>
        <w:ind w:firstLine="720"/>
        <w:jc w:val="both"/>
        <w:rPr/>
      </w:pPr>
      <w:r>
        <w:rPr>
          <w:sz w:val="28"/>
        </w:rPr>
        <w:t>4) разрабатывает программу муниципальных внутренних заимствований Тальменского сельсовета, программу  муниципальных гарантий в валюте Российской Федерации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</w:rPr>
        <w:t>5) осуществляет оценку ожидаемого исполнения бюджета Тальменского сельсовета  за текущий финансовый г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формирует проект  решения  сессии  Совета  депутатов  Тальменского сельсовета о бюджете  Тальменского  сельсовета на очередной финансовый год и плановый период, пояснительную записку и другие материалы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. Полномочия главного распорядителя бюджетных средств </w:t>
      </w:r>
      <w:r>
        <w:rPr>
          <w:b/>
          <w:sz w:val="28"/>
        </w:rPr>
        <w:t>Тальменского</w:t>
      </w:r>
      <w:r>
        <w:rPr>
          <w:b/>
          <w:bCs/>
          <w:sz w:val="28"/>
        </w:rPr>
        <w:t xml:space="preserve"> сельсовета при составлении проекта бюджета </w:t>
      </w:r>
      <w:r>
        <w:rPr>
          <w:b/>
          <w:sz w:val="28"/>
        </w:rPr>
        <w:t>Тальменского</w:t>
      </w:r>
      <w:r>
        <w:rPr>
          <w:b/>
          <w:bCs/>
          <w:sz w:val="28"/>
        </w:rPr>
        <w:t xml:space="preserve"> сельсовета на очередной финансовый год и плановый период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 При составлении проекта бюджета сельсовета на очередной финансовый год и плановый период главный распорядитель бюджетных средст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формирует перечень подведомственных ему распорядителей и получателей      бюджетных сред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ведет и уточня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носит предложения по формированию и изменению лимитов бюджетных обязатель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определяет порядок утверждения бюджетных смет по подведомственным бюджетным учреждениям;</w:t>
      </w:r>
    </w:p>
    <w:p>
      <w:pPr>
        <w:pStyle w:val="Normal"/>
        <w:ind w:firstLine="720"/>
        <w:jc w:val="both"/>
        <w:rPr/>
      </w:pPr>
      <w:r>
        <w:rPr>
          <w:sz w:val="28"/>
        </w:rPr>
        <w:t>5) представляют другие данные и материалы, необходимые для составления проекта бюджета Тальменского сельсо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 Полномочия главных администраторов доходов бюджета сельсовета и главных администраторов источников финансирования дефицита бюджета сельсовета при составлении проекта бюджета </w:t>
      </w:r>
      <w:r>
        <w:rPr>
          <w:b/>
          <w:sz w:val="28"/>
        </w:rPr>
        <w:t>Тальменского</w:t>
      </w:r>
      <w:r>
        <w:rPr>
          <w:b/>
          <w:bCs/>
          <w:sz w:val="28"/>
        </w:rPr>
        <w:t xml:space="preserve"> сельсовета на очередной финансовый год и плановый период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1. При составлении проекта бюджета Тальменского  сельсовета на очередной финансовый год и плановый период,  главные администраторы доходов бюджета сельсовета и главные администраторы источников финансирования дефицита бюджета сельсовет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разрабатывают прогноз объемов поступлений в бюджет по соответствующим видам доходов бюджетов и источникам финансирования дефицита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представляют расчеты прогноза доходов бюджета сельсовета в администрацию района по кодам бюджетной классификации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Порядок разработки проекта бюджета </w:t>
      </w:r>
      <w:r>
        <w:rPr>
          <w:b/>
          <w:sz w:val="28"/>
        </w:rPr>
        <w:t>Тальменского</w:t>
      </w:r>
      <w:r>
        <w:rPr>
          <w:b/>
          <w:bCs/>
          <w:sz w:val="28"/>
        </w:rPr>
        <w:t xml:space="preserve"> сельсовета на очередной финансовый год и плановый период</w:t>
      </w:r>
    </w:p>
    <w:p>
      <w:pPr>
        <w:pStyle w:val="Normal"/>
        <w:ind w:firstLine="720"/>
        <w:jc w:val="both"/>
        <w:rPr/>
      </w:pPr>
      <w:r>
        <w:rPr>
          <w:sz w:val="28"/>
        </w:rPr>
        <w:t>Организация работы по составлению проекта бюджета Тальменского сельсовета на очередной финансовый год и плановый период осуществляется в текущем году в следующем порядке:</w:t>
      </w:r>
    </w:p>
    <w:p>
      <w:pPr>
        <w:pStyle w:val="Normal"/>
        <w:ind w:firstLine="720"/>
        <w:jc w:val="both"/>
        <w:rPr/>
      </w:pPr>
      <w:r>
        <w:rPr>
          <w:sz w:val="28"/>
        </w:rPr>
        <w:t>5.1 Проект бюджета Тальменского сельсовета на очередной финансовый год и плановый период разрабатывается в соответствии с законодательством Российской Федерации и нормативными правовыми актами Тальменского сельсовета, действующими на момент его разработки, с учетом предполагаемых изменений и в соответствии с проектом закона об областном бюджете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. Показатели проекта бюджета на очередной финансовый год  и плановый период не подлежат изменению по сравнению с показателями бюджетной росписи на текущий финансовый год и плановый период, за исключением следующих случаев:</w:t>
      </w:r>
    </w:p>
    <w:p>
      <w:pPr>
        <w:pStyle w:val="Normal"/>
        <w:ind w:firstLine="720"/>
        <w:jc w:val="both"/>
        <w:rPr/>
      </w:pPr>
      <w:r>
        <w:rPr>
          <w:sz w:val="28"/>
        </w:rPr>
        <w:t>1) в случае изменения объемов межбюджетных трансфертов из областного бюджета, приводящих к уменьшению доходной части бюджета сельсовета, администрация Тальменского сельсовета вносит предложения о сокращении общих объемов ассигнований на рассмотрение Совета депутатов Тальменского сельсовета;</w:t>
      </w:r>
    </w:p>
    <w:p>
      <w:pPr>
        <w:pStyle w:val="TextBodyIndent"/>
        <w:rPr/>
      </w:pPr>
      <w:r>
        <w:rPr/>
        <w:t>2) в случае изменения основных показателей социально-экономического развития Тальменск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 сельсовета, а также объемов межбюджетных трансфертов из областного бюджета, приводящих к увеличению доходной части бюджета сельсовета, администрация Тальменского сельсовета вносит предложения о распределении дополнительных ассигнований на рассмотрение Совета депутатов Тальменского сельсовета;</w:t>
      </w:r>
    </w:p>
    <w:p>
      <w:pPr>
        <w:pStyle w:val="Normal"/>
        <w:ind w:firstLine="720"/>
        <w:jc w:val="both"/>
        <w:rPr/>
      </w:pPr>
      <w:r>
        <w:rPr>
          <w:sz w:val="28"/>
        </w:rPr>
        <w:t>3) в случае принятия соответствующих  нормативных правовых актов, приводящих к изменениям по ранее действующим обязательствам, администрация Тальменского  сельсовета вносит изменения в расходы бюджета сельсовета на очередной финансовый год и первый год планового периода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ab/>
        <w:tab/>
        <w:t xml:space="preserve">Приложение №2 </w:t>
      </w:r>
    </w:p>
    <w:p>
      <w:pPr>
        <w:pStyle w:val="Normal"/>
        <w:ind w:left="360" w:firstLine="5940"/>
        <w:rPr/>
      </w:pPr>
      <w:r>
        <w:rPr/>
        <w:t>к постановлению администрации</w:t>
      </w:r>
    </w:p>
    <w:p>
      <w:pPr>
        <w:pStyle w:val="Normal"/>
        <w:ind w:left="360" w:firstLine="5940"/>
        <w:rPr/>
      </w:pPr>
      <w:r>
        <w:rPr>
          <w:sz w:val="28"/>
        </w:rPr>
        <w:t>Тальменского</w:t>
      </w:r>
      <w:r>
        <w:rPr/>
        <w:t xml:space="preserve"> сельсовета</w:t>
      </w:r>
    </w:p>
    <w:p>
      <w:pPr>
        <w:pStyle w:val="Normal"/>
        <w:ind w:left="360" w:firstLine="5940"/>
        <w:rPr/>
      </w:pPr>
      <w:r>
        <w:rPr/>
        <w:t>от 26</w:t>
      </w:r>
      <w:r>
        <w:rPr>
          <w:u w:val="single"/>
        </w:rPr>
        <w:t>.10.2011</w:t>
      </w:r>
      <w:r>
        <w:rPr/>
        <w:t xml:space="preserve"> № 82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-ГРАФИК МЕРОПРИЯТИЙ</w:t>
      </w:r>
    </w:p>
    <w:p>
      <w:pPr>
        <w:pStyle w:val="3"/>
        <w:rPr/>
      </w:pPr>
      <w:r>
        <w:rPr/>
        <w:t>по подготовке прогноза социально-экономического развития Тальменского сельсовета на 2012 год и на плановый период до 2014 года, плана социально-экономического развития Тальменского сельсовета на 2012 год и на плановый период до 2014 года, и проекта бюджета  сельсовета на 2012 год и на плановый период 2013 и 2014 годов</w:t>
      </w:r>
    </w:p>
    <w:tbl>
      <w:tblPr>
        <w:tblW w:w="106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2"/>
        <w:gridCol w:w="1854"/>
        <w:gridCol w:w="2131"/>
        <w:gridCol w:w="2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плановый реестр расходных обязательст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ина Г.В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ть основные параметры плана социально-экономического развития Тальменского сельсовета на 2012 год и на период до 2014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шина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1.2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ые характеристики прогноза бюджета Тальменского сельсовета и проекта бюджета на очередной финансовый год и плановый период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пределение общего объема бюджетных ассигнований бюджета сельсовета на исполнение принимаемых расходных обязательст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ина Г.В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1.2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ть проект плана социально-экономического развития Тальменского сельсовета на 2012 год и на период до 2014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М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11.2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проект бюджета Тальменского сельсовета на 2012 год и плановый период 2013 и 2014 год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1.2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ить на рассмотрение Совета депутатов Тальменского сельсовета проект решения « О бюджете Тальменского сельсовета на 2012 год и плановый период 2013 и 2014 годов», а также документы и материалы, предусмотренные решением Совета депутатов Тальменского сельсовета «О Бюджетном устройстве и бюджетном процессе в Тальменского сельсовет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11.2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ти необходимые изменения в проект плана СЭР после его обсуждения в Совете депутатов Тальмен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дней после решения сессии Совета депутатов Тальменского сельсовета и утверждения бюджета сельсов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№3 </w:t>
      </w:r>
    </w:p>
    <w:p>
      <w:pPr>
        <w:pStyle w:val="Normal"/>
        <w:ind w:left="36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360" w:hanging="0"/>
        <w:jc w:val="right"/>
        <w:rPr/>
      </w:pPr>
      <w:r>
        <w:rPr/>
        <w:t>Тальменского сельсовета</w:t>
      </w:r>
    </w:p>
    <w:p>
      <w:pPr>
        <w:pStyle w:val="Normal"/>
        <w:ind w:left="360" w:hanging="0"/>
        <w:jc w:val="right"/>
        <w:rPr>
          <w:u w:val="single"/>
        </w:rPr>
      </w:pPr>
      <w:r>
        <w:rPr/>
        <w:t>от 26</w:t>
      </w:r>
      <w:r>
        <w:rPr>
          <w:u w:val="single"/>
        </w:rPr>
        <w:t xml:space="preserve">.10.2011 </w:t>
      </w:r>
      <w:r>
        <w:rPr/>
        <w:t>№ 82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2"/>
        <w:rPr/>
      </w:pPr>
      <w:r>
        <w:rPr>
          <w:b/>
          <w:bCs/>
          <w:sz w:val="28"/>
        </w:rPr>
        <w:t>комиссии по разработке плана социально-экономического развития Тальменского сельсовета и проекта бюджета на 2012 год и плановый период 2013 и 2014 годов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рико Александр  Николаевич –глава Тальменского  сельсове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йс Людмила Георгиевна – директор МУК ТДЦ Береги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това Людмила Александровна – директор МУП  ЖКХ с.Тальмен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тина Галина Васильевна – главный бухгалт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 Бушина Валентина Ивановна- специалист администрации Тальменского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 Архипова Нина Геннадиевна –  специалист   администрации Тальменского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 .Чуманова Наталья Григорьевна – бухгалтер администрации Тальменск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2:27:00Z</dcterms:created>
  <dc:creator>Ершова</dc:creator>
  <dc:description/>
  <cp:keywords/>
  <dc:language>en-US</dc:language>
  <cp:lastModifiedBy>Customer</cp:lastModifiedBy>
  <cp:lastPrinted>2011-11-08T15:24:00Z</cp:lastPrinted>
  <dcterms:modified xsi:type="dcterms:W3CDTF">2011-11-08T09:24:00Z</dcterms:modified>
  <cp:revision>23</cp:revision>
  <dc:subject/>
  <dc:title>АДМИНИСТРАЦИЯ ЛЕГОСТАЕВСКОГО СЕЛЬСОВЕТА </dc:title>
</cp:coreProperties>
</file>