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оперативная, 19, с. Тальменка, Искитимский район, Новосибирская область, 63323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.  Факс 8 ( 383) 43 52-110, 52-19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27.10.2011      № 8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Cs/>
          <w:sz w:val="28"/>
        </w:rPr>
        <w:t>с. Тальменк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065</wp:posOffset>
                </wp:positionV>
                <wp:extent cx="3654425" cy="1219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создании приемного эвакуацион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нкта на территории Таль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75pt;height:96pt;mso-wrap-distance-left:0pt;mso-wrap-distance-right:9pt;mso-wrap-distance-top:0pt;mso-wrap-distance-bottom:0pt;margin-top:2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создании приемного эвакуационн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ункта на территории Тальменского сельсов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Федерального закона «О гражданской обороне» от 12.02.98 года № 28-ФЗ, в целях заблаговременной, организованной подготовки загородной зоны к приему и размещению эвакуируемого населения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приемный эвакуационный пункт в с. Тальменка на базе МОУ СОШ «Тальменк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администрацию ПЭ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ать документы ПЭ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364" w:leader="none"/>
        </w:tabs>
        <w:ind w:hanging="0"/>
        <w:rPr>
          <w:bCs/>
        </w:rPr>
      </w:pPr>
      <w:r>
        <w:rPr>
          <w:bCs/>
          <w:color w:val="000000"/>
          <w:spacing w:val="-5"/>
          <w:szCs w:val="28"/>
        </w:rPr>
        <w:t>Глава Тальменского сельсовета                                                     А.Н.Грик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16:00Z</dcterms:created>
  <dc:creator>Customer</dc:creator>
  <dc:description/>
  <cp:keywords/>
  <dc:language>en-US</dc:language>
  <cp:lastModifiedBy>Customer</cp:lastModifiedBy>
  <cp:lastPrinted>2003-01-01T12:01:00Z</cp:lastPrinted>
  <dcterms:modified xsi:type="dcterms:W3CDTF">2003-01-01T06:01:00Z</dcterms:modified>
  <cp:revision>14</cp:revision>
  <dc:subject/>
  <dc:title>АДМИНИСТРАЦИЯ  ТАЛЬМЕНСКОГО СЕЛЬСОВЕТА</dc:title>
</cp:coreProperties>
</file>