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ТАЛЬМЕН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09.11.2011  № 9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Тальм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ублич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ствуясь  Федеральным законом от 06.10.2003 года № 131-ФЗ «Об общих принципах организации местного самоуправления в Российской Федерации»,  в  соответствии с Порядком организации и проведения публичных слушаний в Тальменском сельсов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Назначить публичные слушания по проекту бюджета Тальменского сельсовета на 2012-2014гг на 22 ноября 2011 года на  11.00 часов в здании сельсовета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На слушания пригласить депутатов Совета депутатов, руководителей предприятий , организаций, учреждений, население 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убликовать данное  постановление в газете «Знаменка»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Тальменского сельсовета                                                        А.Н.Грико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9:44:00Z</dcterms:created>
  <dc:creator>Customer</dc:creator>
  <dc:description/>
  <cp:keywords/>
  <dc:language>en-US</dc:language>
  <cp:lastModifiedBy>Customer</cp:lastModifiedBy>
  <dcterms:modified xsi:type="dcterms:W3CDTF">2011-11-21T09:52:00Z</dcterms:modified>
  <cp:revision>9</cp:revision>
  <dc:subject/>
  <dc:title/>
</cp:coreProperties>
</file>