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ДМИНИСТРАЦИЯ </w:t>
      </w:r>
      <w:r>
        <w:rPr>
          <w:b/>
          <w:color w:val="000000"/>
          <w:sz w:val="28"/>
          <w:szCs w:val="28"/>
        </w:rPr>
        <w:t>ТАЛЬМЕНСКОГО СЕЛЬСОВЕТА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before="312" w:after="0"/>
        <w:ind w:left="62" w:hanging="0"/>
        <w:jc w:val="center"/>
        <w:rPr>
          <w:b/>
          <w:b/>
          <w:bCs/>
          <w:color w:val="000000"/>
          <w:spacing w:val="-2"/>
          <w:w w:val="124"/>
          <w:sz w:val="28"/>
          <w:szCs w:val="28"/>
        </w:rPr>
      </w:pPr>
      <w:r>
        <w:rPr>
          <w:b/>
          <w:bCs/>
          <w:color w:val="000000"/>
          <w:spacing w:val="-2"/>
          <w:w w:val="124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2" w:after="0"/>
        <w:ind w:left="62" w:hanging="0"/>
        <w:jc w:val="center"/>
        <w:rPr>
          <w:b/>
          <w:b/>
          <w:bCs/>
          <w:color w:val="000000"/>
          <w:spacing w:val="-2"/>
          <w:w w:val="124"/>
          <w:sz w:val="28"/>
          <w:szCs w:val="28"/>
        </w:rPr>
      </w:pPr>
      <w:r>
        <w:rPr>
          <w:b/>
          <w:bCs/>
          <w:color w:val="000000"/>
          <w:spacing w:val="-2"/>
          <w:w w:val="12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4.11.2011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before="322" w:after="0"/>
        <w:ind w:left="5" w:right="248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зменении типа муниципального учреждения и утверждении Устава Муниципального казенного учреждения культуры Тальменский досуговый центр «Берегиня»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досуга и приобщения жителей Тальменского сельсовета Искитимского района Новосибирской области к творчеству, культурному развитию и самообразованию, любительскому искусству и ремеслам, а также обеспечения жителей поселения услугами организаций культуры в </w:t>
      </w:r>
      <w:r>
        <w:rPr>
          <w:sz w:val="28"/>
          <w:szCs w:val="28"/>
        </w:rPr>
        <w:t xml:space="preserve"> соответствии с Федеральным законом от 16.10.2003 г. № 131-ФЗ «Об общих принципах организации местного самоуправления в Российской Федерации», с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 постановлением администрации Тальменского сельсовета от 08.08.2011 г. № 63  «Об утверждении Порядка создания, реорганизации, изменения типа и ликвидации муниципальных учреждений Тальменского сельсовета, а также утверждения уставов муниципальных учреждений и внесения в них изменений»</w:t>
      </w:r>
    </w:p>
    <w:p>
      <w:pPr>
        <w:pStyle w:val="Normal"/>
        <w:shd w:fill="FFFFFF" w:val="clear"/>
        <w:spacing w:lineRule="exact" w:line="322"/>
        <w:ind w:left="70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менить тип муниципального учреждения на Муниципальное казенное учреждение культуры Тальменский досуговый центр «Берегиня» Искитимского района Новосибирской области.</w:t>
      </w:r>
    </w:p>
    <w:p>
      <w:pPr>
        <w:pStyle w:val="Normal"/>
        <w:shd w:fill="FFFFFF" w:val="clear"/>
        <w:spacing w:lineRule="exact" w:line="322"/>
        <w:ind w:left="5" w:firstLine="1411"/>
        <w:jc w:val="both"/>
        <w:rPr/>
      </w:pPr>
      <w:r>
        <w:rPr>
          <w:color w:val="000000"/>
          <w:sz w:val="28"/>
          <w:szCs w:val="28"/>
        </w:rPr>
        <w:t>2. Утвердить Устав Муниципального казенного учреждения культуры Тальменский досуговый центр «Берегиня» Искитимского района Новосибирской области (прилагается) в новой редакции.</w:t>
      </w:r>
    </w:p>
    <w:p>
      <w:pPr>
        <w:pStyle w:val="Normal"/>
        <w:shd w:fill="FFFFFF" w:val="clear"/>
        <w:spacing w:lineRule="exact" w:line="322"/>
        <w:ind w:left="5" w:firstLine="1411"/>
        <w:jc w:val="both"/>
        <w:rPr/>
      </w:pPr>
      <w:r>
        <w:rPr>
          <w:color w:val="000000"/>
          <w:sz w:val="28"/>
          <w:szCs w:val="28"/>
        </w:rPr>
        <w:t>3.Разрешить изготовить печать и штамп с наименованием Муниципального казенного учреждения культуры Тальменский досуговый центр «Берегиня» после его государственной регистра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363220</wp:posOffset>
                </wp:positionV>
                <wp:extent cx="6299835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214" w:right="-508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.35pt;mso-wrap-distance-left:1.9pt;mso-wrap-distance-right:1.9pt;mso-wrap-distance-top:0pt;mso-wrap-distance-bottom:0pt;margin-top:28.6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214" w:right="-5085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иректору МУК Тальменский досуговый центр «Берегиня» Вейс Л.Г. обеспечить государственную регистрацию Муниципального казенного учреждения культуры Тальменский досуговый центр «Берегиня» Искитимского района Новосибирской области в установленном законом порядке.</w:t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ыполнением настоящего Постановления возлагаю на заместителя главы администрации Тальменского сельсовета Потину Г.В.</w:t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Постановление в ступает в силу с 01.01.2012г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льменского сельсовета                                                                     А.Н.Гри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11.2011г. №93  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Cs/>
          <w:sz w:val="28"/>
          <w:szCs w:val="28"/>
        </w:rPr>
        <w:t xml:space="preserve">План мероприятий по изменению </w:t>
      </w:r>
      <w:r>
        <w:rPr>
          <w:sz w:val="28"/>
          <w:szCs w:val="28"/>
        </w:rPr>
        <w:t>типа Муниципального учреждения культуры  Тальменский досуговый центр «Берегиня»  Искитимского района Новосибирской области   в Муниципальное казенное учреждение культуры Тальменский досуговый центр «Берегиня»  Искитимского района Новосибирской области 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47"/>
        <w:gridCol w:w="1659"/>
        <w:gridCol w:w="2654"/>
      </w:tblGrid>
      <w:tr>
        <w:trPr>
          <w:trHeight w:val="559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сть</w:t>
            </w:r>
          </w:p>
        </w:tc>
      </w:tr>
      <w:tr>
        <w:trPr>
          <w:trHeight w:val="1926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Подготовка Устава Муниципального казенного учреждения культуры Тальменский досуговый центр «Берегиня» Искитимского района Новосибирской области в новой редакции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1.2011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К Тальменский досуговый центр «Берегиня»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с Л.Г.</w:t>
            </w:r>
          </w:p>
        </w:tc>
      </w:tr>
      <w:tr>
        <w:trPr>
          <w:trHeight w:val="1926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Регистрация в МИФНС № 3 по Новосибирской области  изменений, внесенных в учредительные документы Муниципального казенного учреждения культуры Тальменский досуговый центр «Берегиня» Искитимского района Новосибирской области в новой редакции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До 30.11.2011</w:t>
            </w:r>
          </w:p>
        </w:tc>
        <w:tc>
          <w:tcPr>
            <w:tcW w:w="26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К Тальменский досуговый центр «Берегиня»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Вейс Л.Г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1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45:00Z</dcterms:created>
  <dc:creator>денис</dc:creator>
  <dc:description/>
  <cp:keywords/>
  <dc:language>en-US</dc:language>
  <cp:lastModifiedBy>Customer</cp:lastModifiedBy>
  <cp:lastPrinted>2011-11-09T11:07:00Z</cp:lastPrinted>
  <dcterms:modified xsi:type="dcterms:W3CDTF">2011-12-06T08:24:00Z</dcterms:modified>
  <cp:revision>19</cp:revision>
  <dc:subject/>
  <dc:title>ГЛАВА</dc:title>
</cp:coreProperties>
</file>