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 ТальменСКОГО СЕЛЬСОВЕТА</w:t>
      </w:r>
    </w:p>
    <w:p>
      <w:pPr>
        <w:pStyle w:val="Heading3"/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u w:val="single"/>
        </w:rPr>
      </w:pPr>
      <w:r>
        <w:rPr>
          <w:u w:val="single"/>
        </w:rPr>
        <w:t>28.11.2011  № 99</w:t>
      </w:r>
    </w:p>
    <w:p>
      <w:pPr>
        <w:pStyle w:val="Normal"/>
        <w:tabs>
          <w:tab w:val="clear" w:pos="708"/>
          <w:tab w:val="left" w:pos="3250" w:leader="none"/>
        </w:tabs>
        <w:jc w:val="center"/>
        <w:rPr/>
      </w:pPr>
      <w:r>
        <w:rPr/>
        <w:t>с. Тальменк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56180</wp:posOffset>
                </wp:positionH>
                <wp:positionV relativeFrom="paragraph">
                  <wp:posOffset>41910</wp:posOffset>
                </wp:positionV>
                <wp:extent cx="161671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3pt;height:28.5pt;mso-wrap-distance-left:9.05pt;mso-wrap-distance-right:9.05pt;mso-wrap-distance-top:0pt;mso-wrap-distance-bottom:0pt;margin-top:3.3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5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3525</wp:posOffset>
                </wp:positionV>
                <wp:extent cx="3282950" cy="17741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ведомственного перечня муниципальных услуг (работ),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оказываемых (выполняемых) находящимися в ведении отраслевых (функциональных) органов  местного самоуправления Тальменского сельсовета муниципальными учреждениями в качестве основных видов деятельно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8.5pt;height:139.7pt;mso-wrap-distance-left:0pt;mso-wrap-distance-right:9pt;mso-wrap-distance-top:0pt;mso-wrap-distance-bottom:0pt;margin-top:20.75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autoSpaceDE w:val="false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тверждении ведомственного перечня муниципальных услуг (работ),</w:t>
                      </w:r>
                    </w:p>
                    <w:p>
                      <w:pPr>
                        <w:pStyle w:val="3"/>
                        <w:ind w:hanging="0"/>
                        <w:jc w:val="left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  <w:szCs w:val="24"/>
                        </w:rPr>
                        <w:t>оказываемых (выполняемых) находящимися в ведении отраслевых (функциональных) органов  местного самоуправления Тальменского сельсовета муниципальными учреждениями в качестве основных видов деятельност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В целях реализации административной реформы, в соответствии с пунктами 3 и 4 статьи 69.2 и пунктом 1 статьи 78.1 Бюджетного кодекса Российской Федерации,  подпунктом 3 пункта 7 статьи 9.2 Федерального закона от 12.01.1996 №7-ФЗ «О некоммерческих организациях», подпунктом 5 статьи 4 Федерального закона от 03.11.2006 №174-ФЗ «Об автономных учреждениях», во исполнение распоряжения главы Тальменского сельсовета от 23.05.2011 № 8 «Об утверждении плана разработки  нормативно-правовых актов Тальменского сельсовета, по реализации Федерального закона от 08.05.2010 № 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от 14.11.2011 № 94 «О порядке формирования муниципального задания и финансового обеспечения  выполнения муниципального задания  муниципальными бюджетными и автономными учреждениями Тальменского сельсовета»</w:t>
      </w:r>
    </w:p>
    <w:p>
      <w:pPr>
        <w:pStyle w:val="Normal"/>
        <w:ind w:hanging="0"/>
        <w:rPr/>
      </w:pPr>
      <w:r>
        <w:rPr/>
        <w:t>ПОСТАНОВЛЯЮ:</w:t>
      </w:r>
    </w:p>
    <w:p>
      <w:pPr>
        <w:pStyle w:val="Normal"/>
        <w:autoSpaceDE w:val="false"/>
        <w:rPr>
          <w:i/>
          <w:i/>
          <w:iCs/>
        </w:rPr>
      </w:pPr>
      <w:r>
        <w:rPr/>
        <w:t>1. Утвердить ведомственный перечень муниципальных услуг (работ), оказываемых (выполняемых) находящимися в ведении отраслевых (функциональных) органов  местного самоуправления Тальменского сельсовета муниципальными учреждениями в качестве основных видов деятельности (приложение).</w:t>
      </w:r>
    </w:p>
    <w:p>
      <w:pPr>
        <w:pStyle w:val="Normal"/>
        <w:rPr/>
      </w:pPr>
      <w:r>
        <w:rPr/>
        <w:t xml:space="preserve">2. Опубликовать постановление в газете «Знаменка» </w:t>
      </w:r>
    </w:p>
    <w:p>
      <w:pPr>
        <w:pStyle w:val="Normal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rPr/>
      </w:pPr>
      <w:r>
        <w:rPr/>
        <w:t>4. Контроль за исполнением постановления возложить на Потину Г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rtlGutter/>
          <w:docGrid w:type="default" w:linePitch="360" w:charSpace="0"/>
        </w:sectPr>
        <w:pStyle w:val="Header"/>
        <w:tabs>
          <w:tab w:val="clear" w:pos="4536"/>
          <w:tab w:val="clear" w:pos="9072"/>
          <w:tab w:val="left" w:pos="8364" w:leader="none"/>
        </w:tabs>
        <w:ind w:hanging="0"/>
        <w:rPr/>
      </w:pPr>
      <w:r>
        <w:rPr>
          <w:color w:val="000000"/>
          <w:spacing w:val="-5"/>
        </w:rPr>
        <w:t>Глава Тальменского сельсовета                                                                             А.Н.Грико</w:t>
      </w:r>
    </w:p>
    <w:p>
      <w:pPr>
        <w:pStyle w:val="Normal"/>
        <w:ind w:left="6804" w:hanging="0"/>
        <w:jc w:val="right"/>
        <w:rPr/>
      </w:pPr>
      <w:r>
        <w:rPr/>
      </w:r>
    </w:p>
    <w:p>
      <w:pPr>
        <w:pStyle w:val="Normal"/>
        <w:ind w:left="6804" w:hanging="0"/>
        <w:jc w:val="right"/>
        <w:rPr/>
      </w:pPr>
      <w:r>
        <w:rPr/>
        <w:t>ПРИЛОЖЕНИЕ</w:t>
      </w:r>
    </w:p>
    <w:p>
      <w:pPr>
        <w:pStyle w:val="Normal"/>
        <w:ind w:left="6804" w:hanging="0"/>
        <w:jc w:val="right"/>
        <w:rPr/>
      </w:pPr>
      <w:r>
        <w:rPr/>
        <w:t>к постановлению</w:t>
      </w:r>
    </w:p>
    <w:p>
      <w:pPr>
        <w:pStyle w:val="Normal"/>
        <w:ind w:left="6804" w:hanging="0"/>
        <w:jc w:val="right"/>
        <w:rPr/>
      </w:pPr>
      <w:r>
        <w:rPr/>
        <w:t>администрации Тальменского сельсовета</w:t>
      </w:r>
    </w:p>
    <w:p>
      <w:pPr>
        <w:pStyle w:val="Normal"/>
        <w:ind w:left="6804" w:hanging="0"/>
        <w:jc w:val="right"/>
        <w:rPr>
          <w:u w:val="single"/>
        </w:rPr>
      </w:pPr>
      <w:r>
        <w:rPr>
          <w:u w:val="single"/>
        </w:rPr>
        <w:t>от 28.11.2011 №  9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/>
        <w:t>Ведомственный перечень муниципальных услуг (работ),</w:t>
      </w:r>
    </w:p>
    <w:p>
      <w:pPr>
        <w:pStyle w:val="3"/>
        <w:ind w:hanging="0"/>
        <w:rPr>
          <w:i/>
          <w:i/>
          <w:iCs/>
        </w:rPr>
      </w:pPr>
      <w:r>
        <w:rPr>
          <w:b w:val="false"/>
          <w:bCs w:val="false"/>
        </w:rPr>
        <w:t>оказываемых (выполняемых) находящимися в ведении отраслевых (функциональных) органов  местного самоуправления Тальменского сельсовета муниципальными учреждениями в качестве основных видов деятельност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58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"/>
        <w:gridCol w:w="4966"/>
        <w:gridCol w:w="1985"/>
        <w:gridCol w:w="2126"/>
        <w:gridCol w:w="2268"/>
        <w:gridCol w:w="3828"/>
      </w:tblGrid>
      <w:tr>
        <w:trPr>
          <w:trHeight w:val="98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потребителей муниципальной услуги (работ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и единицы измерения показателей объема муниципальной услуги (работ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, характеризующие качество муниципальной услуг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униципальных  учреждений (групп учреждений), оказывающих муниципальную услугу (выполняющих работу)</w:t>
            </w:r>
          </w:p>
        </w:tc>
      </w:tr>
      <w:tr>
        <w:trPr>
          <w:trHeight w:val="211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11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организация работы любительских  творческих коллективов, кружков, студий, любительских  объединений, клубов по интересам различной направленности и других клубных формирований;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нтересах</w:t>
              <w:br/>
              <w:t>общества в</w:t>
              <w:br/>
              <w:t>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(количество посетителе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количества посещ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ероприятий, по сравнению с аналогичным периодом к предыдущему отчетному периоду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Тальменский досуговый центр «Берегиня»</w:t>
            </w:r>
          </w:p>
        </w:tc>
      </w:tr>
      <w:tr>
        <w:trPr>
          <w:trHeight w:val="211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зличных по форме и тематике культурно- массовых мероприятий- праздников, представлений, смотров, фестивалей , конкурсов , концертов , выставок , вечеров , спектаклей , игровых развлекательных программ и других форм показа результатов творческой деятельности клубных формирований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интересах</w:t>
              <w:br/>
              <w:t>общества в</w:t>
              <w:br/>
              <w:t>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овек (количество посетителе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количества посещ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ероприятий, по сравнению с аналогичным периодом к предыдущему отчетному периоду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Тальменский досуговый центр «Берегиня»</w:t>
            </w:r>
          </w:p>
        </w:tc>
      </w:tr>
      <w:tr>
        <w:trPr>
          <w:trHeight w:val="211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пектаклей, концертов и других культурно- зрелищных и выставочных мероприятий, в том числе с участием профессиональных коллективов, исполнителей, авторов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интересах</w:t>
              <w:br/>
              <w:t>общества в</w:t>
              <w:br/>
              <w:t>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овек (количество посетителе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количества посещ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ероприятий, по сравнению с аналогичным периодом к предыдущему отчетному периоду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Тальменский досуговый центр «Берегиня»</w:t>
            </w:r>
          </w:p>
        </w:tc>
      </w:tr>
      <w:tr>
        <w:trPr>
          <w:trHeight w:val="211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лекториев, народных университетов, школ и курсов по различным отраслям знаний , других форм просветительской деятельности, в том числе и на абонементной основе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интересах</w:t>
              <w:br/>
              <w:t>общества в</w:t>
              <w:br/>
              <w:t>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овек (количество посетителе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количества посещ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ероприятий, по сравнению с аналогичным периодом к предыдущему отчетному периоду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Тальменский досуговый центр «Берегиня»</w:t>
            </w:r>
          </w:p>
        </w:tc>
      </w:tr>
      <w:tr>
        <w:trPr>
          <w:trHeight w:val="211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тивной , методической и организационно- творческой помощи в подготовке и проведении культурно-досуговых мероприят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интересах</w:t>
              <w:br/>
              <w:t>общества в</w:t>
              <w:br/>
              <w:t>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овек (количество посетителе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количества посещ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ероприятий, по сравнению с аналогичным периодом к предыдущему отчетному периоду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Тальменский досуговый центр «Берегиня»</w:t>
            </w:r>
          </w:p>
        </w:tc>
      </w:tr>
      <w:tr>
        <w:trPr>
          <w:trHeight w:val="211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, обобщение и распространение опыта культурно-массовой, культурно-воспитательной, культурно- зрелищной работы МКУ и других культурно - досуговых  учреждений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интересах</w:t>
              <w:br/>
              <w:t>общества в</w:t>
              <w:br/>
              <w:t>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овек (количество посетителе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количества посещ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ероприятий, по сравнению с аналогичным периодом к предыдущему отчетному периоду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Тальменский досуговый центр «Берегиня»</w:t>
            </w:r>
          </w:p>
        </w:tc>
      </w:tr>
      <w:tr>
        <w:trPr>
          <w:trHeight w:val="211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творческих и административно- хозяйственных работников МКУ и других культурно - досуговых учрежд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интересах</w:t>
              <w:br/>
              <w:t>общества в</w:t>
              <w:br/>
              <w:t>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овек (количество посетителе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количества посещ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ероприятий, по сравнению с аналогичным периодом к предыдущему отчетному периоду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Тальменский досуговый центр «Берегиня»</w:t>
            </w:r>
          </w:p>
        </w:tc>
      </w:tr>
      <w:tr>
        <w:trPr>
          <w:trHeight w:val="211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справочной, информационной и рекламно- маркетинговой деятельности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интересах</w:t>
              <w:br/>
              <w:t>общества в</w:t>
              <w:br/>
              <w:t>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овек (количество посетителе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количества посещ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ероприятий, по сравнению с аналогичным периодом к предыдущему отчетному периоду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Тальменский досуговый центр «Берегиня»</w:t>
            </w:r>
          </w:p>
        </w:tc>
      </w:tr>
      <w:tr>
        <w:trPr>
          <w:trHeight w:val="211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ино и видео обслуживания на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интересах</w:t>
              <w:br/>
              <w:t>общества в</w:t>
              <w:br/>
              <w:t>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овек (количество посетителе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количества посещени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ероприятий, по сравнению с аналогичным периодом к предыдущему отчетному периоду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Тальменский досуговый центр «Берегиня»</w:t>
            </w:r>
          </w:p>
        </w:tc>
      </w:tr>
      <w:tr>
        <w:trPr>
          <w:trHeight w:val="211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жданам дополнительных досуговых и сервисных услуг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интересах</w:t>
              <w:br/>
              <w:t>общества в</w:t>
              <w:br/>
              <w:t>цел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еловек (количество посетителе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 роста количества обратившихся граждан по сравнению с аналогичным периодом к предыдущему отчетному периоду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Тальменский досуговый центр «Берегиня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cs="Times New Roman"/>
      <w:b/>
      <w:bCs/>
      <w:sz w:val="44"/>
      <w:szCs w:val="44"/>
    </w:rPr>
  </w:style>
  <w:style w:type="character" w:styleId="Heading2Char">
    <w:name w:val="Heading 2 Char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cs="Times New Roman"/>
      <w:sz w:val="32"/>
      <w:szCs w:val="32"/>
    </w:rPr>
  </w:style>
  <w:style w:type="character" w:styleId="Heading4Char">
    <w:name w:val="Heading 4 Char"/>
    <w:basedOn w:val="Style10"/>
    <w:qFormat/>
    <w:rPr>
      <w:rFonts w:cs="Times New Roman"/>
      <w:b/>
      <w:bCs/>
      <w:sz w:val="28"/>
      <w:szCs w:val="28"/>
    </w:rPr>
  </w:style>
  <w:style w:type="character" w:styleId="TitleChar">
    <w:name w:val="Title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HeaderChar">
    <w:name w:val="Header Char"/>
    <w:basedOn w:val="Style10"/>
    <w:qFormat/>
    <w:rPr>
      <w:rFonts w:cs="Times New Roman"/>
      <w:sz w:val="28"/>
      <w:szCs w:val="28"/>
    </w:rPr>
  </w:style>
  <w:style w:type="character" w:styleId="FooterChar">
    <w:name w:val="Footer Char"/>
    <w:basedOn w:val="Style10"/>
    <w:qFormat/>
    <w:rPr>
      <w:rFonts w:cs="Times New Roman"/>
      <w:sz w:val="28"/>
      <w:szCs w:val="28"/>
    </w:rPr>
  </w:style>
  <w:style w:type="character" w:styleId="BalloonTextChar">
    <w:name w:val="Balloon Text Char"/>
    <w:basedOn w:val="Style10"/>
    <w:qFormat/>
    <w:rPr>
      <w:rFonts w:cs="Times New Roman"/>
      <w:sz w:val="2"/>
      <w:szCs w:val="2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odyTextIndent3Char">
    <w:name w:val="Body Text Indent 3 Char"/>
    <w:basedOn w:val="Style10"/>
    <w:qFormat/>
    <w:rPr>
      <w:rFonts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  <w:jc w:val="left"/>
    </w:pPr>
    <w:rPr>
      <w:sz w:val="26"/>
      <w:szCs w:val="26"/>
    </w:rPr>
  </w:style>
  <w:style w:type="paragraph" w:styleId="Style14">
    <w:name w:val="Абзац_пост"/>
    <w:basedOn w:val="Normal"/>
    <w:qFormat/>
    <w:pPr>
      <w:spacing w:before="120" w:after="0"/>
      <w:ind w:firstLine="720"/>
    </w:pPr>
    <w:rPr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47:00Z</dcterms:created>
  <dc:creator>Орлова</dc:creator>
  <dc:description/>
  <cp:keywords/>
  <dc:language>en-US</dc:language>
  <cp:lastModifiedBy>Customer</cp:lastModifiedBy>
  <cp:lastPrinted>2010-08-17T09:42:00Z</cp:lastPrinted>
  <dcterms:modified xsi:type="dcterms:W3CDTF">2011-12-06T04:59:00Z</dcterms:modified>
  <cp:revision>16</cp:revision>
  <dc:subject/>
  <dc:title> </dc:title>
</cp:coreProperties>
</file>