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АДМИНИСТРАЦИЯ  ТАЛЬМЕНСКОГО  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01.08.2011  № 5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Тальменка</w:t>
      </w:r>
    </w:p>
    <w:p>
      <w:pPr>
        <w:pStyle w:val="Normal"/>
        <w:jc w:val="center"/>
        <w:rPr>
          <w:bCs/>
          <w:color w:val="000000"/>
          <w:sz w:val="16"/>
          <w:szCs w:val="16"/>
          <w:lang w:val="en-US" w:eastAsia="en-US"/>
        </w:rPr>
      </w:pPr>
      <w:r>
        <w:rPr>
          <w:bCs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ragraph">
                  <wp:posOffset>4445</wp:posOffset>
                </wp:positionV>
                <wp:extent cx="3666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 порядке осуществления муниципальным бюджетным учреждением полномочий исполнительного органа местного самоуправления по исполнению публичных обязательств перед физическим лицом, подлежащим исполнению в денежной форме, порядке финансового обеспечения их осуществления, а также утверждения перечня указанных публичных обя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63.7pt;mso-wrap-distance-left:9.05pt;mso-wrap-distance-right:9.05pt;mso-wrap-distance-top:0pt;mso-wrap-distance-bottom:0pt;margin-top:0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 порядке осуществления муниципальным бюджетным учреждением полномочий исполнительного органа местного самоуправления по исполнению публичных обязательств перед физическим лицом, подлежащим исполнению в денежной форме, порядке финансового обеспечения их осуществления, а также утверждения перечня указанных публичных обя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67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67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67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67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67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соответствии с Федеральным законом Российской Федерации от 8 мая 2010г.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п.п. 5, 6 ст. 9.2 Федерального закона от 12.01.1996г. № 7-ФЗ «О некоммерческих организациях»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ПОСТАНОВЛЯ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16"/>
          <w:szCs w:val="16"/>
        </w:rPr>
        <w:tab/>
        <w:t>1. Утвердить порядок осуществления муниципальным бюджетным учреждением полномочий исполнительного органа местного самоуправления Тальменского сельсовета по исполнению публичных обязательств перед физическим лицом, подлежащих исполнению в денежной форме, порядок финансового обеспечения их осуществления (приложение 1)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2. Утвердить форму перечня публичных обязательств перед физическим лицом, подлежащих исполнению в денежной форме муниципальными бюджетными учреждениями от имени и по поручению исполнительных органов местного самоуправления, осуществляющих функции и полномочия их учредителя (приложение 2)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3.Постановление опубликовать в газете «Знаменка» и разместить на сайте администрации </w:t>
      </w:r>
      <w:r>
        <w:rPr>
          <w:sz w:val="16"/>
          <w:szCs w:val="16"/>
          <w:lang w:val="en-US"/>
        </w:rPr>
        <w:t>talmenk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iskitim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4. Настоящее постановление вступает в силу с момента его официального опубликования  и применяется к муниципальным бюджетным учреждениям, в отношении которых органами местного самоуправления района принято решение о предоставлении им субсидий из местного бюджета района в соответствии с пунктом 1 статьи 78.1 Бюджетного кодекса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ab/>
        <w:t>5. Контроль за исполнением Постановления оставляю за соб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2355</wp:posOffset>
                </wp:positionH>
                <wp:positionV relativeFrom="paragraph">
                  <wp:posOffset>62865</wp:posOffset>
                </wp:positionV>
                <wp:extent cx="16852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Постановлению от 01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.08.2011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№ 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36.7pt;mso-wrap-distance-left:9.05pt;mso-wrap-distance-right:9.05pt;mso-wrap-distance-top:0pt;mso-wrap-distance-bottom:0pt;margin-top:4.95pt;mso-position-vertical-relative:text;margin-left:38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 Постановлению от 01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.08.2011 </w:t>
                      </w:r>
                      <w:r>
                        <w:rPr>
                          <w:sz w:val="16"/>
                          <w:szCs w:val="16"/>
                        </w:rPr>
                        <w:t>№ 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 xml:space="preserve">Глава Тальменского сельсовета </w:t>
        <w:tab/>
        <w:tab/>
        <w:tab/>
        <w:t xml:space="preserve">                             А.Н.Грико</w:t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РЯД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уществления муниципальным бюджетным учреждением полномочий исполнительного органа местного самоуправления по исполнению публичных обязательств перед физическим лицом, подлежащих исполнению в денежной форме, порядок финансового обеспечения их осуществления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. Настоящий Порядок определяет правила осуществления муниципальным бюджетным учреждением (далее - учреждение) полномочий органа местного самоуправления Тальменского сельсовета, осуществляющего функции и полномочия учредителя учреждения (далее – орган местного самоуправления),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2. Публичными обязательствами в целях настоящего Порядка являются публичные обязательства Тальменского  сельсовета перед физическим лицом, подлежащие исполнению учреждением от имени органа местного самоуправления в денежной форме в установленном законом, иным нормативным правовым актом размере или имеющие установленный порядок индексации и не подлежащие включению в нормативные затраты на оказание муниципальных услуг (далее - публичные обязательства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3. Бюджетные учреждения, руководство деятельностью которых осуществляет администрация Тальменского  сельсовета предоствляют в финансовый орган  администрации Тальменского  сельсовета для согласования информацию о планируемых объемах бюджетных ассигнований на исполнение публичных обязательств, полномочия по исполнению которых будут осуществляться учреждениями (далее - информация). Информация представляется вместе с материалами, необходимыми для составления проекта бюджета Тальменского  сельсовета на очередной финансовый год и на плановый период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информации указываютс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авовое основание возникновения публичного обязательств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ид выплаты в соответствии с публичным обязательством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размер выплаты и порядок расчета в соответствии с нормативным правовым актом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категория получателей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4. Финансовый орган  в течение 10 рабочих дней со дня поступления информации согласовывает ее или при наличии замечаний возвращает информацию с указанием причин, послуживших основанием для ее возврат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5. Администрация Тальменского  сельсовета в течение месяца со дня утверждения соответствующих бюджетных ассигнований на исполнение публичных обязательств принимает правовой акт об осуществлении учреждением полномочий органа местного самоуправления по исполнению публичных обязательств (далее - распоряжение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6. В распоряжении указываютс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а) публичные обязательства, полномочия по осуществлению которых передаются органом местного самоуправления учреждению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б) права и обязанности учреждения по исполнению переданных ему полномочий органа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в) ответственность за неисполнение или ненадлежащее исполнение учреждением переданных полномочий органа местного самоуправ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г) порядок проведения органом местного самоуправления контроля за осуществлением учреждением переданных полномочий органа местного самоуправления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д) реквизиты отдельного лицевого счета, предназначенного для отражения операций по осуществлению учреждением полномочий по исполнению публичных обязательств органа местного самоуправления (далее – отдельный лицевой счет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7. Копия распоряжения (выписка из распоряжения) направляется администрацией Тальменского  сельсовета в учреждение в течение 2 рабочих дней со дня его подписа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8. Учреждение в течение 5 рабочих дней со дня получения копии распоряжения (выписки из распоряжения) предоставляет в территориальный орган федерального казначейства документы, необходимые для открытия лицевого счета, указанного в подпункте "д" пункта 6 настоящего Порядка, органу местного самоуправления как получателю бюджетных средств, в порядке, установленном Федеральным казначейством. Основанием для открытия указанного лицевого счета является копия распоряжения (выписка из распоряжения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9. Финансовое обеспечение осуществления учреждением полномочий органа местного самоуправления по исполнению публичных обязательств осуществляется в пределах бюджетных ассигнований, предусмотренных на указанные цел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0. Учреждение осуществляет оплату денежных обязательств по исполнению публичных обязательств от имени органа местного самоуправления на основании платежных документов, представленных им в территориальный орган Федерального казначейств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1. Санкционирование кассовых выплат по исполнению публичных обязательств учреждением от имени органа местного самоуправления осуществляется в порядке, установленном в отношении получателей средств бюджета с.Тальменк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2. Учреждение представляет в администрацию Тальменского  сельсовета отчетность об исполнении публичных обязательств в порядке, установленном Министерством финансов Российской Федерации для составления и представления годовой, квартальной и месячной отчетности об исполнении бюджетов бюджетной системы Российской Федерации получателями бюджетных средст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3. Информация об осуществлении учреждением полномочий органа местного самоуправления по исполнению публичных обязательств отражается в отчете о результатах деятельности муниципального бюджетного учреждения и об использовании закрепленного за ним муниципального имущества, представляемом учреждением в порядке и по форме, которые установлены органом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14. Администрация Тальменского  сельсовета одновременно с подготовкой проекта бюджета Тальменского  сельсовета на очередной финансовый год и плановый период готовит по форме, установленной настоящим Порядком (Приложение № 1), перечень публичных обязательств Тальменского сельсовета перед физическим лицом, подлежащих исполнению в денежной форме учреждением от имени и по поручению органов местного самоуправления (далее – Перечень публичных обязательств ).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15. Перечень публичных обязательств (Приложение №2) утверждается Главой администрации Тальменского  сельсовета и размещается на официальном сайте администрации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155</wp:posOffset>
                </wp:positionH>
                <wp:positionV relativeFrom="paragraph">
                  <wp:posOffset>71755</wp:posOffset>
                </wp:positionV>
                <wp:extent cx="2201545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Постановлению от 01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.08.2011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35pt;height:45.7pt;mso-wrap-distance-left:9.05pt;mso-wrap-distance-right:9.05pt;mso-wrap-distance-top:0pt;mso-wrap-distance-bottom:0pt;margin-top:5.65pt;mso-position-vertical-relative:text;margin-left:34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 Постановлению от 01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.08.2011 </w:t>
                      </w:r>
                      <w:r>
                        <w:rPr>
                          <w:sz w:val="16"/>
                          <w:szCs w:val="16"/>
                        </w:rPr>
                        <w:t>№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убличных обязательств  Тальменского</w:t>
      </w:r>
      <w:r>
        <w:rPr/>
        <w:t xml:space="preserve"> сельсовета перед физическим лицом, подлежащих исполнению в денежной форме муниципальным бюджетным учреждением от имени и по поручению органов местного самоуправления, осуществляющих функции и полномочия их учредителя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15"/>
        <w:gridCol w:w="1853"/>
        <w:gridCol w:w="2120"/>
        <w:gridCol w:w="1980"/>
        <w:gridCol w:w="1408"/>
      </w:tblGrid>
      <w:tr>
        <w:trPr>
          <w:trHeight w:val="33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/п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ое основание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выплаты в соответствии с публичным обязательством перед физическим лиц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выплаты (порядок расчета) по нормативному правому акты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получателя</w:t>
            </w:r>
          </w:p>
        </w:tc>
      </w:tr>
      <w:tr>
        <w:trPr>
          <w:trHeight w:val="4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ормативного правового акта, дата, номер, пункт, стать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  <w:tab w:val="left" w:pos="4395" w:leader="none"/>
        <w:tab w:val="left" w:pos="6805" w:leader="none"/>
        <w:tab w:val="left" w:pos="8080" w:leader="none"/>
        <w:tab w:val="left" w:pos="10065" w:leader="none"/>
      </w:tabs>
      <w:spacing w:lineRule="exact" w:line="240" w:before="180" w:after="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0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b">
    <w:name w:val="cb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16:00Z</dcterms:created>
  <dc:creator>Customer</dc:creator>
  <dc:description/>
  <cp:keywords/>
  <dc:language>en-US</dc:language>
  <cp:lastModifiedBy>Андрей</cp:lastModifiedBy>
  <dcterms:modified xsi:type="dcterms:W3CDTF">2011-09-06T03:02:00Z</dcterms:modified>
  <cp:revision>4</cp:revision>
  <dc:subject/>
  <dc:title>АДМИНИСТРАЦИЯ</dc:title>
</cp:coreProperties>
</file>