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 xml:space="preserve">01.08.2011  № 56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 Порядке определения видов особ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ценного движимого имущества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рмирования Перечня особо цен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ижимого имущества Тальме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Федеральным законом от 8 мая 2010 года № 83-ФЗ  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26 июля 2010 года № 538     «О порядке отнесения имущества автономного или бюджетного учреждения к категории особо ценного движимого имущества» 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. Утвердить Порядок определения видов особо ценного движимого имущества и формирования Перечня особо ценного движимого имущества муниципальных бюджетных учреждений Тальменского сельсовета согласно приложения 1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2.Опубликовать настоящее постановление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bookmarkStart w:id="0" w:name="sub_3"/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3. Постановление вступает </w:t>
      </w:r>
      <w:bookmarkStart w:id="1" w:name="sub_4"/>
      <w:bookmarkEnd w:id="0"/>
      <w:r>
        <w:rPr>
          <w:sz w:val="16"/>
          <w:szCs w:val="16"/>
        </w:rPr>
        <w:t>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 Контроль за выполнением Постановления оставляю за собой</w:t>
      </w:r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Тальменского сельсовета                                                             А.Н.Гри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ПРИЛОЖЕНИЕ 1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льме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01.08.2011  № 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РЯД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ределения видов особо ценного движимого имущества и формирования Перечня особо ценного движимого имущества муниципальных бюджетных Тальмен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Основные по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1. Настоящий Порядок разработан в соответствии с требованиям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го закона от 12 января 1996 года         № 7-ФЗ «О некоммерческих организациях», а также постановления Правительства Российской Федерации от 26 июля 2010 г. № 538 «О порядке отнесения имущества автономного или бюджетного учреждения к категории особо ценного движимого имуществ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 Настоящий  Порядок разработан в целях определения видов особо ценного движимого имущества муниципальных бюджетных учреждений Тальменского сельсовета, находящегося в ведении администрации Тальменского сельсовета  и определяет процедуру формирования и ведения Перечня особо ценного движимого имущества (далее – Перечень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2. Определение видов особо ценного движим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2.1. Виды особо ценного движимого имущества муниципальных бюджетных учреждений Тальменского сельсовета определяются администрацией Тальменского сельсовета, в ведении которого находятся  учреждения, и утверждаются постановлением администрации Тальменского сельсовета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2. Установить следующие виды особо ценного движимого имущества муниципальных бюджетных учреждений Тальменского сельсовета : движимое имущество, балансовая стоимость которого превышает           100 000 (сто тысяч)  руб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ое движимое имущество, без которого осуществление муниципальным бюджетным учреждением Тальменского сельсовета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3. Формирование и ведение Перечня</w:t>
      </w:r>
    </w:p>
    <w:p>
      <w:pPr>
        <w:pStyle w:val="Normal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>3.1. Перечни особо ценного движимого имущества для  бюджетных учреждений Тальменского сельсовета определяются администрацией Тальменского сельсовета , в ведении которого находятся  учреждения, и утверждаются постановлением администрации Тальменского сельсовета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2. Ведение перечня особо ценного движимого имущества осуществляется муниципальным бюджетным учреждением Тальменского сельсовета  на основании постановлений администрации Тальменского сельсовета , а также 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, остаточной стоимости и об инвентарном (учетном) номере (при его наличи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3.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бюджетным учреждением Тальменского сельсовета или о выделении средств на его приобрет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4. Изменения в Перечень должны быть внесены  в случа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ытия объекта движимого имущества, относящегося к категории особо ценного движимого имуществ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обретения объекта движимого имущества, относящегося к категории особо ценного движимого имуществ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менения данных уже включенных в Перечень объек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5. Для внесения изменений муниципальное бюджетное учреждение Тальменского сельсовета ежеквартально до              15 (пятнадцатого) числа месяца следующего за отчетным кварталом представляет в администрацию Тальменского сельсовета района Заяв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я Тальменского сельсовета в течение 20 (двадцати) рабочих дней рассматривает представленную Заявку и формирует Дополнение к Перечню (далее — Дополнение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ение представляется на утверждение главе Тальменского сельсовета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6. Ежегодно до 15 (пятнадцатого) января муниципальное бюджетное учреждение Тальменского сельсовета представляет в администрацию Тальменского сельсовета все утвержденные в течение прошедшего года Дополнения и Заявку, содержащую все изменения связанные с приобретением или выбытием в последнем квартале объектов движимого имущества, относящихся к категории особо ценного движимого имущества, а также изменения, связанные с исправлением данных уже включенных в Перечень объектов. Администрация Тальменского сельсовета после рассмотрения Заявки, в течение 20 (двадцати) рабочих дней, формирует Перечень с учетом всех изменений и Дополнений к Перечню согласно Приложения 1 к «Порядку определения видов особо ценного движимого имущества и формирования Перечня особо ценного движимого имущества муниципальных бюджетных Тальменского сельсовета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Порядку определения видов особо ценн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вижимого имущества 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ормирования Перечня особо ценн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вижимого имущества муниципальных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юджетных Тальменского сельсовета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еречень особо ценного движимого имуществ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учреждения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____________________ 20_______г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аздел 1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48"/>
        <w:gridCol w:w="3544"/>
        <w:gridCol w:w="1377"/>
        <w:gridCol w:w="1565"/>
        <w:gridCol w:w="159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бъекта, его 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аздел 2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поступлении особо ценного движимого имущества</w:t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48"/>
        <w:gridCol w:w="2277"/>
        <w:gridCol w:w="1233"/>
        <w:gridCol w:w="1565"/>
        <w:gridCol w:w="1596"/>
        <w:gridCol w:w="173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 ном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объекта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 адре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Раздел 2 заполняется по сведениям Раздела 1.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аздел 3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выбытии особо ценного движимого имущества</w:t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48"/>
        <w:gridCol w:w="2277"/>
        <w:gridCol w:w="1233"/>
        <w:gridCol w:w="1565"/>
        <w:gridCol w:w="1596"/>
        <w:gridCol w:w="173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 ном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бъекта, его адре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*Раздел 3 заполняется по сведениям Раздела 1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Директор________________                                    Гл.бухгалтер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6:00Z</dcterms:created>
  <dc:creator>Андрей</dc:creator>
  <dc:description/>
  <dc:language>en-US</dc:language>
  <cp:lastModifiedBy>Андрей</cp:lastModifiedBy>
  <dcterms:modified xsi:type="dcterms:W3CDTF">2011-09-06T02:46:00Z</dcterms:modified>
  <cp:revision>1</cp:revision>
  <dc:subject/>
  <dc:title/>
</cp:coreProperties>
</file>