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ТАЛЬМЕНСКОГО  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т  08.08.2011  № 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6122" w:hanging="0"/>
        <w:rPr>
          <w:sz w:val="16"/>
          <w:szCs w:val="16"/>
        </w:rPr>
      </w:pPr>
      <w:r>
        <w:rPr>
          <w:sz w:val="16"/>
          <w:szCs w:val="16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5811" w:hanging="0"/>
        <w:rPr>
          <w:sz w:val="16"/>
          <w:szCs w:val="16"/>
        </w:rPr>
      </w:pPr>
      <w:r>
        <w:rPr>
          <w:sz w:val="16"/>
          <w:szCs w:val="16"/>
        </w:rPr>
        <w:t xml:space="preserve">составления  и  утверждения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4962" w:leader="none"/>
        </w:tabs>
        <w:autoSpaceDE w:val="false"/>
        <w:ind w:right="4960" w:hanging="0"/>
        <w:rPr>
          <w:sz w:val="16"/>
          <w:szCs w:val="16"/>
        </w:rPr>
      </w:pPr>
      <w:r>
        <w:rPr>
          <w:sz w:val="16"/>
          <w:szCs w:val="16"/>
        </w:rPr>
        <w:t xml:space="preserve">плана финансово - хозяйственной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4962" w:leader="none"/>
        </w:tabs>
        <w:autoSpaceDE w:val="false"/>
        <w:ind w:right="4960" w:hanging="0"/>
        <w:rPr>
          <w:caps/>
          <w:sz w:val="16"/>
          <w:szCs w:val="16"/>
        </w:rPr>
      </w:pPr>
      <w:r>
        <w:rPr>
          <w:sz w:val="16"/>
          <w:szCs w:val="16"/>
        </w:rPr>
        <w:t>деятельности муниципальных учреждений Тальменского сельсовет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 соответствии с Федеральными законами от 12.01.1196г. № 7-ФЗ «О некоммерческих организациях», от 03.11.2006г. № 174-ФЗ «Об автономных учреждениях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СТАНОВЛЯЮ: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 Утвердить Порядок составления  и  утверждения плана финансово - хозяйственной деятельности муниципальных учреждений Тальменского сельсовета (Приложение №1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2. Опубликовать Постановление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autoSpaceDE w:val="false"/>
        <w:ind w:right="-2" w:hanging="0"/>
        <w:jc w:val="both"/>
        <w:rPr>
          <w:caps/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 Постановление вступает в силу  с 01.01.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Контроль за исполнением Постановления оставляю за собой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Тальменского сельсовета                                                           А.Н.Гри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администрации Тальме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.08.2011 №  6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496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составления  и  утверждения плана финансово - хозяйственной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autoSpaceDE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деятельности муниципальных  учреждений Тальменского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Муниципальные бюджетные и автономные учреждения (далее - учреждение) составляют план финансово-хозяйственной деятельности (далее - План)   в соответствии с настоящим Порядком. 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лан составляется  (поквартально, помесячно)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лан составляется учреждением в рублях с точностью до двух знаков после запятой по форме, утвержденной органом, осуществляющим функции и полномочия учредителя, содержащей следующие ч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головочну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ельну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формляющ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В заголовочной части Пла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составления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подразделения (в случае составления им Пла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а, осуществляющего функции и полномочия учре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именование единиц измерения показателей, включаемых в План  и их коды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лассификатору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единиц измерения (ОКЕ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Содержательная часть Плана состоит из текстовой (описательной) части и табличной ч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В текстовой (описательной) части Пла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и деятельности учреждения в соответствии с федеральными законами, иными нормативными муниципальными правовыми актами и уставом учрежден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ды деятельности учреждения), относящиеся к его основным видам деятельности в соответствии с уставом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В табличной части Пла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финансового состояния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Наименование показателя        │         Сумма, тыс. руб.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ефинансовые активы, всего: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з них:     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едвижимое имущество, всего: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том числе: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таточная стоимость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особо ценное движимое имущество,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сего   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том числе: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таточная стоимость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инансовые активы, всего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з них:     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биторская задолженность по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ходам 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ебиторская задолженность по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расходам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бязательства, всего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з них:          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росроченная кредиторская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задолженность                   │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овые показатели по поступлениям и выплатам учреждения в следующем разрез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по поступлениям и выплатам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┬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 показателя │ Всего  │             В том числе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├─────────────────────────┬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 лицевым счетам,    │ по счетам,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ткрытым в органах,   │ открытым 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существляющих ведение  │ кредит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евых счетов учреждений│организациях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Остаток средств </w:t>
      </w:r>
      <w:hyperlink r:id="rId3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ступления, всего: 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  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ыплаты, всего:     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  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┼────────┼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Остаток средств </w:t>
      </w:r>
      <w:hyperlink r:id="rId4">
        <w:r>
          <w:rPr>
            <w:rStyle w:val="InternetLink"/>
            <w:color w:val="0000FF"/>
            <w:sz w:val="16"/>
            <w:szCs w:val="16"/>
          </w:rPr>
          <w:t>&lt;**&gt;</w:t>
        </w:r>
      </w:hyperlink>
      <w:r>
        <w:rPr>
          <w:sz w:val="16"/>
          <w:szCs w:val="16"/>
        </w:rPr>
        <w:t xml:space="preserve">   │        │                        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┴────────┴─────────────────────────┴────────────┘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правочно: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1755"/>
      </w:tblGrid>
      <w:tr>
        <w:trPr>
          <w:trHeight w:val="240" w:hRule="atLeast"/>
          <w:cantSplit w:val="true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публичных обязательств, всего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Указывается планируемый остаток средств на начало планируемого г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*&gt; Указывается планируемый остаток средств на конец планируемого г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) зад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бсидий, предоставляемых в соответствии с проектом закона (решения) о бюджете на осуществление соответствующих целей (далее - целевая субсид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ных инвести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бличных обязательств перед физическими лицами в денежной форме, полномочия по исполнению которых от имени органа государственной власти (государственного органа), органа местного самоуправления планируется передать в установленном порядке учре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Плановые показатели по поступлениям формируются учреждением в разрез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бсидий на выполнение муниципаль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х субсид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ных инвести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уплений от оказания учреждением услуг (выполнения работ), относящихся в соответствии с уставом учреждения 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государственной власти (государственного органа), органа местного самоуправления передаются в установленном порядке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уммы, указанные в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ах втор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треть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четверт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едьм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ункта, формируются учреждением (подразделением) на основании информации, полученной от органа, осуществляющего функции и полномочия учредителя,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9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их Треб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уммы, указанные в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е пят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0. Плановые показатели по выплатам формируются учреждением в соответствии с настоящими Требованиями в разрезе выплат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лату труда и начисления на выплаты по оплате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муналь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ендную плату за пользование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 по содержанию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чи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обия по социальной помощи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основ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нематериальных актив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материальных запа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чие рас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ые выплаты, не запрещ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рган, осуществляющий функции и полномочия учредителя, вправе при установлении порядка предусматривать детализацию плановых показателей по выплатам до уровня групп и статей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лассифика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СГУ БК  РФ, а по группе "Поступление нефинансовых активов" - с указанием кода группы классификации ОС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1. Плановые объемы выплат, связанных с выполнением учреждением муниципального задания, формируются с учетом нормативных затрат, определенных в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к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установленном местной администрацией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4 статьи 69.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Бюджетного кодекс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2. При предоставлении учреждению целевой субсидии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лассификатору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правленческой документации 0501016) (далее - Сведения) &lt;*&gt;, по рекомендуемому образцу (</w:t>
      </w:r>
      <w:hyperlink r:id="rId1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илож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к настоящим Требованиям).</w:t>
      </w:r>
    </w:p>
    <w:p>
      <w:pPr>
        <w:pStyle w:val="ConsPlusNonformat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 составлении Сведений учреждением (в них указываются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3 - код классификации ОСГУ, исходя из экономического содержания планируемых поступлений и выплат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ах 4, 5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6 - сумма планируемых на текущий финансовый год поступлений целевых субсидий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 xml:space="preserve">Плановые показатели по выплатам могут быть детализированы до уровня групп и статей </w:t>
      </w:r>
      <w:hyperlink r:id="rId16">
        <w:r>
          <w:rPr>
            <w:rStyle w:val="InternetLink"/>
            <w:color w:val="0000FF"/>
            <w:sz w:val="16"/>
            <w:szCs w:val="16"/>
          </w:rPr>
          <w:t>классификации</w:t>
        </w:r>
      </w:hyperlink>
      <w:r>
        <w:rPr>
          <w:sz w:val="16"/>
          <w:szCs w:val="16"/>
        </w:rPr>
        <w:t xml:space="preserve"> ОСГУ БК РФ, а по группе "Поступление нефинансовых активов" - с указанием кода группы классификации ОСГ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объемов планируемых выплат, указанных в Сведениях, осуществляется в соответствии с нормативным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органом, осуществляющим функции и полномоч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. Орган, осуществляющий функции и полномочия учредителя, вправе утвердить единую форму Плана для муниципального автономного и бюджетного учреждения либо две отдельные формы для муниципального автономного и бюджетного учреждения соответственно, а также правила по их запол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. После утверждения решения о бюджете План и Сведения при необходимости уточняются учреждением и направляются на утверждение с учетом п. 20,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. Оформляющая часть Плана должна содержать подписи должностных лиц, ответственных за содержащиеся в Плане данные, - руководителя учреждения (уполномоченного им лица), руководителя финансово-экономической службы учреждения) или иного уполномоченного руководителем лица, исполнителя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 В случае изменения подведомственности учреждения План составляется в Порядке, установленном органом исполнительной власти (органом местного самоуправления)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.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лан муниципального бюджетного учреждения (План с учетом изменений) утверждается органом, осуществляющим функции и полномоч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, осуществляющий функции и полномочия учредителя, вправе в установленном им порядке предоставить право утверждать План (План с учетом изменений) руководителю муниципального бюджет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.Сведения, указанные в п.12 настоящего Порядка, сформированные учреждением, утверждаются органом, осуществляющим функции и полномочия учредителя.</w:t>
      </w:r>
    </w:p>
    <w:p>
      <w:pPr>
        <w:pStyle w:val="ConsPlusNormal"/>
        <w:widowControl/>
        <w:numPr>
          <w:ilvl w:val="0"/>
          <w:numId w:val="0"/>
        </w:numPr>
        <w:ind w:left="567" w:hanging="567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567" w:hanging="567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составления и утверждения плана</w:t>
      </w:r>
    </w:p>
    <w:p>
      <w:pPr>
        <w:pStyle w:val="ConsPlusNormal"/>
        <w:widowControl/>
        <w:numPr>
          <w:ilvl w:val="0"/>
          <w:numId w:val="0"/>
        </w:numPr>
        <w:ind w:left="567" w:hanging="567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инансово-хозяйственной деятельности</w:t>
      </w:r>
    </w:p>
    <w:p>
      <w:pPr>
        <w:pStyle w:val="ConsPlusNormal"/>
        <w:widowControl/>
        <w:numPr>
          <w:ilvl w:val="0"/>
          <w:numId w:val="0"/>
        </w:numPr>
        <w:ind w:left="567" w:hanging="567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униципальных учреждений  Тальменского сельсовета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ConsPlusNonformat"/>
        <w:widowControl/>
        <w:ind w:left="567" w:hanging="567"/>
        <w:jc w:val="righ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должности лица,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утверждающего документ;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________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наименование органа,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осуществляющего функции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 полномочия учредителя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чреждения))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 ___________________</w:t>
      </w:r>
    </w:p>
    <w:p>
      <w:pPr>
        <w:pStyle w:val="ConsPlusNonformat"/>
        <w:widowControl/>
        <w:ind w:left="567" w:right="-994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(расшифровка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"__" _________ 20__ г.</w:t>
      </w:r>
    </w:p>
    <w:p>
      <w:pPr>
        <w:pStyle w:val="ConsPlusNonformat"/>
        <w:widowControl/>
        <w:ind w:left="567" w:hanging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ВЕДЕНИЯ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ОБ ОПЕРАЦИЯХ С ЦЕЛЕВЫМИ СУБСИДИЯМИ, ПРЕДОСТАВЛЕННЫМИ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МУНИЦИПАЛЬНОМУ УЧРЕЖДЕНИЮ НА 20__ Г.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17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6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от "__" ________ 20__ г.            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униципальное учреждение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__________ ___________     по ОКПО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┌────────┐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НН/КПП │        │  представления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└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едыдущих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ведений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/>
      </w:pPr>
      <w:r>
        <w:rPr>
          <w:sz w:val="16"/>
          <w:szCs w:val="16"/>
        </w:rPr>
        <w:t xml:space="preserve">Наименование бюджета       _____________________    по </w:t>
      </w:r>
      <w:hyperlink r:id="rId18">
        <w:r>
          <w:rPr>
            <w:rStyle w:val="InternetLink"/>
            <w:color w:val="0000FF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ргана,      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его функции   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и полномочия учредителя    _____________________ Глава по БК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ргана,      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его ведение   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лицевого счета по иным                 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субсидиям                  _____________________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(с точностью до второго              │            │</w:t>
      </w:r>
    </w:p>
    <w:p>
      <w:pPr>
        <w:pStyle w:val="ConsPlusNonformat"/>
        <w:widowControl/>
        <w:ind w:left="567" w:hanging="567"/>
        <w:jc w:val="both"/>
        <w:rPr/>
      </w:pPr>
      <w:r>
        <w:rPr>
          <w:sz w:val="16"/>
          <w:szCs w:val="16"/>
        </w:rPr>
        <w:t xml:space="preserve">десятичного знака)                                   по </w:t>
      </w:r>
      <w:hyperlink r:id="rId19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                      │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└────────────┘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1755"/>
        <w:gridCol w:w="2025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</w:t>
            </w:r>
          </w:p>
        </w:tc>
      </w:tr>
      <w:tr>
        <w:trPr>
          <w:trHeight w:val="165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sz w:val="16"/>
          <w:szCs w:val="16"/>
        </w:rPr>
        <w:t>Руководитель _________ _____________________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подпись) (расшифровка подписи)  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- - - - - - - - - - - - - - - - - - - - - - - - - - - ─┐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МЕТКА ОРГАНА, ОСУЩЕСТВЛЯЮЩЕГО ВЕДЕНИЕ ЛИЦЕВОГО СЧЕТА,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 ПРИНЯТИИ НАСТОЯЩИХ СВЕДЕНИЙ              │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финансово-экономической службы ______________________________</w:t>
      </w:r>
    </w:p>
    <w:p>
      <w:pPr>
        <w:pStyle w:val="ConsPlusNonformat"/>
        <w:widowControl/>
        <w:ind w:left="567" w:hanging="567"/>
        <w:rPr>
          <w:sz w:val="16"/>
          <w:szCs w:val="16"/>
        </w:rPr>
      </w:pPr>
      <w:r>
        <w:rPr>
          <w:sz w:val="16"/>
          <w:szCs w:val="16"/>
        </w:rPr>
        <w:t>"__" _________ 20__ г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ый исполнитель __________________________________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(подпись) (расшифровка (телефон)</w:t>
      </w:r>
    </w:p>
    <w:p>
      <w:pPr>
        <w:pStyle w:val="ConsPlusNonformat"/>
        <w:widowControl/>
        <w:ind w:left="567" w:hanging="567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__" ____________ 20__ г.                                 │</w:t>
      </w:r>
    </w:p>
    <w:p>
      <w:pPr>
        <w:pStyle w:val="ConsPlusNonformat"/>
        <w:widowControl/>
        <w:ind w:left="567" w:hanging="567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└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- - - - - - - - - - - - - - - - - - - - - - - - - - - 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"__" _________ 20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53610;fld=134" TargetMode="External"/><Relationship Id="rId3" Type="http://schemas.openxmlformats.org/officeDocument/2006/relationships/hyperlink" Target="consultantplus://offline/main?base=ROS;n=105099;fld=134;dst=100072" TargetMode="External"/><Relationship Id="rId4" Type="http://schemas.openxmlformats.org/officeDocument/2006/relationships/hyperlink" Target="consultantplus://offline/main?base=ROS;n=105099;fld=134;dst=100073" TargetMode="External"/><Relationship Id="rId5" Type="http://schemas.openxmlformats.org/officeDocument/2006/relationships/hyperlink" Target="consultantplus://offline/main?base=ROS;n=105099;fld=134;dst=100081" TargetMode="External"/><Relationship Id="rId6" Type="http://schemas.openxmlformats.org/officeDocument/2006/relationships/hyperlink" Target="consultantplus://offline/main?base=ROS;n=105099;fld=134;dst=100082" TargetMode="External"/><Relationship Id="rId7" Type="http://schemas.openxmlformats.org/officeDocument/2006/relationships/hyperlink" Target="consultantplus://offline/main?base=ROS;n=105099;fld=134;dst=100083" TargetMode="External"/><Relationship Id="rId8" Type="http://schemas.openxmlformats.org/officeDocument/2006/relationships/hyperlink" Target="consultantplus://offline/main?base=ROS;n=105099;fld=134;dst=100086" TargetMode="External"/><Relationship Id="rId9" Type="http://schemas.openxmlformats.org/officeDocument/2006/relationships/hyperlink" Target="consultantplus://offline/main?base=ROS;n=105099;fld=134;dst=100075" TargetMode="External"/><Relationship Id="rId10" Type="http://schemas.openxmlformats.org/officeDocument/2006/relationships/hyperlink" Target="consultantplus://offline/main?base=ROS;n=105099;fld=134;dst=100084" TargetMode="External"/><Relationship Id="rId11" Type="http://schemas.openxmlformats.org/officeDocument/2006/relationships/hyperlink" Target="consultantplus://offline/main?base=ROS;n=113690;fld=134;dst=104118" TargetMode="External"/><Relationship Id="rId12" Type="http://schemas.openxmlformats.org/officeDocument/2006/relationships/hyperlink" Target="consultantplus://offline/main?base=ROS;n=104500;fld=134;dst=100030" TargetMode="External"/><Relationship Id="rId13" Type="http://schemas.openxmlformats.org/officeDocument/2006/relationships/hyperlink" Target="consultantplus://offline/main?base=ROS;n=112715;fld=134;dst=1381" TargetMode="External"/><Relationship Id="rId14" Type="http://schemas.openxmlformats.org/officeDocument/2006/relationships/hyperlink" Target="consultantplus://offline/main?base=ROS;n=112530;fld=134" TargetMode="External"/><Relationship Id="rId15" Type="http://schemas.openxmlformats.org/officeDocument/2006/relationships/hyperlink" Target="consultantplus://offline/main?base=ROS;n=105099;fld=134;dst=100137" TargetMode="External"/><Relationship Id="rId16" Type="http://schemas.openxmlformats.org/officeDocument/2006/relationships/hyperlink" Target="consultantplus://offline/main?base=ROS;n=113690;fld=134;dst=104118" TargetMode="External"/><Relationship Id="rId17" Type="http://schemas.openxmlformats.org/officeDocument/2006/relationships/hyperlink" Target="consultantplus://offline/main?base=ROS;n=112530;fld=134" TargetMode="External"/><Relationship Id="rId18" Type="http://schemas.openxmlformats.org/officeDocument/2006/relationships/hyperlink" Target="consultantplus://offline/main?base=ROS;n=107426;fld=134" TargetMode="External"/><Relationship Id="rId19" Type="http://schemas.openxmlformats.org/officeDocument/2006/relationships/hyperlink" Target="consultantplus://offline/main?base=ROS;n=53610;fld=13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8:00Z</dcterms:created>
  <dc:creator>Андрей</dc:creator>
  <dc:description/>
  <dc:language>en-US</dc:language>
  <cp:lastModifiedBy>Андрей</cp:lastModifiedBy>
  <dcterms:modified xsi:type="dcterms:W3CDTF">2011-09-06T02:59:00Z</dcterms:modified>
  <cp:revision>1</cp:revision>
  <dc:subject/>
  <dc:title/>
</cp:coreProperties>
</file>