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КИТИМСКОГО РАЙОНА НОВОСИБИРСКОЙ ОБЛАСТ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от  08.08.2011 № 6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.Тальмен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3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</w:tblGrid>
      <w:tr>
        <w:trPr>
          <w:trHeight w:val="383" w:hRule="atLeast"/>
        </w:trPr>
        <w:tc>
          <w:tcPr>
            <w:tcW w:w="3959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 особенностях правового положения муниципальных учреждений администрации Тальменского сельсовета  в переходный пери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sz w:val="16"/>
          <w:szCs w:val="16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color w:val="0000FF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Федеральным законом от 06.10.2003г. № 131-ФЗ «Об общих принципах организации местного самоуправления в РФ», Уставом Тальменского сельсовета</w:t>
      </w:r>
    </w:p>
    <w:p>
      <w:pPr>
        <w:pStyle w:val="Normal"/>
        <w:spacing w:before="280" w:after="0"/>
        <w:jc w:val="both"/>
        <w:rPr/>
      </w:pPr>
      <w:r>
        <w:rPr>
          <w:b/>
          <w:sz w:val="16"/>
          <w:szCs w:val="16"/>
        </w:rPr>
        <w:t>ПОСТАНОВЛЯЮ</w:t>
      </w:r>
      <w:r>
        <w:rPr>
          <w:sz w:val="16"/>
          <w:szCs w:val="16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Установить, что в течение 2011 года формой финансового обеспечения муниципальных бюджетных учреждений администрации Тальменского   сельсовета (за исключением бюджетных учреждений, указанных в </w:t>
      </w:r>
      <w:hyperlink r:id="rId3">
        <w:r>
          <w:rPr>
            <w:rStyle w:val="InternetLink"/>
            <w:color w:val="0000FF"/>
            <w:sz w:val="16"/>
            <w:szCs w:val="16"/>
          </w:rPr>
          <w:t>пункте 2</w:t>
        </w:r>
      </w:hyperlink>
      <w:r>
        <w:rPr>
          <w:sz w:val="16"/>
          <w:szCs w:val="16"/>
        </w:rPr>
        <w:t xml:space="preserve"> настоящего решения) является бюджетная см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 01.01.2012г. финансовое обеспечение деятельности муниципальных бюджетных учреждений администрации Тальменского   сельсовета  осуществляется путем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, предоставляемых в соответствии с решением Совета депутатов  Тальменского  сельсовета о бюджете Тальменского  сельсовета на очередной финансовый год и плановый период. Порядок определения объема и условия предоставления указанных субсидий устанавливаются постановлением администрации  Тальменского 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В течение 2011 года,  главным распорядителем бюджетных средств Тальменского сельсоветом может быть принято в порядке, установленном постановлением администрации Тальменского  сельсовета, решение о предоставлении подведомственному муниципальному бюджетному учреждению администрация Тальменского   сельсовета субсидии на возмещение нормативных затрат, связанных с оказанием в соответствии с муниципальным заданием,  муниципальных услуг (выполнением работ), и субсидий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3. Установить, что в 2011 году бюджетные учреждения администрации Тальменского   сельсовета, являющиеся получателями бюджетных средств, используют полученные ими средства от предпринимательской и иной, приносящей доход деятельности, на основании разрешения главного распорядителя бюджетных средств. Бюджетные учреждения администрации Тальменского   сельсовета, являющиеся получателями бюджетных средств, с учетом положений настоящего решения, осуществляют операции с указанными средствами,  в порядке, установленном администрацией Тальменского   сельсовета, в соответствии со сметами доходов и расходов по приносящей доход деятельности, подлежащими представлению в орган, осуществляющий открытие и ведение лицевых счетов указанных учреждений для учета операций с указанными средствам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Установить, что доходы от сдачи в аренду имущества, находящегося в муниципальной собственности администрации Тальменского   сельсовета и переданного в оперативное управление муниципальным казенным учреждениям администрации Тальменского   сельсовета  или муниципальным бюджетным учреждениям администрации Тальменского  сельсовета, 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зачисляются в бюджет администрации Тальменского о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Установить, что в 2011 году муниципальные бюджетные учреждения администрации Тальменского   сельсовета,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используют полученные ими средства от оказания платных услуг, безвозмездных поступлений от физических и юридических лиц, средств от иной приносящей доходы деятельности на основании документа (разрешения) главного распорядителя бюджетных средств администрации Тальменского   сельсовета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, указанных бюджетных учреждений администрации Тальменского  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Доведение лимитов бюджетных обязательств до муниципальных бюджетных учреждений администрации Тальменского   сельсовета,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осуществляется в порядке, установленном администрацией Тальменского  сельсовета  для получателей средств бюджета администрации Тальменского   сельсовета, с указанием кода классификации операций сектора государственного управления ,в разрезе групп и статей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7. Постановление опубликовать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. Контроль  за исполнением  решения  оставляю  за  собой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Глава Тальменского сельсовета                                                                      А.Н.Гри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1240" TargetMode="External"/><Relationship Id="rId3" Type="http://schemas.openxmlformats.org/officeDocument/2006/relationships/hyperlink" Target="consultantplus://offline/main?base=RLAW049;n=43318;fld=134;dst=1000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9:00Z</dcterms:created>
  <dc:creator>Андрей</dc:creator>
  <dc:description/>
  <dc:language>en-US</dc:language>
  <cp:lastModifiedBy>Андрей</cp:lastModifiedBy>
  <dcterms:modified xsi:type="dcterms:W3CDTF">2011-09-06T02:59:00Z</dcterms:modified>
  <cp:revision>1</cp:revision>
  <dc:subject/>
  <dc:title/>
</cp:coreProperties>
</file>