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АДМИНИСТРАЦИЯ  ТАЛЬМЕНСКОГО   СЕЛЬСОВЕТА</w:t>
      </w:r>
    </w:p>
    <w:p>
      <w:pPr>
        <w:pStyle w:val="Normal"/>
        <w:jc w:val="center"/>
        <w:rPr>
          <w:sz w:val="16"/>
          <w:szCs w:val="16"/>
        </w:rPr>
      </w:pPr>
      <w:r>
        <w:rPr>
          <w:sz w:val="16"/>
          <w:szCs w:val="16"/>
        </w:rPr>
        <w:t>ИСКИТИМСКОГО РАЙОНА НОВОСИБИРСКОЙ ОБЛАСТИ</w:t>
      </w:r>
    </w:p>
    <w:p>
      <w:pPr>
        <w:pStyle w:val="Normal"/>
        <w:ind w:firstLine="709"/>
        <w:jc w:val="center"/>
        <w:rPr>
          <w:sz w:val="16"/>
          <w:szCs w:val="16"/>
        </w:rPr>
      </w:pPr>
      <w:r>
        <w:rPr>
          <w:sz w:val="16"/>
          <w:szCs w:val="16"/>
        </w:rPr>
        <w:t>ПОСТАНОВЛЕНИЕ</w:t>
      </w:r>
    </w:p>
    <w:p>
      <w:pPr>
        <w:pStyle w:val="ConsPlusTitle"/>
        <w:widowControl/>
        <w:jc w:val="center"/>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r>
    </w:p>
    <w:p>
      <w:pPr>
        <w:pStyle w:val="ConsPlusTitle"/>
        <w:widowControl/>
        <w:jc w:val="center"/>
        <w:rPr>
          <w:rFonts w:ascii="Times New Roman" w:hAnsi="Times New Roman" w:cs="Times New Roman"/>
          <w:b w:val="false"/>
          <w:b w:val="false"/>
          <w:sz w:val="16"/>
          <w:szCs w:val="16"/>
          <w:u w:val="single"/>
        </w:rPr>
      </w:pPr>
      <w:r>
        <w:rPr>
          <w:rFonts w:cs="Times New Roman" w:ascii="Times New Roman" w:hAnsi="Times New Roman"/>
          <w:b w:val="false"/>
          <w:sz w:val="16"/>
          <w:szCs w:val="16"/>
          <w:u w:val="single"/>
        </w:rPr>
        <w:t xml:space="preserve">от  08.08.2011 № 65 </w:t>
      </w:r>
    </w:p>
    <w:p>
      <w:pPr>
        <w:pStyle w:val="ConsPlusNormal"/>
        <w:widowControl/>
        <w:ind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с.Тальменка</w:t>
      </w:r>
    </w:p>
    <w:p>
      <w:pPr>
        <w:pStyle w:val="Normal"/>
        <w:rPr>
          <w:rStyle w:val="StrongEmphasis"/>
          <w:b w:val="false"/>
          <w:b w:val="false"/>
          <w:bCs w:val="false"/>
          <w:sz w:val="16"/>
          <w:szCs w:val="16"/>
        </w:rPr>
      </w:pPr>
      <w:r>
        <w:rPr>
          <w:rFonts w:cs="Times New Roman"/>
          <w:color w:val="000000"/>
          <w:sz w:val="16"/>
          <w:szCs w:val="16"/>
        </w:rPr>
      </w:r>
    </w:p>
    <w:p>
      <w:pPr>
        <w:pStyle w:val="Normal"/>
        <w:tabs>
          <w:tab w:val="clear" w:pos="708"/>
          <w:tab w:val="left" w:pos="3969" w:leader="none"/>
          <w:tab w:val="left" w:pos="4111" w:leader="none"/>
        </w:tabs>
        <w:autoSpaceDE w:val="false"/>
        <w:ind w:right="6122" w:hanging="0"/>
        <w:rPr/>
      </w:pPr>
      <w:r>
        <w:rPr>
          <w:sz w:val="16"/>
          <w:szCs w:val="16"/>
        </w:rPr>
        <w:t xml:space="preserve">Об утверждении Порядка </w:t>
      </w:r>
    </w:p>
    <w:p>
      <w:pPr>
        <w:pStyle w:val="Normal"/>
        <w:tabs>
          <w:tab w:val="clear" w:pos="708"/>
          <w:tab w:val="left" w:pos="3969" w:leader="none"/>
          <w:tab w:val="left" w:pos="4111" w:leader="none"/>
        </w:tabs>
        <w:autoSpaceDE w:val="false"/>
        <w:ind w:right="6122" w:hanging="0"/>
        <w:rPr>
          <w:caps/>
          <w:sz w:val="16"/>
          <w:szCs w:val="16"/>
        </w:rPr>
      </w:pPr>
      <w:r>
        <w:rPr>
          <w:sz w:val="16"/>
          <w:szCs w:val="16"/>
        </w:rPr>
        <w:t xml:space="preserve">определения объема  и условий предоставления субсидий  из бюджета Тальменского сельсовета муниципальным бюджетным и автономным учреждениям Тальменского сельсовета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В соответствии с Бюджетным кодексом Российской Федерации </w:t>
      </w:r>
    </w:p>
    <w:p>
      <w:pPr>
        <w:pStyle w:val="Normal"/>
        <w:jc w:val="both"/>
        <w:rPr/>
      </w:pPr>
      <w:r>
        <w:rPr>
          <w:sz w:val="16"/>
          <w:szCs w:val="16"/>
        </w:rPr>
        <w:t xml:space="preserve"> </w:t>
      </w:r>
      <w:r>
        <w:rPr>
          <w:bCs/>
          <w:sz w:val="16"/>
          <w:szCs w:val="16"/>
        </w:rPr>
        <w:t xml:space="preserve">ПОСТАНОВЛЯЮ: </w:t>
      </w:r>
    </w:p>
    <w:p>
      <w:pPr>
        <w:pStyle w:val="Normal"/>
        <w:autoSpaceDE w:val="false"/>
        <w:ind w:right="-2" w:hanging="0"/>
        <w:jc w:val="both"/>
        <w:rPr>
          <w:sz w:val="16"/>
          <w:szCs w:val="16"/>
        </w:rPr>
      </w:pPr>
      <w:r>
        <w:rPr>
          <w:sz w:val="16"/>
          <w:szCs w:val="16"/>
        </w:rPr>
        <w:t xml:space="preserve">        </w:t>
      </w:r>
      <w:r>
        <w:rPr>
          <w:sz w:val="16"/>
          <w:szCs w:val="16"/>
        </w:rPr>
        <w:t>1. Утвердить Порядок определения объема  и предоставления субсидий  из бюджета Тальменского сельсовета муниципальным бюджетным и  автономным учреждениям Тальменского сельсовета (Приложение 1).</w:t>
      </w:r>
    </w:p>
    <w:p>
      <w:pPr>
        <w:pStyle w:val="Normal"/>
        <w:widowControl w:val="false"/>
        <w:autoSpaceDE w:val="false"/>
        <w:jc w:val="both"/>
        <w:rPr>
          <w:sz w:val="16"/>
          <w:szCs w:val="16"/>
        </w:rPr>
      </w:pPr>
      <w:r>
        <w:rPr>
          <w:sz w:val="16"/>
          <w:szCs w:val="16"/>
        </w:rPr>
        <w:t xml:space="preserve">        </w:t>
      </w:r>
      <w:r>
        <w:rPr>
          <w:sz w:val="16"/>
          <w:szCs w:val="16"/>
        </w:rPr>
        <w:t xml:space="preserve">2. Постановление опубликовать в газете «Знаменка» и разместить на сайте администрации </w:t>
      </w:r>
      <w:r>
        <w:rPr>
          <w:sz w:val="16"/>
          <w:szCs w:val="16"/>
          <w:lang w:val="en-US"/>
        </w:rPr>
        <w:t>talmenka</w:t>
      </w:r>
      <w:r>
        <w:rPr>
          <w:sz w:val="16"/>
          <w:szCs w:val="16"/>
        </w:rPr>
        <w:t>.</w:t>
      </w:r>
      <w:r>
        <w:rPr>
          <w:sz w:val="16"/>
          <w:szCs w:val="16"/>
          <w:lang w:val="en-US"/>
        </w:rPr>
        <w:t>iskitim</w:t>
      </w:r>
      <w:r>
        <w:rPr>
          <w:sz w:val="16"/>
          <w:szCs w:val="16"/>
        </w:rPr>
        <w:t>-</w:t>
      </w:r>
      <w:r>
        <w:rPr>
          <w:sz w:val="16"/>
          <w:szCs w:val="16"/>
          <w:lang w:val="en-US"/>
        </w:rPr>
        <w:t>r</w:t>
      </w:r>
      <w:r>
        <w:rPr>
          <w:sz w:val="16"/>
          <w:szCs w:val="16"/>
        </w:rPr>
        <w:t>.</w:t>
      </w:r>
      <w:r>
        <w:rPr>
          <w:sz w:val="16"/>
          <w:szCs w:val="16"/>
          <w:lang w:val="en-US"/>
        </w:rPr>
        <w:t>ru</w:t>
      </w:r>
    </w:p>
    <w:p>
      <w:pPr>
        <w:pStyle w:val="Normal"/>
        <w:tabs>
          <w:tab w:val="clear" w:pos="708"/>
          <w:tab w:val="left" w:pos="567" w:leader="none"/>
        </w:tabs>
        <w:autoSpaceDE w:val="false"/>
        <w:ind w:right="-2" w:hanging="0"/>
        <w:jc w:val="both"/>
        <w:rPr>
          <w:sz w:val="16"/>
          <w:szCs w:val="16"/>
        </w:rPr>
      </w:pPr>
      <w:r>
        <w:rPr>
          <w:sz w:val="16"/>
          <w:szCs w:val="16"/>
        </w:rPr>
        <w:t xml:space="preserve">        </w:t>
      </w:r>
      <w:r>
        <w:rPr>
          <w:sz w:val="16"/>
          <w:szCs w:val="16"/>
        </w:rPr>
        <w:t>3.Постановление вступает в силу со дня  его официального опубликования</w:t>
      </w:r>
    </w:p>
    <w:p>
      <w:pPr>
        <w:pStyle w:val="Normal"/>
        <w:autoSpaceDE w:val="false"/>
        <w:ind w:right="-2" w:hanging="0"/>
        <w:jc w:val="both"/>
        <w:rPr>
          <w:sz w:val="16"/>
          <w:szCs w:val="16"/>
        </w:rPr>
      </w:pPr>
      <w:r>
        <w:rPr>
          <w:sz w:val="16"/>
          <w:szCs w:val="16"/>
        </w:rPr>
        <w:t xml:space="preserve">           </w:t>
      </w:r>
      <w:r>
        <w:rPr>
          <w:sz w:val="16"/>
          <w:szCs w:val="16"/>
        </w:rPr>
        <w:t>4. Контроль за исполнением Постановления оставляю за собой</w:t>
      </w:r>
    </w:p>
    <w:p>
      <w:pPr>
        <w:pStyle w:val="Normal"/>
        <w:jc w:val="both"/>
        <w:rPr>
          <w:sz w:val="16"/>
          <w:szCs w:val="16"/>
        </w:rPr>
      </w:pPr>
      <w:r>
        <w:rPr>
          <w:sz w:val="16"/>
          <w:szCs w:val="16"/>
        </w:rPr>
        <w:t xml:space="preserve">  </w:t>
      </w:r>
      <w:r>
        <w:rPr>
          <w:sz w:val="16"/>
          <w:szCs w:val="16"/>
        </w:rPr>
        <w:t>Глава Тальменского  сельсовета                                                                   А.Н.Грико</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 постановлению</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министрации Тальменского сельсовета</w:t>
      </w:r>
    </w:p>
    <w:p>
      <w:pPr>
        <w:pStyle w:val="ConsPlusNormal"/>
        <w:widowControl/>
        <w:ind w:hanging="0"/>
        <w:jc w:val="right"/>
        <w:rPr/>
      </w:pPr>
      <w:r>
        <w:rPr>
          <w:rFonts w:cs="Times New Roman" w:ascii="Times New Roman" w:hAnsi="Times New Roman"/>
          <w:sz w:val="16"/>
          <w:szCs w:val="16"/>
          <w:u w:val="single"/>
        </w:rPr>
        <w:t>от 08.08.2011</w:t>
      </w:r>
      <w:r>
        <w:rPr>
          <w:rFonts w:cs="Times New Roman" w:ascii="Times New Roman" w:hAnsi="Times New Roman"/>
          <w:sz w:val="16"/>
          <w:szCs w:val="16"/>
        </w:rPr>
        <w:t xml:space="preserve"> №</w:t>
      </w:r>
      <w:r>
        <w:rPr>
          <w:rFonts w:cs="Times New Roman" w:ascii="Times New Roman" w:hAnsi="Times New Roman"/>
          <w:sz w:val="16"/>
          <w:szCs w:val="16"/>
          <w:u w:val="single"/>
        </w:rPr>
        <w:t xml:space="preserve">  65</w:t>
      </w:r>
    </w:p>
    <w:p>
      <w:pPr>
        <w:pStyle w:val="ConsPlusNormal"/>
        <w:widowControl/>
        <w:ind w:firstLine="540"/>
        <w:jc w:val="both"/>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Порядок</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t>определения объема и условий предоставления субсидий из бюджета Тальменского сельсовета муниципальным бюджетным и автономным учреждениям Тальменского сельсовет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 Субсидии муниципальным бюджетным и автономным учреждениям Тальменского сельсовета (далее по тексту -  учреждения) предоставляютс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а возмещение нормативных затрат на оказание ими муниципальных  услуг (выполнение работ) (далее – субсидии на возмещение затрат)  в соответствии с муниципальным задание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на иные цели, в том числ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обретение недвижимого имущества и особо ценного движимого имущества (далее - имущество), необходимых для осуществления деятельности а учреждени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ведение капитального ремонта и реконструкции недвижимого имущества учреждений, закрепленного за ними учредителем;</w:t>
      </w:r>
    </w:p>
    <w:p>
      <w:pPr>
        <w:pStyle w:val="ConsPlusNormal"/>
        <w:widowControl/>
        <w:ind w:firstLine="540"/>
        <w:jc w:val="both"/>
        <w:rPr>
          <w:rFonts w:ascii="Times New Roman" w:hAnsi="Times New Roman" w:cs="Times New Roman"/>
          <w:bCs/>
          <w:sz w:val="16"/>
          <w:szCs w:val="16"/>
        </w:rPr>
      </w:pPr>
      <w:r>
        <w:rPr>
          <w:rFonts w:cs="Times New Roman" w:ascii="Times New Roman" w:hAnsi="Times New Roman"/>
          <w:sz w:val="16"/>
          <w:szCs w:val="16"/>
        </w:rPr>
        <w:t xml:space="preserve">проведение капитального ремонта и реконструкции объектов муниципальной собственности.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Объем субсидии определяетс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ым заданием при возмещении затрат на оказание  муниципальных  услуг (выполнение работ), утвержденным главным распорядителем бюджетных средств, объем субсидии рассчитывается исходя из стоимости  муниципальных  услуг (выполнение работ) путем осуществления расчетов нормативных затрат на их оказан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метным расчетом на приобретение имущества, проведение капитального ремонта и реконструкции имущества учреждений, расчет согласовывается  главным распорядителем бюджетных средст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3. Субсидии  учреждениям предоставляются на основе сводной бюджетной росписи в пределах бюджетных ассигнований, предусмотренных главным распорядителем бюджетных средств, для исполнения бюджетных обязательств в соответствующем финансовом году.</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4. Перечисление субсидий учреждениям осуществляется учредителем  учреждений - главным распорядителем бюджетных средств - на лицевой или расчетный счет  учреждений, в соответствии с соглашением (договором), Приложение 1 к Порядку «Типовая форма соглашения между учредителем и муниципальным  учреждением о порядке и условиях предоставления субсидии на возмещение нормативных затрат на оказание муниципальных услуг (выполнение работ) физическим и (или) юридическим лицам (о предоставлении субсидии  на иные цели)»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5. Субсидии на возмещение затрат перечисляются в соответствии с соглашением (договором), но не реже одного раза в месяц.  В случае невыполнения и (или) нарушения условий, установленных соглашением (договором), перечисление субсидий по решению учредителя может быть приостановлено до устранения нарушений.</w:t>
      </w:r>
    </w:p>
    <w:p>
      <w:pPr>
        <w:pStyle w:val="ConsPlusNormal"/>
        <w:widowControl/>
        <w:ind w:firstLine="540"/>
        <w:jc w:val="both"/>
        <w:rPr>
          <w:rFonts w:ascii="Times New Roman" w:hAnsi="Times New Roman" w:cs="Times New Roman"/>
          <w:bCs/>
          <w:sz w:val="16"/>
          <w:szCs w:val="16"/>
        </w:rPr>
      </w:pPr>
      <w:r>
        <w:rPr>
          <w:rFonts w:cs="Times New Roman" w:ascii="Times New Roman" w:hAnsi="Times New Roman"/>
          <w:sz w:val="16"/>
          <w:szCs w:val="16"/>
        </w:rPr>
        <w:t xml:space="preserve">Субсидия на приобретение имущества, проведение капитального ремонта и реконструкции недвижимого имущества, проведение капитального ремонта и реконструкции объектов муниципальной собственности  предоставляется учреждениям  единовременно после заключения соглашения путем перечисления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на лицевой или расчетный счет учреждени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6. В соглашении (договоре) и в соглашении на иные цели о предоставлении субсидии должно быть определено следующе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тороны, объем, сроки, цели и условия предоставления субсиди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возврат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меры ответственности и способы контроля за целевым использованием средств субсидий и выполнением муниципального зад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орядок представления отчетности о результатах выполнения получателем субсидии предусмотренных соглашением (договором) мероприятий;</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еречень приобретаемого учреждением имущества (в случае предоставления субсидии на приобретение имуществ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мета на выполнение работ (в случае предоставления субсидии на проведение капитального ремонта и реконструкции недвижимого имущества, проведение капитального ремонта и реконструкции объектов муниципальной собственност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7. При невыполнении или нарушении условий соглашения и соглашения о предоставлении на иные цели, по решению главного распорядителя бюджетных средств перечисление субсидий приостанавливается до устранения нарушений. При установлении нецелевого использования субсидий главным распорядителем бюджетных средств составляется акт о выявленных нарушениях, на основании которого принимается решение о возврате предоставленных субсидий, в течении 5 рабочих дней направляется уведомление о возврате субсидии в бюджет Тальменского сельсовета.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8. Муниципальное учреждение обязано произвести возврат субсидий в размере и в срок, установленный в уведомлении о возврате субсидии, при отказе от добровольного возврата  в бюджет Тальменского  сельсовета возврат производится в судебном порядке. Остаток субсидий на иные цели, не использованные учреждениями подлежат возврату в бюджет, если  главным распорядителем бюджетных средств не принято решение о наличии потребности в направлении их на те же цели в текущем финансовом году.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8. Муниципальные учреждения несут ответственность за использование средств субсидий, выполнение муниципального задания в соответствии с условиями, предусмотренными соглашением (договором) и приложением к ни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9.Муниципальные учреждения самостоятельно распоряжается полученными средствами и использует их для достижения целей, ради которых оно создано, а также для выполнения муниципального задания по предоставлению муниципальных услуг (выполнение работ).</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10. Субсидии используются муниципальными учреждениями только для целей, определенных в соглашении.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1. Контроль за целевым использованием средств субсидий, выполнением муниципального задания на оказание муниципальных услуг (выполнение работ), приобретением имущества в соответствии с условиями предоставления субсидий осуществляет учредитель - главный распорядитель бюджетных средств.</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2</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к Порядку определения объема и условий</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едоставления субсидий из бюджета</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Тальменского сельсовета муниципальным бюджетным</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автономным учреждениям Тальменского сельсовета</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ТИПОВАЯ ФОРМА СОГЛАШЕНИЯ</w:t>
      </w:r>
    </w:p>
    <w:p>
      <w:pPr>
        <w:pStyle w:val="ConsPlusNonformat"/>
        <w:widowControl/>
        <w:jc w:val="center"/>
        <w:rPr/>
      </w:pPr>
      <w:r>
        <w:rPr>
          <w:rFonts w:cs="Times New Roman" w:ascii="Times New Roman" w:hAnsi="Times New Roman"/>
          <w:sz w:val="16"/>
          <w:szCs w:val="16"/>
        </w:rPr>
        <w:t>между учредителем и муниципальным  учреждением о порядке и условиях предоставления субсидии на возмещение</w:t>
      </w:r>
    </w:p>
    <w:p>
      <w:pPr>
        <w:pStyle w:val="ConsPlusNonformat"/>
        <w:widowControl/>
        <w:jc w:val="center"/>
        <w:rPr/>
      </w:pPr>
      <w:r>
        <w:rPr>
          <w:rFonts w:cs="Times New Roman" w:ascii="Times New Roman" w:hAnsi="Times New Roman"/>
          <w:sz w:val="16"/>
          <w:szCs w:val="16"/>
        </w:rPr>
        <w:t>нормативных затрат на оказание услуг (выполнение работ) и нормативных затрат на содержание имущества (на иные цел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г. _________________________                    "__" ______________ 20   г.</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Учредитель</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а местного самоуправления, осуществляющего функции и                              полномочия учредител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в лице 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И.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ействующего на основании 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ата, номер нормативног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авового акта или доверенности)</w:t>
      </w:r>
    </w:p>
    <w:p>
      <w:pPr>
        <w:pStyle w:val="ConsPlusNonformat"/>
        <w:widowControl/>
        <w:rPr/>
      </w:pPr>
      <w:r>
        <w:rPr>
          <w:rFonts w:cs="Times New Roman" w:ascii="Times New Roman" w:hAnsi="Times New Roman"/>
          <w:sz w:val="16"/>
          <w:szCs w:val="16"/>
        </w:rPr>
        <w:t>с  одной  стороны, и муниципальное  учреждение (далее - Учреждение) в лице руководителя ______________________________________________________,                                           (Ф.И.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действующего на основании _______________________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ата, номер нормативного   правового акта)</w:t>
      </w:r>
    </w:p>
    <w:p>
      <w:pPr>
        <w:pStyle w:val="ConsPlusNonformat"/>
        <w:widowControl/>
        <w:rPr/>
      </w:pPr>
      <w:r>
        <w:rPr>
          <w:rFonts w:cs="Times New Roman" w:ascii="Times New Roman" w:hAnsi="Times New Roman"/>
          <w:sz w:val="16"/>
          <w:szCs w:val="16"/>
        </w:rPr>
        <w:t>с  другой  стороны,  вместе  именуемые   Сторонами,   заключили   настоящее Соглашение о порядке и условиях предоставления субсид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Предмет Соглашения</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Предметом  настоящего  Соглашения  является  предоставление Учредителем субсидии  из  местного   бюджета  на  возмещение  нормативных  затрат на оказание услуг (выполнение  работ)  физическим и  (или) юридическим  лицам, связанных  с  выполнением  установленного   задания   Учредителем (далее  -субсид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Права и обязанности Сторо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1. Учредитель обязуетс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1.1. Предоставлять в ____ году и в плановый период</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Учрежде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убсидии:</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а)  на  возмещение  нормативных  затрат  на оказание  услуг (выполнение работ) физическим и (или) юридическим лицам;</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б) на возмещение нормативных затрат на содержание недвижимого имущества и   особо   ценного  движимого  имущества,  закрепленного  за  Учреждением, созданным  на  базе  имущества,  находящегося  в федеральной собственности, Учредителем  или  приобретенного  Учреждением  за  счет средств, выделенных Учредителем  на  приобретение  такого  имущества (за исключением имущества,</w:t>
      </w:r>
    </w:p>
    <w:p>
      <w:pPr>
        <w:pStyle w:val="ConsPlusNonformat"/>
        <w:widowControl/>
        <w:rPr/>
      </w:pPr>
      <w:r>
        <w:rPr>
          <w:rFonts w:cs="Times New Roman" w:ascii="Times New Roman" w:hAnsi="Times New Roman"/>
          <w:sz w:val="16"/>
          <w:szCs w:val="16"/>
        </w:rPr>
        <w:t>сданного  в  аренду  с  согласия  Учредителя), а также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на   выравнивание   финансового  обеспечения  выполнения  задания, сформированного   Учредителем  в  отношении  Учреждения,  созданного  путем изменения   типа  существующего муниципального   учреждения (предоставляется  в  течение  3-х  лет  с  даты  создания  за  счет средств местного бюджета).</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Размер  указанной  в  пп.  "в" субсидии определяется как разность между размером  бюджетных ассигнований, предоставленных Учреждению на текущий год и  плановый период, и размером субсидии на возмещение нормативных затрат на оказание   Учреждением   услуг   (выполнение   работ)  физическим  и  (или) юридическим  лицам и на содержание соответствующего недвижимого имущества и особо ценного движимого имуще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1.2. Осуществлять финансовое обеспечение развития учреждений в рамках</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программ, утвержденных в установленном порядк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1.3. Осуществлять финансирование выполнения задания ежеквартальн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1.4. Не сокращать размер субсидии при выполнении Учреждением зада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1.5. Осуществлять контроль за выполнением Учреждением задани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2. Учредитель вправе:</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2.1.   Уточнять   и   дополнять   Соглашение   с   учетом  отраслевых особенностей.</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2.2.   Изменять   размер  предоставляемой  по  настоящему  Соглашению субсидии в случае:</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изменения  в  задании  Учредителя  показателей, характеризующих состав, качество  и   (или)  объем  (содержание)  оказываемых  физическим  и  (или) юридическим лицам услуг (выполняемых работ);</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иных случаях, предусмотренных законодательством Российской Федерации.</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2.3.  Принимать  решение  об изменении задания, в случае фактического исполнения  задания  Учреждением  в  большем  объеме, чем это предусмотрено заданием Учредителя.</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2.4.  Сократить  размер  субсидии  и (или) потребовать частичного или полного  возврата  предоставленной  Учреждению  субсидии,  если  фактически исполненное Учреждением задание меньше по  объему,  чем  это  предусмотрено заданием, или не  соответствует качеству   услуг (работ),  определенному  в задании.</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2.5.  Не предоставлять субсидию Учреждению в случае сдачи в аренду, с согласия  Учредителя,  предоставленного в установленном порядк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Учредителем на приобретение такого имуществ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3. Учреждение обязуется:</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3.1.   Оказывать   услуги   (выполнять  работы)  физическим  и  (или) юридическим  лицам  в  соответствии с заданием Учредителя за счет субсидии, направляемой Учредителем.</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3.2.  Возвращать  субсидию  или  ее  часть  в случае, если фактически исполненное Учреждением задание  меньше по  объему, чем   это предусмотрено заданием,  или  не  соответствует качеству  услуг (работ), определенному  в задании.</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3.3.  Не  осуществлять  покрытие  части  нормативных  затрат  за счет субсидии,   если   Учреждением  осуществляется  деятельность,  связанная  с оказанием услуг (выполнением работ) частично за плат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4. Учреждение вправ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4.1. Расходовать субсидию самостоятельно.</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2.4.2.  При необходимости  обращаться  к  Учредителю с  предложением об изменении  в  задании  показателей,  характеризующих качество и (или) объем (содержание)   оказываемых  физическим и  (или)  юридическим  лицам   услуг (выполняемых работ).</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Ответственность Сторон</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   случае  неисполнения  или  ненадлежащего  исполнения  обязательст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определенных  Соглашением,  Стороны  несут ответственность в соответствии 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законодательством Российской Федерац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Срок действия Соглашения</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Настоящее  Соглашение  вступает  в  силу  с  момента  подписания обеими Сторонами и действует до окончания планового период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Заключительные положения</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неотъемлемой частью.</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5.2.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5.3. Размер субсидии и сроки предоставления определяются в приложении к настоящему Соглашению.</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5.4.  Настоящее  Соглашение  составлено  в  трех  экземплярах,  имеющих одинаковую юридическую силу, в том числе: два экземпляра - Учредителю, один - Учреждению.</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right"/>
        <w:outlineLvl w:val="1"/>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к Соглашению о порядке и условиях предоставления</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субсидии на возмещение нормативных затрат на оказание</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услуг (выполнение работ) физическим и (или)</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юридическим лицам</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от ________ N ______</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РАЗМЕР СУБСИДИИ И СРОКИ ЕЕ ПРЕДОСТАВЛЕНИЯ</w:t>
      </w:r>
    </w:p>
    <w:tbl>
      <w:tblPr>
        <w:tblW w:w="9990" w:type="dxa"/>
        <w:jc w:val="left"/>
        <w:tblInd w:w="-7" w:type="dxa"/>
        <w:tblLayout w:type="fixed"/>
        <w:tblCellMar>
          <w:top w:w="0" w:type="dxa"/>
          <w:left w:w="70" w:type="dxa"/>
          <w:bottom w:w="0" w:type="dxa"/>
          <w:right w:w="70" w:type="dxa"/>
        </w:tblCellMar>
      </w:tblPr>
      <w:tblGrid>
        <w:gridCol w:w="5400"/>
        <w:gridCol w:w="2565"/>
        <w:gridCol w:w="2025"/>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ид субсиди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роки       </w:t>
              <w:br/>
              <w:t xml:space="preserve">предоставл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Сумма, рублей </w:t>
            </w:r>
          </w:p>
        </w:tc>
      </w:tr>
      <w:tr>
        <w:trPr>
          <w:trHeight w:val="48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1. На _ _ _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442"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2. На _ _ _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00" w:hRule="atLeast"/>
          <w:cantSplit w:val="true"/>
        </w:trPr>
        <w:tc>
          <w:tcPr>
            <w:tcW w:w="540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 На _ _ _</w:t>
            </w:r>
          </w:p>
        </w:tc>
        <w:tc>
          <w:tcPr>
            <w:tcW w:w="256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1"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Итого                                  </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02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nformat"/>
        <w:widowControl/>
        <w:pBdr>
          <w:top w:val="single" w:sz="6" w:space="0" w:color="000000"/>
        </w:pBd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00:00Z</dcterms:created>
  <dc:creator>Андрей</dc:creator>
  <dc:description/>
  <dc:language>en-US</dc:language>
  <cp:lastModifiedBy>Андрей</cp:lastModifiedBy>
  <dcterms:modified xsi:type="dcterms:W3CDTF">2011-09-06T03:00:00Z</dcterms:modified>
  <cp:revision>1</cp:revision>
  <dc:subject/>
  <dc:title/>
</cp:coreProperties>
</file>