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ЦИЯ  ТАЛЬМЕНСКОГО   СЕЛЬ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СКИТИМСКОГО РАЙОНА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08.08.2011  № 6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Тальменка</w:t>
      </w:r>
    </w:p>
    <w:p>
      <w:pPr>
        <w:pStyle w:val="Normal"/>
        <w:ind w:firstLine="567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67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67"/>
        <w:rPr>
          <w:bCs/>
          <w:color w:val="000000"/>
          <w:sz w:val="16"/>
          <w:szCs w:val="16"/>
          <w:lang w:val="en-US" w:eastAsia="en-US"/>
        </w:rPr>
      </w:pPr>
      <w:r>
        <w:rPr>
          <w:bCs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960</wp:posOffset>
                </wp:positionH>
                <wp:positionV relativeFrom="paragraph">
                  <wp:posOffset>36195</wp:posOffset>
                </wp:positionV>
                <wp:extent cx="3164205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 утверждении Порядка предоставления бюджетных инвестиций из бюджета Тальменского сельсовета муниципальным автономным и бюджетным учрежд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15pt;height:30.3pt;mso-wrap-distance-left:9.05pt;mso-wrap-distance-right:9.05pt;mso-wrap-distance-top:0pt;mso-wrap-distance-bottom:0pt;margin-top:2.85pt;mso-position-vertical-relative:text;margin-left:-1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 утверждении Порядка предоставления бюджетных инвестиций из бюджета Тальменского сельсовета муниципальным автономным и бюджетным учрежд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67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67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пунктом 5 статьи 79 Бюджетного кодекса Российской Федерации, руководствуясь Уставом Тальменского сельсовет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прилагаемый Порядок предоставления бюджетных инвестиций из бюджета Тальменского  сельсовета муниципальным автономным и бюджетным учреждениям (Приложение 1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2. Постановление опубликовать в газете «Знаменка» и разместить на сайте администрации </w:t>
      </w:r>
      <w:r>
        <w:rPr>
          <w:sz w:val="16"/>
          <w:szCs w:val="16"/>
          <w:lang w:val="en-US"/>
        </w:rPr>
        <w:t>talmenk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iskitim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3. Постановление вступает со дня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4. Контроль за выполнением Постановления оставляю за соб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Тальменского сельсовета</w:t>
        <w:tab/>
        <w:t xml:space="preserve">                                          </w:t>
        <w:tab/>
        <w:t xml:space="preserve"> А.Н.Гри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41275</wp:posOffset>
                </wp:positionV>
                <wp:extent cx="19900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альменского  сельсовет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08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.08.2011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№_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63.7pt;mso-wrap-distance-left:9.05pt;mso-wrap-distance-right:9.05pt;mso-wrap-distance-top:0pt;mso-wrap-distance-bottom:0pt;margin-top:3.25pt;mso-position-vertical-relative:text;margin-left:3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альменского  сельсовета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 08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.08.2011 </w:t>
                      </w:r>
                      <w:r>
                        <w:rPr>
                          <w:sz w:val="16"/>
                          <w:szCs w:val="16"/>
                        </w:rPr>
                        <w:t>№_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Порядок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едоставления бюджетных инвестиций из бюджета Тальменского  сельсовета муниципальным автономным и бюджетным учреждениям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Настоящий Порядок разработан в соответствии с пунктом 5 статьи 79 Бюджетного кодекса Российской Федерации и устанавливает правила предоставления бюджетных инвестиций из бюджета Тальменского  сельсовета, муниципальным автономным и бюджетным учреждениям Тальменского  сельсовета (далее – Порядок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Предоставление бюджетных инвестиций е оперативного управления, автономному и бюджетному учреждениям Тальменского  сельсовета влечет соответствующее увеличение основных средств  автономному и бюджетному учреждениям Тальменского  сельсовета (далее -учреждения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Предметом регулирования Порядка являются бюджетные инвестиции, предоставляемые учреждениям в целях (далее – инвестиции)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обретения основных средств, относимых к недвижимому или особо ценному движимому имуществу (далее – основные средства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оздания основных средств,  относящихся к объектам капитального строительств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одернизации основных средств,  относящихся к объектам капитального строительства, если это приводит к увеличению стоимости соответствующих основных средст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Предоставление инвестиций учреждениям осуществляется в рамках реализации мероприятий ведомственных, долгосрочных и целевых программ, а также в рамках отдельных мероприятий (далее - мероприятий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Инвестиции учреждениям предоставляются в пределах утвержденных объемов бюджетных ассигнований на соответствующие мероприят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 Инвестиции, предоставляемые учреждениям в рамках реализации мероприятий, должны соответствовать целевому назначению данных мероприятий и обеспечивать достижение результатов, ожидаемых от выполнения данных мероприяти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 Предоставление инвестиций учреждениям производится органом исполнительной власти Тальменского  сельсовета, осуществляющим функции и полномочия учредителя соответствующего учреждения в соответствии с договором (соглашением), заключенным между органом, осуществляющим полномочия учредителя учрежд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 В договоре (соглашении) предусматриваются следующие услови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право органа, осуществляющего функции и полномочия учредителя, на проведение проверок соблюдения учреждения  Тальменского  сельсовета условий, установленных заключенным договором (соглашение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порядок возврата в бюджет Тальменского о сельсовета сумм, использованных учреждениями  Тальменского  сельсовета, в случае установления по итогам проверок, проведенных органом, осуществляющим функции и полномочия учредителя, а также иными уполномоченными муниципальными органами контроля (надзора), факта нарушения целей и условий, определенных заключенным договором (соглашением), а также сумм, не использованных в текущем финансовом году, при отсутствии наличия потребности направления их на те же цели в соответствии с решениями органов, осуществляющих функции и полномочия учредителя - главных распорядителей средств бюджета Тальменского  сельсовет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порядок и сроки представления отчетности об использовании бюджетных инвестиций, установленной органом, осуществляющим функции и полномочия учредител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 указание на основание заключение договора (соглашения), включая реквизиты (наименование, дата принятия, номер) правового акта, утверждающего мероприятия, а также его полное наименование;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наименование учреждения и реквизиты счета для предоставления инвестиций, открытого учреждениям в соответствии с пунктом 9 настоящего Порядк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объемы бюджетных инвестиц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график предоставления бюджетных инвестиций (при необходимости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требования к срокам и результатам использования предоставленных бюджетных инвестиц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требования к форме и порядку предоставления отчетности об использовании бюджетных инвестиц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анкции за нарушение установленных требований к срокам и результатам использования предоставленных бюджетных инвестиций, требований к форме и порядку предоставления отчетности об использовании бюджетных инвестиц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условия и порядок возврата предоставленных бюджетных инвестици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9. Перечисление бюджетных инвестиций осуществляется в соответствии с заявками и сроками платежей, которые установлены договором (соглашением), на отдельные лицевые счета учреждений Тальменского  сельсовета, на счет, открытый в кредитной организации или лицевой счет, открытый в территориальном отделении Федерального казначейст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0. Использование учреждениями предоставленных инвестиций осуществляется после проверки администрацией Тальменского  сельсовета документов, подтверждающих возникновение денежных обязательств, и соответствия целям предоставления инвестици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1. Остатки инвестиций, не использованные учреждением в срок, установленный договором (соглашением) о предоставлении инвестиций, подлежат перечислению учреждением в бюджет Тальменского  сельсов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2. Контроль за целевым использованием инвестиций осуществляется администрацией Тальменского  сельсовет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3. Главные распорядители бюджетных средств и руководители предприятий (учреждений) в соответствии с законодательством Российской Федерации несут ответственность за нецелевое и неэффективное использование выделенных им средств из бюджета Тальменского  сельсовета и за несвоевременное представление отчетности о выполненных работах (услугах) и затратах в порядке установленном бюджетным законодательством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01:00Z</dcterms:created>
  <dc:creator>Андрей</dc:creator>
  <dc:description/>
  <dc:language>en-US</dc:language>
  <cp:lastModifiedBy>Андрей</cp:lastModifiedBy>
  <dcterms:modified xsi:type="dcterms:W3CDTF">2011-09-06T03:01:00Z</dcterms:modified>
  <cp:revision>1</cp:revision>
  <dc:subject/>
  <dc:title/>
</cp:coreProperties>
</file>