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ТАЛЬМЕНСКОГО  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08.08.2011  № 6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Тальменка</w:t>
      </w:r>
    </w:p>
    <w:p>
      <w:pPr>
        <w:pStyle w:val="Normal"/>
        <w:autoSpaceDE w:val="false"/>
        <w:ind w:right="4818" w:hanging="0"/>
        <w:rPr>
          <w:rFonts w:cs="Arial"/>
          <w:bCs/>
          <w:caps/>
          <w:sz w:val="16"/>
          <w:szCs w:val="16"/>
        </w:rPr>
      </w:pPr>
      <w:r>
        <w:rPr>
          <w:sz w:val="16"/>
          <w:szCs w:val="16"/>
        </w:rPr>
        <w:t>О порядке формирования  муниципального задания и финансового обеспечения выполнения муниципального задания муниципальными бюджетными и автономными учреждениями Тальменского сельсовета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Бюджетным кодексом Российской Федерации,  Федеральным законом от 12.01.1996г. N 7-ФЗ "О некоммерческих организациях"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autoSpaceDE w:val="false"/>
        <w:ind w:left="-180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1. Утвердить Положение о порядке формирования и  финансового обеспечения выполнения муниципального задания муниципальными бюджетными и автономными учреждениями Тальменского сельсовета (Приложение 1)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2. Постановление опубликовать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.Постановление вступает в силу со дня  его официального опубликования</w:t>
      </w:r>
    </w:p>
    <w:p>
      <w:pPr>
        <w:pStyle w:val="Normal"/>
        <w:autoSpaceDE w:val="false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4. Контроль за исполнением Постановления оставляю за соб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Глава Тальменского  сельсовета                                                       А.Н.Грико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ложение1 </w:t>
      </w:r>
    </w:p>
    <w:p>
      <w:pPr>
        <w:pStyle w:val="Normal"/>
        <w:autoSpaceDE w:val="false"/>
        <w:jc w:val="right"/>
        <w:rPr>
          <w:bCs/>
          <w:caps/>
          <w:sz w:val="16"/>
          <w:szCs w:val="16"/>
        </w:rPr>
      </w:pPr>
      <w:r>
        <w:rPr>
          <w:bCs/>
          <w:sz w:val="16"/>
          <w:szCs w:val="16"/>
        </w:rPr>
        <w:t xml:space="preserve">к постановлению </w:t>
      </w:r>
    </w:p>
    <w:p>
      <w:pPr>
        <w:pStyle w:val="Normal"/>
        <w:autoSpaceDE w:val="false"/>
        <w:jc w:val="right"/>
        <w:rPr>
          <w:bCs/>
          <w:caps/>
          <w:sz w:val="16"/>
          <w:szCs w:val="16"/>
        </w:rPr>
      </w:pPr>
      <w:r>
        <w:rPr>
          <w:bCs/>
          <w:sz w:val="16"/>
          <w:szCs w:val="16"/>
        </w:rPr>
        <w:t xml:space="preserve">администрации </w:t>
      </w:r>
      <w:r>
        <w:rPr>
          <w:sz w:val="16"/>
          <w:szCs w:val="16"/>
        </w:rPr>
        <w:t>Тальменского</w:t>
      </w:r>
      <w:r>
        <w:rPr>
          <w:bCs/>
          <w:sz w:val="16"/>
          <w:szCs w:val="16"/>
        </w:rPr>
        <w:t xml:space="preserve">  сельсовета</w:t>
      </w:r>
    </w:p>
    <w:p>
      <w:pPr>
        <w:pStyle w:val="Normal"/>
        <w:autoSpaceDE w:val="false"/>
        <w:jc w:val="right"/>
        <w:rPr/>
      </w:pPr>
      <w:r>
        <w:rPr>
          <w:bCs/>
          <w:sz w:val="16"/>
          <w:szCs w:val="16"/>
        </w:rPr>
        <w:t xml:space="preserve">от </w:t>
      </w:r>
      <w:r>
        <w:rPr>
          <w:bCs/>
          <w:sz w:val="16"/>
          <w:szCs w:val="16"/>
          <w:u w:val="single"/>
        </w:rPr>
        <w:t xml:space="preserve"> 08.08.2011 </w:t>
      </w:r>
      <w:r>
        <w:rPr>
          <w:bCs/>
          <w:sz w:val="16"/>
          <w:szCs w:val="16"/>
        </w:rPr>
        <w:t>№</w:t>
      </w:r>
      <w:r>
        <w:rPr>
          <w:bCs/>
          <w:sz w:val="16"/>
          <w:szCs w:val="16"/>
          <w:u w:val="single"/>
        </w:rPr>
        <w:t xml:space="preserve">  68</w:t>
      </w:r>
    </w:p>
    <w:p>
      <w:pPr>
        <w:pStyle w:val="Normal"/>
        <w:autoSpaceDE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о порядке формирования  муниципального задания и финансового обеспечения выполнения  муниципального задания муниципальными бюджетными и автономными учреждениями Тальменского сельсовета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щие полож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стоящее Положение определяет  порядок формирования задания учредителя (далее именуется – задание) для муниципальных бюджетных и автономных  учреждений, созданных на базе имущества, находящегося в собственности </w:t>
      </w:r>
      <w:r>
        <w:rPr>
          <w:sz w:val="16"/>
          <w:szCs w:val="16"/>
        </w:rPr>
        <w:t>Тальменского</w:t>
      </w:r>
      <w:r>
        <w:rPr>
          <w:color w:val="000000"/>
          <w:sz w:val="16"/>
          <w:szCs w:val="16"/>
        </w:rPr>
        <w:t xml:space="preserve">  сельсовета (далее именуется учреждений), </w:t>
      </w:r>
      <w:r>
        <w:rPr>
          <w:bCs/>
          <w:sz w:val="16"/>
          <w:szCs w:val="16"/>
        </w:rPr>
        <w:t>и  финансового обеспечения выполнения задания</w:t>
      </w:r>
      <w:r>
        <w:rPr>
          <w:color w:val="000000"/>
          <w:sz w:val="16"/>
          <w:szCs w:val="16"/>
        </w:rPr>
        <w:t>.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ирование задания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/>
      </w:pPr>
      <w:r>
        <w:rPr>
          <w:sz w:val="16"/>
          <w:szCs w:val="16"/>
        </w:rPr>
        <w:t>Задание для муниципальных бюджетных и автономных учреждений формируется одновременно с разработкой предложений для включения в проект бюджета  Тальменского</w:t>
      </w:r>
      <w:r>
        <w:rPr>
          <w:color w:val="000000"/>
          <w:sz w:val="16"/>
          <w:szCs w:val="16"/>
        </w:rPr>
        <w:t xml:space="preserve">  сельсовета </w:t>
      </w:r>
      <w:r>
        <w:rPr>
          <w:sz w:val="16"/>
          <w:szCs w:val="16"/>
        </w:rPr>
        <w:t>на очередной финансовый год (и плановый период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Задание для муниципальных бюджетных и автономных учреждений формируются с учетом следующих факторов: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рогнозы потребности в соответствующих видах услуг, оцениваемых на основании прогнозируемой динамики количества потребителей услуг, их демографических и социально-экономических характеристик, потребительских предпочтений, уровня удовлетворенности потребителей услуг существующим объемом и качеством услуг.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ъемы предельных бюджетных ассигнований, доведенных до учредителей учреждений.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Реальные возможности учреждений по оказанию услуг, к которым могут относиться состояние материально-технической базы учреждений, территориальное расположение, квалификация кадров и возможности ее повышения и другие факторы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Задание для муниципальных бюджетных и автономных учреждений должно содержать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540"/>
        <w:jc w:val="both"/>
        <w:rPr>
          <w:sz w:val="16"/>
          <w:szCs w:val="16"/>
        </w:rPr>
      </w:pPr>
      <w:r>
        <w:rPr>
          <w:sz w:val="16"/>
          <w:szCs w:val="16"/>
        </w:rPr>
        <w:t>Выписку из действующего реестра расходных обязательств по расходным обязательствам, исполнение которых необходимо для выполнения задания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620" w:hanging="720"/>
        <w:jc w:val="both"/>
        <w:rPr>
          <w:sz w:val="16"/>
          <w:szCs w:val="16"/>
        </w:rPr>
      </w:pPr>
      <w:r>
        <w:rPr>
          <w:sz w:val="16"/>
          <w:szCs w:val="16"/>
        </w:rPr>
        <w:t>В случае если задание формируется на услуги, которые не предусмотрены действующим реестром расходных обязательств, то учредитель учреждений до утверждения задания вносит предложения о внесении в реестр расходных обязательств соответствующего принимаемого обязательства согласно установленной процедуре корректировки реестра расходны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Определение категорий физических и (или) юридических лиц, являющихся потребителями услуг в соответствии с заданием. Данное определение должно включать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именование (перечень) категорий потребителей услуг, включая потребителей, имеющих право как на бесплатное, так и на платное получение услуг в рамках задания. К потребителям, имеющим право на платное получение услуг в рамках задания (получение частично платных услуг), относятся только те потребители, обслуживание которых частично финансируется субсидией, предоставляемой учредителем  учреждений для выполнения задания. В перечне потребителей услуг такие потребители указываются обособлено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мографические, социально-экономические, правовые и другие характеристики потребителей, значимые для предоставления им услуг  учреждениями в рамках задания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евое количество потребителей услуг в случае, если определение этого количества возможно и целесообразно (допускается указание минимальных и/или интервальных значений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Показатели, характеризующие качество и (или) объем (состав) оказываемых физическим и (или) юридическим лицам государственных (муниципальных) услуг.  Данное определение должно включать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чень конкретных услуг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лучае если информирование потребителей о предоставлении им услуг должны осуществлять сами учреждения, это информирование должно быть включено в перечень как отдельная услуг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лучае если процедура проверки права потребителей на получение услуги должна осуществляться самими  учреждениями, эта проверка должна быть включена в перечень как отдельная услуга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едения, характеризующие качество конкретной услуги. К данным сведениям может быть отнесено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к квалификации персонала, оказывающего услугу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к опыту работы персонала, оказывающего услугу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к оборудованию и инструментам, используемым для оказания услуг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Требования к расходным материалам, используемым для оказания услуги.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к наличию у исполнителя задания лицензии на предоставление услуги (если оказание данной услуги подлежит лицензированию)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ые значимые требования к качеству услуги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едения, характеризующие объем конкретной услуги. К данным сведениям может быть отнесено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к периодичности предоставления услуг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Требования к продолжительности предоставления услуги.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52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ые требования, характеризующие объем предоставления услуг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жидаемые результаты предоставления услуг в рамках задания. Ожидаемые результаты могут определяться как полное или частичное решение тех или иных конкретных проблем, недопущение появления тех или иных конкретных проблем или положительные изменения у потребителей услуг в состоянии здоровья, поведении, отношении к кому-либо или чему-либо, психологическом состоянии, возможностях, способностях, материальном положении, рисках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/>
      </w:pPr>
      <w:r>
        <w:rPr>
          <w:sz w:val="16"/>
          <w:szCs w:val="16"/>
        </w:rPr>
        <w:t xml:space="preserve">Порядок оказания услуг физическим и (или) юридическим лицам в рамках задания. </w:t>
      </w:r>
      <w:r>
        <w:rPr>
          <w:color w:val="000000"/>
          <w:sz w:val="16"/>
          <w:szCs w:val="16"/>
        </w:rPr>
        <w:t>Данное определение может включать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Требования, предъявляемые к потребителям услуг, в том числе условия, при которых их обслуживание в рамках задания может быть приостановлено или прекращено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к оформлению взаимоотношений между  учреждениями и потребителям услуг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Требования, которые должно выполнять при оказании услуг  учреждениями в целях обеспечения безопасности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к действиям  учреждениями в случае наступления тех или иных чрезвычайных обстоятельств при оказании услуг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по распределению клиентской нагрузки по персоналу, оказывающему услуги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ебования по учету предоставления услуг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Иные значимые требования к порядку оказания услуг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Требования к отчетности об исполнении задания. Данное определение должно включать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иодичность предоставления  учреждениями промежуточных отчетов об исполнении задания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рок предоставления учреждениями  итогового отчета о выполнении задания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казатели и указание сведений, которые должны включаться  учреждениями в промежуточный и итоговый отчеты об исполнении задани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/>
      </w:pPr>
      <w:r>
        <w:rPr>
          <w:sz w:val="16"/>
          <w:szCs w:val="16"/>
        </w:rPr>
        <w:t xml:space="preserve">Порядок контроля за исполнением задания, в том числе условия и порядок его досрочного прекращения. </w:t>
      </w:r>
      <w:r>
        <w:rPr>
          <w:color w:val="000000"/>
          <w:sz w:val="16"/>
          <w:szCs w:val="16"/>
        </w:rPr>
        <w:t>Данное определение должно включать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Указание органа, ответственного за контроль за исполнением задания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Формы контроля за исполнением задания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Периодичность осуществления форм контроля (допускается указание минимальных и/или интервальных значений)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Условия, при которых выполнение задания может быть досрочно прекращено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620" w:hanging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Действия  учреждений и его учредителя в случае досрочного прекращения выполнения задани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формировании задания допускается делать ссылки на иные нормативно-правовые документы, содержащие информацию, которая должна включаться в задание, в том числе  на нормативно-правовые акты, утверждающие стандарты или административные регламенты оказания услуг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/>
      </w:pPr>
      <w:r>
        <w:rPr>
          <w:sz w:val="16"/>
          <w:szCs w:val="16"/>
        </w:rPr>
        <w:t>Задание включает в себя все виды услуг, которые оказываются учреждениями за счет средств бюджета Тальменского</w:t>
      </w:r>
      <w:r>
        <w:rPr>
          <w:color w:val="000000"/>
          <w:sz w:val="16"/>
          <w:szCs w:val="16"/>
        </w:rPr>
        <w:t xml:space="preserve">  сельсовета</w:t>
      </w:r>
      <w:r>
        <w:rPr>
          <w:sz w:val="16"/>
          <w:szCs w:val="16"/>
        </w:rPr>
        <w:t xml:space="preserve">.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случае целесообразности задание может быть разделено на несколько разделов, структура и содержание каждого из которых строится в соответствии с п. 4 настоящего Положения.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16"/>
          <w:szCs w:val="16"/>
        </w:rPr>
        <w:t>Если какие-либо услуги  учреждений, предоставляемые за счет средств бюджета Тальменского</w:t>
      </w:r>
      <w:r>
        <w:rPr>
          <w:color w:val="000000"/>
          <w:sz w:val="16"/>
          <w:szCs w:val="16"/>
        </w:rPr>
        <w:t xml:space="preserve">  сельсовета </w:t>
      </w:r>
      <w:r>
        <w:rPr>
          <w:sz w:val="16"/>
          <w:szCs w:val="16"/>
        </w:rPr>
        <w:t>заключаются исключительно в содержании имущества, принадлежащего Тальменскому</w:t>
      </w:r>
      <w:r>
        <w:rPr>
          <w:color w:val="000000"/>
          <w:sz w:val="16"/>
          <w:szCs w:val="16"/>
        </w:rPr>
        <w:t xml:space="preserve"> сельсовету</w:t>
      </w:r>
      <w:r>
        <w:rPr>
          <w:sz w:val="16"/>
          <w:szCs w:val="16"/>
        </w:rPr>
        <w:t>, то оказание данных услуг выделяется в отдельный раздел задания, а потребителем данных услуг в качестве юридического лица указывается Тальменский</w:t>
      </w:r>
      <w:r>
        <w:rPr>
          <w:color w:val="000000"/>
          <w:sz w:val="16"/>
          <w:szCs w:val="16"/>
        </w:rPr>
        <w:t xml:space="preserve"> сельсовет</w:t>
      </w:r>
      <w:r>
        <w:rPr>
          <w:sz w:val="16"/>
          <w:szCs w:val="16"/>
        </w:rPr>
        <w:t xml:space="preserve">.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формирования задания учредитель может привлекать специалистов  учреждений.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ждения имеют право давать учредителю свои предложения по формированию задания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Если учредитель учреждений не является профильным органом исполнительной власти, имеющим функции нормативно-правового регулирования в сфере деятельности  учреждений по исполнению задания, перед утверждением задания учредитель  муниципальных бюджетных и автономных учреждений согласовывает проект задания с данным органом.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Финансовое обеспечение выполнения задания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 стоимости задания и субсидии на его выполнение осуществляется по следующим принципам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лучае наличия утвержденных нормативов финансирования услуг, оказываемых в рамках задания, расчет стоимости задания производится на основании данных нормативов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лучае отсутствия утвержденных нормативов финансирования услуг, оказываемых в рамках задания, расчет стоимости задания производится на основе определения видов расходов, необходимых для выполнения задания, и их требуемых объемов. В состав видов расходов, необходимых для выполнения задания, могут включаться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ходы на оплату труда персонала, включая предусмотренные действующим законодательством налоговые и страховые отчисления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асходы по эксплуатации имущества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ходы по аренде имущества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ходы на приобретение расходных материалов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ходы на связь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андировочные расходы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анспортные расходы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ходы на охранные услуги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ходы по обеспечению необходимой квалификации персонала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анковские расходы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логовые расходы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autoSpaceDE w:val="false"/>
        <w:ind w:left="1800" w:hanging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ные виды расходов, необходимых для выполнения задани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асчет стоимости задания должен осуществляться дифференцированно на основе таких факторов как местоположение  учреждений, его инфраструктурная и материально-техническая оснащенность и других факторов, влияющих на определение видов и объемов расходов, требуемых для выполнения задани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 случае разделения задания на несколько разделов в соответствии с п. 7 настоящего Положения, стоимость выполнения этих разделов задания определяется отдельно для каждого раздела и суммируется, образуя общую стоимость выполнения задани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расчете стоимости задания учитываются только те объемы расходов, которые необходимы для выполнения задания, в том числе объемы расходов по содержанию недвижимого и особо ценного движимого имущества, закрепленного за  учреждениями  учредителем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расходы по содержанию всего закрепленного за учреждениями недвижимого и особо ценного движимого имущества превышают расходы по содержанию недвижимого и особо ценного движимого имущества, необходимого для выполнения задания, то в задание может быть включен отдельный раздел по оказанию  учреждениями услуг по содержанию имущества в соответствии с п. 7.1 настоящего Положения, а расходы по выполнению этого раздела задания должны быть учтены в общей стоимости задани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900" w:hanging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 случае если какая-либо часть недвижимого или особо ценного движимого имущества, закрепленного за  учреждениями, сдается  учреждениями с согласия учредителя в аренду или у  учреждений имеются возможности использования данной части имущества для получения доходов на его содержание от оказания платных услуг, содержание этой части имущества в задание не включается, а финансовое обеспечение содержания этой части имущества учредителем не производится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Финансирование выполнения задания осуществляется  в соответствии с соглашением, путем перечисления учредителем средств субсидии на счет  учреждений в соответствии с установленными процедурами исполнения бюджета </w:t>
      </w:r>
      <w:r>
        <w:rPr>
          <w:sz w:val="16"/>
          <w:szCs w:val="16"/>
        </w:rPr>
        <w:t>Тальменского</w:t>
      </w:r>
      <w:r>
        <w:rPr>
          <w:color w:val="000000"/>
          <w:sz w:val="16"/>
          <w:szCs w:val="16"/>
        </w:rPr>
        <w:t xml:space="preserve">  сельсовет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Объемы ежемесячных перечислений средств субсидии должны обеспечивать бесперебойное выполнение  учреждениями задания и могут устанавливаться дифференцированно по месяцам в зависимости от условий выполняемого им задания.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Утверждение задания и корректировка задания в ходе его выполн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осле утверждения бюджета </w:t>
      </w:r>
      <w:r>
        <w:rPr>
          <w:sz w:val="16"/>
          <w:szCs w:val="16"/>
        </w:rPr>
        <w:t>Тальменского</w:t>
      </w:r>
      <w:r>
        <w:rPr>
          <w:color w:val="000000"/>
          <w:sz w:val="16"/>
          <w:szCs w:val="16"/>
        </w:rPr>
        <w:t xml:space="preserve">  сельсовета на очередной финансовый год (и плановый период) задание  учреждениям утверждается распорядительным документом учредителя  учреждений и доводится до  учреждени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утверждающем задание распорядительном документе учредителя  учреждений в числе прочих необходимых данных указывается размер субсидии на выполнение задания, размеры финансирования отдельных разделов задания, если задание разделено на разделы, и размеры ежемесячных перечислений средств субсидии  учреждениям для выполнения задания, если данные размеры определены дифференцированно по месяца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дитель  учреждений может провести корректировку задания как в части его содержания, так и в части его стоимости в пределах средств, предусмотренных в бюджете Тальменского</w:t>
      </w:r>
      <w:r>
        <w:rPr>
          <w:color w:val="000000"/>
          <w:sz w:val="16"/>
          <w:szCs w:val="16"/>
        </w:rPr>
        <w:t xml:space="preserve">  сельсовета </w:t>
      </w:r>
      <w:r>
        <w:rPr>
          <w:sz w:val="16"/>
          <w:szCs w:val="16"/>
        </w:rPr>
        <w:t xml:space="preserve">на предоставление соответствующих услуг. Процедура корректировки задания должна соответствовать установленным требованиям бюджетного процесса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01:00Z</dcterms:created>
  <dc:creator>Андрей</dc:creator>
  <dc:description/>
  <dc:language>en-US</dc:language>
  <cp:lastModifiedBy>Андрей</cp:lastModifiedBy>
  <dcterms:modified xsi:type="dcterms:W3CDTF">2011-09-06T03:01:00Z</dcterms:modified>
  <cp:revision>1</cp:revision>
  <dc:subject/>
  <dc:title/>
</cp:coreProperties>
</file>